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ебекинского муниципального округа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«Совершенствование и развитие транспортной системы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рожной сети Шебекинского муниципального округ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pacing w:val="69"/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26 мая 2021 года № 786 «О системе управления государственными программами Российской Федерации», постановлением администрации Шебекинского городского округа от 17 сентября 2024 года № 956                          «Об утверждении Положения о системе управления муниципальными программами Шебекинского городского округа», постановлением администрации Шебекинского городского округа от 17 сентября 2024 года                    № 958 «Об утверждении Методических рекомендаций по разработке и реализации муниципальных программ Шебекинского городского округа</w:t>
      </w:r>
      <w:r>
        <w:rPr/>
        <w:t xml:space="preserve"> </w:t>
      </w:r>
      <w:r>
        <w:rPr>
          <w:sz w:val="28"/>
          <w:szCs w:val="28"/>
        </w:rPr>
        <w:t>администрация Шебекинского муниципального округа</w:t>
      </w:r>
      <w:r>
        <w:rPr>
          <w:b/>
          <w:bCs/>
          <w:spacing w:val="69"/>
          <w:sz w:val="28"/>
          <w:szCs w:val="28"/>
        </w:rPr>
        <w:t xml:space="preserve"> постановляет:</w:t>
      </w:r>
    </w:p>
    <w:p>
      <w:pPr>
        <w:pStyle w:val="Normal"/>
        <w:ind w:firstLine="708"/>
        <w:jc w:val="both"/>
        <w:rPr>
          <w:b/>
          <w:b/>
          <w:bCs/>
          <w:spacing w:val="69"/>
          <w:sz w:val="28"/>
          <w:szCs w:val="28"/>
        </w:rPr>
      </w:pPr>
      <w:r>
        <w:rPr>
          <w:b/>
          <w:bCs/>
          <w:spacing w:val="69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Шебекинского муниципального округа «Совершенствование и развитие транспортной системы и дорожной сети Шебекинского муниципального округа» (далее - Программа, 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реализация Программы, начиная с 1 января 2025 года осуществляется в соответствии с Приложением, утвержденным настоящим постановлени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с 1 января 2025 года постановление администрации Шебекинского городского округа от 25 апреля 2019 года № 541 «Об утверждении Порядка разработки, реализации и оценки эффективности муниципальных программ Шебекинского городского округа»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Управлению организационно - контрольной работы и СМИ администрации Шебекинского муниципального округа (Яковлеву М.С.) разместить настоящее постановление на официальном сайте органов местного самоуправления Шебекинского муниципального округ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заместителя главы администрации Шебекинского муниципального округа Бондаренко А.В.</w:t>
      </w:r>
    </w:p>
    <w:p>
      <w:pPr>
        <w:pStyle w:val="Normal"/>
        <w:tabs>
          <w:tab w:val="clear" w:pos="708"/>
          <w:tab w:val="left" w:pos="0" w:leader="none"/>
        </w:tabs>
        <w:ind w:right="28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28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28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38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администрации Шебекинского муниципального округ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1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1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Н. Жда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70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sz w:val="27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96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683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6:23:00Z</dcterms:created>
  <dc:creator>User</dc:creator>
  <dc:description/>
  <cp:keywords/>
  <dc:language>en-US</dc:language>
  <cp:lastModifiedBy>Asus</cp:lastModifiedBy>
  <cp:lastPrinted>2021-06-24T17:11:00Z</cp:lastPrinted>
  <dcterms:modified xsi:type="dcterms:W3CDTF">2024-12-03T09:13:00Z</dcterms:modified>
  <cp:revision>6</cp:revision>
  <dc:subject/>
  <dc:title>О проведении мероприятия,</dc:title>
</cp:coreProperties>
</file>