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й программы «Содействие развитию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ественного самоуправления на территор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ебекинского городского округ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Федеральным законом от 6 октября 2003 года №131-ФЗ     «Об общих принципах организации местного самоуправления в Российской Федерации», постановлением администрации Шебекинского района от 24 июля 2013 года № 949 «Об утверждении Порядка разработки, реализации и оценки эффективности муниципальных программ Шебекинского района» и в целях развития общественного самоуправления в Шебекинском городском округе, администрация Шебекинского городского округа </w:t>
      </w:r>
      <w:r>
        <w:rPr>
          <w:b/>
          <w:sz w:val="27"/>
          <w:szCs w:val="27"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муниципальную программу «Содействие развитию общественного самоуправления на территории Шебекинского городского округа» на 2025-2030 г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реестр документов, входящих в состав муниципальной программы (приложение №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Утвердить паспорт муниципальной программы «Содействие развитию общественного самоуправления на территории Шебекинского городского округа» на 2025-2030 годы (приложение №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                      на руководителя аппарата администрации Шебекинского городского округа Яковлева М.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ебекинского городского округа                                                        В.Н. Ждан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Heading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Heading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b/>
                <w:szCs w:val="28"/>
              </w:rPr>
              <w:t>УТВЕРЖДЕНА</w:t>
            </w:r>
          </w:p>
          <w:p>
            <w:pPr>
              <w:pStyle w:val="Heading"/>
              <w:tabs>
                <w:tab w:val="clear" w:pos="708"/>
                <w:tab w:val="left" w:pos="1697" w:leader="none"/>
              </w:tabs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b/>
                <w:szCs w:val="28"/>
              </w:rPr>
              <w:t>постановлением администрации Шебекинского городского округа</w:t>
            </w:r>
          </w:p>
          <w:p>
            <w:pPr>
              <w:pStyle w:val="Normal"/>
              <w:ind w:right="284" w:hanging="0"/>
              <w:jc w:val="right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от «__»__________ 2024 г. № ____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</w:rPr>
        <w:t>«Содействие развитию общественного самоуправления на территории Шебекинского городского округа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тратегические приоритеты в сфер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rFonts w:eastAsia="Calibri"/>
          <w:b/>
          <w:bCs/>
          <w:sz w:val="28"/>
        </w:rPr>
        <w:t>«Содействие развитию общественного самоуправления на территории Шебекинского городского округ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текущего состояния, общая характеристика сферы реализации муниципальной программы, в том числе формулировки основных проблем в указанной сфере и прогноз её разви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самоуправление - это гражданский институт, обеспечивающий участие представителей различных групп населения                     в решении проблем и удовлетворении потребностей определен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оптимальным способом формирования правового государства    и гражданского общества является стимулирование развития его низовых структур. Среди уровней власти наиболее приближенным к населению является местное самоуправление, а значит, именно муниципалитет должен в первую очередь формировать основы гражданских право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наблюдается дефицит добрососедских отношений,   что затрудняет решение множества бытов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ие органов местного самоуправления и местного сообщества подразумевает, что они партнеры в достижении общей цели - повышение уровня и качества жизни населения. Кроме того, комплексное социально-экономическое развитие Шебекинского городского округа и его управления основывается на привлечении ресурсов населения к управлению Шебекинским городским округом в самых различных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социально-значимых проблем необходимо как социальное партнерство всех организаций на данной территории, так и повышение уровня самоорганизации граждан по месту жительства. При этом задача органов местного самоуправления - обеспечить результаты процесса самоорганизации, приносящие пользу всему городск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общественного самоуправления особое место занимает территориальное общественное самоуправление. Оно рассматривается сегодня как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ТОС становится всё более актуальным в свете обострения множества проблем, с которыми сталкивается население по месту своего жительства. Существо этих проблем, как правило, и определяет основные направления деятельности ТО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организации и осуществления территориального общественного самоуправления в Шебекинском городском округе определяется,                                 в соответствии с федеральными законами, законами субъекта Российской Федерации и нормативными правовыми актами органов местного самоуправления</w:t>
      </w:r>
      <w:r>
        <w:rPr/>
        <w:t>.</w:t>
        <w:br/>
      </w:r>
      <w:r>
        <w:rPr>
          <w:sz w:val="28"/>
          <w:szCs w:val="28"/>
        </w:rPr>
        <w:tab/>
        <w:t xml:space="preserve">В настоящее время на территории Шебекинского городского округа          в целом сформированы предпосылки для развертывания масштабной сети общественного самоу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настоящее время в сельских поселениях, назрела необходимость назначения в каждом сельском населенном пункте старост, наделенных пра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ть интересы населения и принимать от его имени решения для организации взаимодействия жителей данного населенного пункта с Советом территории и органами местного самоуправления для решения вопросов местного зна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коммерческие общественные организации граждан, созданные                    и зарегистрированные в соответствии с действующим законодательством, составляют институциональную основу гражданского общества.</w:t>
      </w:r>
      <w:r>
        <w:rPr/>
        <w:t xml:space="preserve"> </w:t>
      </w:r>
      <w:r>
        <w:rPr>
          <w:sz w:val="28"/>
          <w:szCs w:val="28"/>
        </w:rPr>
        <w:t xml:space="preserve">Они также организуют людей для самостоятельного решения различных проблем, обеспечивают обратную связь с органами власти. ТОСы, зарегистрированные    в качестве юридического лица, также относятся к некоммерческим организа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ммерческие организации Шебекинского городского округа играют весьма заметную роль в социально-экономическом развитии округа, способствуя повышению качества жизни населения на местном уровне во всех его составляющих: нравственном, культурном, социальном, а также экологичес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одеятельность и инициативы населения, направленные на решение жизненно важных для развития Шебекинского городского округа задач, нуждаются в организационной и финансовой поддержке со стороны в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ем этапе целесообразно поддерживать идеи, которые,           с одной стороны, обеспечивают насущные потребности населения, а с другой стороны, могут быть увязаны со среднесрочными программами и планами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писание приоритетов и целей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</w:rPr>
        <w:t>«Содействие развитию общественного самоуправления на территории Шебекинского городского округа», задачи, описание основных конечных                 результатов программ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оритетом муниципальной политики </w:t>
      </w:r>
      <w:r>
        <w:rPr>
          <w:sz w:val="28"/>
          <w:szCs w:val="28"/>
        </w:rPr>
        <w:t>является повышение эффективности решения всего комплекса вопросов местного значения; учет                и воплощение в жизнь пожеланий граждан, живущих либо работающих            на конкретной территории, сосредоточить усилия жителей городского округа               и реализовать все потенциальные возможности института общественного самоуправления в деле повышения качества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реализации Программы обусловлена современным состоянием и уровнем развития органов общественного самоуправления.           В развитии общественного самоуправления Шебекинского городского округа есть комплекс структурных проблем, требующих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хранение тенденции к одностороннему отношению людей                   к происходящим в городском округе социально значимым собы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носительно слабое, зачастую поверхностное и одностороннее освещение проблем общественного самоуправле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едостаточная активность и организаторские способности руководителей органов обществен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этим требуется применение системного подхода к этим вопросам путем принятия муниципальной программы, представляющей собой комплекс взаимосвязанных мероприятий, направленных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действие развитию общественного самоуправления Шебек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казание информационной, методической, материальной поддержки органам общественного самоуправ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</w:rPr>
        <w:tab/>
      </w:r>
      <w:r>
        <w:rPr>
          <w:rFonts w:eastAsia="Calibri"/>
          <w:sz w:val="28"/>
          <w:szCs w:val="28"/>
        </w:rPr>
        <w:t>Целью программы является:</w:t>
      </w:r>
      <w:r>
        <w:rPr/>
        <w:t xml:space="preserve"> </w:t>
      </w:r>
      <w:r>
        <w:rPr>
          <w:sz w:val="28"/>
          <w:szCs w:val="28"/>
        </w:rPr>
        <w:t>Создать формы и направления общественного самоуправления и обеспечить на территории городского округа гражданское согласие, солидарность среди соседских сообществ, различных социально-профессиональных групп населения, активизировать творческий потенциал граждан в решении вопросов местного значения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Организационное оформление системы общественного самоуправления, включающей 21 терри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витие форм участия населения в самоуправлении и принятии социально значимых решений на всех уровнях организации сообщества городского ок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действие формированию на территории городского округа развитой сети институтов гражданского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еспечение участия в общественном самоуправлении гражданских институтов и целевых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здание условий для открытого диалога между гражданами                    и местным самоуправ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одействие по повышению результативности и обеспечению высокой эффективности работы органов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7. Создание условий для развития всех форм общественного самоуправления (ТОСы, старосты сельских населенных пунктов и др.).</w:t>
      </w:r>
      <w:r>
        <w:rPr>
          <w:rFonts w:eastAsia="Calibri"/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ы правового регулирова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1. Конституция Российской Федераци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й закон от 12 января 1996 года № 7-ФЗ «О некоммерческих организациях»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ый закон от 19 мая 1995 года № 82-ФЗ «Об общественных объединениях»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в Шебекинского городского округа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ценка планируемой эффективности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</w:rPr>
        <w:t>Содействие развитию общественного самоуправления на территории Шебекинского городского округа»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ind w:firstLine="851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Оценка эффективности Программы будет ежегодно производиться         на основе использования системы целевых индикаторов, которые обеспечат мониторинг динамики изменений ситуации в Шебекинском городском округе  за оцениваемый период с целью уточнения задач и мероприятий Программы.</w:t>
      </w:r>
    </w:p>
    <w:p>
      <w:pPr>
        <w:pStyle w:val="Normal"/>
        <w:tabs>
          <w:tab w:val="clear" w:pos="708"/>
          <w:tab w:val="left" w:pos="904" w:leader="none"/>
        </w:tabs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ab/>
        <w:t>В результате реализации системы мероприятий программы, направленной на создание благоприятных условий для повышения устойчивого и динамичного развития территориального общественного самоуправления, развития деятельности некоммерческих организаций Шебекинского городского округа, будет получен позитивный социальный эффект:</w:t>
      </w:r>
    </w:p>
    <w:p>
      <w:pPr>
        <w:pStyle w:val="Normal"/>
        <w:tabs>
          <w:tab w:val="clear" w:pos="708"/>
          <w:tab w:val="left" w:pos="904" w:leader="none"/>
        </w:tabs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- привлечение внимания жителей к существующим проблемам; </w:t>
      </w:r>
    </w:p>
    <w:p>
      <w:pPr>
        <w:pStyle w:val="Normal"/>
        <w:tabs>
          <w:tab w:val="clear" w:pos="708"/>
          <w:tab w:val="left" w:pos="904" w:leader="none"/>
        </w:tabs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- создание условий для взаимодействия органов местного самоуправления, территориального общественного самоуправления, сельских старост, некоммерческих и общественных организаций, представителей общественности;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851"/>
          <w:pgNumType w:start="3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04" w:leader="none"/>
        </w:tabs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</w:rPr>
        <w:t>- информирование населения о результатах деятельности органов общественного самоуправления, представителей национальных объединений, повышение имиджа органов местного самоуправления в целом;</w:t>
        <w:br/>
        <w:t>- своевременное изучение существующих проблем для выработки новых методик и планирования совместной работы по выявленным вопросам;</w:t>
        <w:br/>
        <w:t>- поддержка активной жизненной позиции у населения городского округа;</w:t>
        <w:br/>
        <w:t>- выявление и продвижение талантливых людей городского округа;</w:t>
        <w:br/>
        <w:t>- активное вовлечение молодежи в решение социально значимых вопросов. Эффективность и результативность реализации мероприятий будут оцениваться ежегодно в соответствии с показателями целевых индикаторов подпрограмм.</w:t>
      </w:r>
    </w:p>
    <w:p>
      <w:pPr>
        <w:pStyle w:val="Normal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sectPr>
      <w:headerReference w:type="defaul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sz w:val="28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371" w:leader="none"/>
      </w:tabs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0:00Z</dcterms:created>
  <dc:creator>User</dc:creator>
  <dc:description/>
  <dc:language>en-US</dc:language>
  <cp:lastModifiedBy>Жуков</cp:lastModifiedBy>
  <cp:lastPrinted>2024-11-21T10:17:00Z</cp:lastPrinted>
  <dcterms:modified xsi:type="dcterms:W3CDTF">2024-11-29T09:00:00Z</dcterms:modified>
  <cp:revision>2</cp:revision>
  <dc:subject/>
  <dc:title>Об утверждении плана развития</dc:title>
</cp:coreProperties>
</file>