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15  »  04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03-790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 xml:space="preserve">решения о предоставлении разрешения </w:t>
        <w:br/>
        <w:t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7:1502006:172 по ул. Ленина, 70 в с. Купи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18.04.2025 г. по 02.05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18.04.2025 г. по 02.05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18.04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18.04.2025 г. по 02.05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8.04.2025 г. по 02.05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18.04.2025 г. по 02.05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18.04.2025 г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ы администрации Шебекинского муниципального округа </w:t>
              <w:br/>
              <w:t>по строительству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Е. Дейнега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5:00Z</dcterms:created>
  <dc:creator>Reanimator Me User</dc:creator>
  <dc:description/>
  <cp:keywords/>
  <dc:language>en-US</dc:language>
  <cp:lastModifiedBy>Trunova_UAiG</cp:lastModifiedBy>
  <cp:lastPrinted>2025-04-11T11:40:00Z</cp:lastPrinted>
  <dcterms:modified xsi:type="dcterms:W3CDTF">2025-04-15T12:49:00Z</dcterms:modified>
  <cp:revision>20</cp:revision>
  <dc:subject/>
  <dc:title>Меснянкиной С</dc:title>
</cp:coreProperties>
</file>