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13  »  05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27/20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8:0603004:6 по ул. Речная, 44 в г. Шебеки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16.05.2025 г. по 30.05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16.05.2025 г. по 30.05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16.05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16.05.2025 г. по 30.05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6.05.2025 г. по 30.05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16.05.2025 г. по 30.05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16.05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ы администрации Шебек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оительству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Е. Дейнега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Trunova_UAiG</cp:lastModifiedBy>
  <cp:lastPrinted>2025-05-06T15:28:00Z</cp:lastPrinted>
  <dcterms:modified xsi:type="dcterms:W3CDTF">2025-05-13T07:50:00Z</dcterms:modified>
  <cp:revision>10</cp:revision>
  <dc:subject/>
  <dc:title>Меснянкиной С</dc:title>
</cp:coreProperties>
</file>