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04  »  04  2025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 48-03-713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муниципального округа оповещает о начале общественных обсуждений по проекту </w:t>
      </w:r>
      <w:r>
        <w:rPr>
          <w:b/>
        </w:rPr>
        <w:t>решения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1:17:1003001:95 по ул. Калинина, 163 в с. Бершаков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11.04.2025 г. по 25.04.2025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 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муниципальн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11.04.2025 г. по 25.04.2025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11.04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11.04.2025 г. по 25.04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1.04.2025 г. по 25.04.2025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муниципальн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11.04.2025 г. по 25.04.2025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муниципальн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муниципальн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11.04.2025 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3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главы администрации Шебекинского муниципальн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оительству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.Е. Дейнега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зеров Вадим Александ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4:00Z</dcterms:created>
  <dc:creator>Reanimator Me User</dc:creator>
  <dc:description/>
  <cp:keywords/>
  <dc:language>en-US</dc:language>
  <cp:lastModifiedBy>Trunova_UAiG</cp:lastModifiedBy>
  <cp:lastPrinted>2025-01-17T10:56:00Z</cp:lastPrinted>
  <dcterms:modified xsi:type="dcterms:W3CDTF">2025-04-07T13:16:00Z</dcterms:modified>
  <cp:revision>6</cp:revision>
  <dc:subject/>
  <dc:title>Меснянкиной С</dc:title>
</cp:coreProperties>
</file>