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чале общественных обсуждений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right" w:pos="1662" w:leader="none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«  11  »  03  2025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 48-03-477</w:t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министрация Шебекинского муниципального округа оповещает о начале общественных обсуждений по проекту </w:t>
      </w:r>
      <w:r>
        <w:rPr>
          <w:b/>
        </w:rPr>
        <w:t>решения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31:17:1903011:632 по ул. Молодежная, 42 в с. Новая Таволжан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информационных материалов к указанному проекту: </w:t>
      </w:r>
      <w:r>
        <w:rPr>
          <w:b/>
        </w:rPr>
        <w:t xml:space="preserve">проект решения </w:t>
        <w:br/>
        <w:t>о предоставлении разрешения на условно разрешенный вид использования земельного участка, схема планировочной организац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ественные обсуждения проводятся </w:t>
      </w:r>
      <w:r>
        <w:rPr>
          <w:b/>
        </w:rPr>
        <w:t xml:space="preserve">с 21.03.2025 г. по 04.04.2025 г. </w:t>
        <w:br/>
      </w:r>
      <w:r>
        <w:rPr/>
        <w:t xml:space="preserve">на официальном сайте по адресу: </w:t>
      </w:r>
      <w:r>
        <w:rPr>
          <w:b/>
        </w:rPr>
        <w:t>https://shebekinskoe-r31.gosweb.gosuslugi.ru/ deyatelnost/napravleniya-deyatelnosti/gradostroitelstvo/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 xml:space="preserve">Экспозиция (экспозиции) проекта, подлежащего рассмотрению на общественных обсуждениях, проводится по адресу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– </w:t>
      </w:r>
      <w:r>
        <w:rPr/>
        <w:t xml:space="preserve">г. Шебекино, ул. Ленина, 26, вход с торца здания, на 1 этаже (МКУ «УАиГ Шебекинского муниципального округа») в дни недели: </w:t>
      </w:r>
      <w:r>
        <w:rPr>
          <w:b/>
        </w:rPr>
        <w:t>с понедельника по пятниц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– </w:t>
      </w:r>
      <w:r>
        <w:rPr>
          <w:b/>
        </w:rPr>
        <w:t xml:space="preserve">в сети Интернет по адресу: </w:t>
      </w:r>
      <w:hyperlink r:id="rId2">
        <w:r>
          <w:rPr>
            <w:rStyle w:val="InternetLink"/>
            <w:rFonts w:cs="Times New Roman"/>
            <w:b/>
            <w:color w:val="000000"/>
            <w:u w:val="none"/>
            <w:lang w:val="ru-RU" w:eastAsia="ru-RU"/>
          </w:rPr>
          <w:t>https://shebekinskoe-r31.gosweb.gosuslugi.ru</w:t>
        </w:r>
      </w:hyperlink>
      <w:r>
        <w:rPr>
          <w:b/>
        </w:rPr>
        <w:t xml:space="preserve"> </w:t>
      </w:r>
      <w:r>
        <w:rPr/>
        <w:t xml:space="preserve">в разделе деятельность/градостроительство Публичные слушания и общественные обсуждения в сфере градостроительства/ с 21.03.2025 г. по 04.04.2025 г. (до 23:59 часов). Посещение экспозиции возможно посредством сети Интернет круглосуточно в течение указанного пери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а открытия экспозиции (экспозиций): </w:t>
      </w:r>
      <w:r>
        <w:rPr>
          <w:b/>
        </w:rPr>
        <w:t>21.03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оведения экспозиции (экспозиций): </w:t>
      </w:r>
      <w:r>
        <w:rPr>
          <w:b/>
        </w:rPr>
        <w:t>с 21.03.2025 г. по 04.04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Дни и часы, в которые возможно посещение указанной экспозиции (экспозиций): </w:t>
        <w:br/>
      </w:r>
      <w:r>
        <w:rPr>
          <w:b/>
        </w:rPr>
        <w:t xml:space="preserve">с понедельника по среду с 9:30 часов до 12:30 час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ультации по экспозиции проекта проводятся </w:t>
      </w:r>
      <w:r>
        <w:rPr>
          <w:b/>
        </w:rPr>
        <w:t>с 9:30 часов до 12:30 часов</w:t>
      </w:r>
      <w:r>
        <w:rPr/>
        <w:t xml:space="preserve"> </w:t>
        <w:br/>
        <w:t xml:space="preserve">в дни недели: </w:t>
      </w:r>
      <w:r>
        <w:rPr>
          <w:b/>
        </w:rPr>
        <w:t>с понедельника по среду, в том числе по телефону 8 (47248) 3-24-16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1.03.2025 г. по 04.04.2025 г.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обращений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органов местного самоуправления Шебекинского муниципального округа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нной форме в адрес Организатора общественных обсуждений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 21.03.2025 г. по 04.04.2025 г. в будние дни с понедельника по среду с 9:30 часов </w:t>
        <w:br/>
        <w:t xml:space="preserve">до 12:3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309290, г. Шебекино, ул. Ленина, 26, каб. № 209 на имя </w:t>
        <w:br/>
        <w:t xml:space="preserve">МКУ «УАиГ Шебекинского муниципального округа», или почтовым отправлением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редством записи в книге (журнале) учёта посетителей экспозиции проекта, подлежащего рассмотрению на общественных обсуждениях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форме электронного документа на адрес электронной почт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hshebekino@mail.ru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Наименование официального сайта, на котором будет размещен проект, подлежащий рассмотрению на общественных обсуждениях, и информационные материалы к нему: </w:t>
      </w:r>
      <w:r>
        <w:rPr>
          <w:b/>
        </w:rPr>
        <w:t xml:space="preserve">сайт органов местного самоуправления Шебекинского муниципального округ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Дата размещения проекта, подлежащего рассмотрению на общественных обсуждениях, и информационных материалов к нему на указанном официальном сайте: </w:t>
      </w:r>
      <w:r>
        <w:rPr>
          <w:b/>
        </w:rPr>
        <w:t xml:space="preserve">21.03.2025 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лиц, являющихся участниками общественных обсуждений, установлен </w:t>
        <w:br/>
        <w:t>в ч. 3 ст. 5.1 Градостроительного кодекса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, в том числе те, кто подают предложения </w:t>
        <w:br/>
        <w:t>и замечания в письменной форме, представляют сведения о себе с приложением копий документов, подтверждающих такие сведения, а также согласие на обработку персональных данных, форма которого размещена на официальном сайте в разделе деятельность/градостроительство Публичные слушания и общественные обсуждения в сфере градостроительства/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 сообщают и подтверждают фамилию, имя, отчество (при наличии), дату рождения, адрес места жительства (регистрации). Юридические лица сообщают </w:t>
        <w:br/>
        <w:t>и подтверждают наименование, основной государственный регистрационный номер, место нахождения и адрес, а также полномочия представителя. Правообладатели объектов недвижимости сообщают и подтверждают права на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заместителя главы администрации Шебекинского муниципального округа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Р. Бережная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зеров Вадим Александрович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47248) 3-24-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-365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4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540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940" w:right="-365" w:hanging="0"/>
    </w:pPr>
    <w:rPr>
      <w:b/>
      <w:bCs/>
      <w:sz w:val="27"/>
    </w:rPr>
  </w:style>
  <w:style w:type="paragraph" w:styleId="2">
    <w:name w:val="Основной текст с отступом 2"/>
    <w:basedOn w:val="Normal"/>
    <w:qFormat/>
    <w:pPr>
      <w:ind w:left="4860" w:hanging="0"/>
    </w:pPr>
    <w:rPr>
      <w:b/>
      <w:bCs/>
      <w:sz w:val="28"/>
    </w:rPr>
  </w:style>
  <w:style w:type="paragraph" w:styleId="Style18">
    <w:name w:val=" Знак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Verdana" w:hAnsi="Verdana" w:cs="Verdan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bekinskoe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54:00Z</dcterms:created>
  <dc:creator>Reanimator Me User</dc:creator>
  <dc:description/>
  <cp:keywords/>
  <dc:language>en-US</dc:language>
  <cp:lastModifiedBy>Trunova_UAiG</cp:lastModifiedBy>
  <cp:lastPrinted>2025-03-10T11:08:00Z</cp:lastPrinted>
  <dcterms:modified xsi:type="dcterms:W3CDTF">2025-03-11T11:37:00Z</dcterms:modified>
  <cp:revision>12</cp:revision>
  <dc:subject/>
  <dc:title>Меснянкиной С</dc:title>
</cp:coreProperties>
</file>