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22 »  01  2025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48-03-68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муниципального округа оповещает о начале общественных обсуждений по проекту </w:t>
      </w:r>
      <w:r>
        <w:rPr>
          <w:b/>
        </w:rPr>
        <w:t>решения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1:18:0802002:65 по ул. Донецкая, 2 в г. Шебеки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24.01.2025 г. по 07.02.2025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 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городск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24.01.2025 г. по 07.02.2025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24.01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24.01.2025 г. по 07.02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4.01.2025 г. по 07.02.2025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муниципальн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24.01.2025 г. по 07.02.2025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городск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муниципальн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24.01.2025 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3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лавы администрации Шебекинского муниципального округа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Н. Гриднев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емин Артем Михайл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4:00Z</dcterms:created>
  <dc:creator>Reanimator Me User</dc:creator>
  <dc:description/>
  <cp:keywords/>
  <dc:language>en-US</dc:language>
  <cp:lastModifiedBy>Trunova_UAiG</cp:lastModifiedBy>
  <cp:lastPrinted>2025-01-17T10:56:00Z</cp:lastPrinted>
  <dcterms:modified xsi:type="dcterms:W3CDTF">2025-01-22T13:04:00Z</dcterms:modified>
  <cp:revision>5</cp:revision>
  <dc:subject/>
  <dc:title>Меснянкиной С</dc:title>
</cp:coreProperties>
</file>