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27  »  11  2024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48-06/2437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городского округа оповещает о начале общественных обсуждений по проекту </w:t>
      </w:r>
      <w:r>
        <w:rPr>
          <w:b/>
        </w:rPr>
        <w:t xml:space="preserve">решения о предоставлении разрешения на условно разрешенный вид использования земельного участка или объекта капитального строительства </w:t>
        <w:br/>
        <w:t xml:space="preserve">в отношении земельного участка с кадастровым номером 31:18:0803041:7 </w:t>
        <w:br/>
        <w:t>по ул. Ильина, 2А в г. Шебеки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29.11.2024 г. по 13.12.2024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городск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29.11.2024 г. по 13.12.2024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29.11.2024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29.11.2024 г. по 13.12.2024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9.11.2024 г. по 13.12.2024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городск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29.11.2024 г. по 13.12.2024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городск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городск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29.11.2024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2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администрации Шебекинского городского округа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Н. Жданов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ондаренко Александр Владими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5:00Z</dcterms:created>
  <dc:creator>Reanimator Me User</dc:creator>
  <dc:description/>
  <cp:keywords/>
  <dc:language>en-US</dc:language>
  <cp:lastModifiedBy>Trunova_UAiG</cp:lastModifiedBy>
  <cp:lastPrinted>2024-08-05T15:30:00Z</cp:lastPrinted>
  <dcterms:modified xsi:type="dcterms:W3CDTF">2024-11-27T09:47:00Z</dcterms:modified>
  <cp:revision>14</cp:revision>
  <dc:subject/>
  <dc:title>Меснянкиной С</dc:title>
</cp:coreProperties>
</file>