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14  »  08  2024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48-03-1444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городского округа оповещает о начале общественных обсуждений по проекту </w:t>
      </w:r>
      <w:r>
        <w:rPr>
          <w:b/>
        </w:rPr>
        <w:t xml:space="preserve">решения о предоставлении разрешения на условно разрешенный вид использования земельного участка или объекта капитального строительства </w:t>
        <w:br/>
        <w:t>в отношении земельного участка с кадастровым номером 31:17:1402009:22 в с. Белян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16.08.2024 г. по 30.08.2024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 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городск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16.08.2024 г. по 30.08.2024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16.08.2024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16.08.2024 г. по 30.08.2024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6.08.2024 г. по 30.08.2024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городск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16.08.2024 г. по 30.08.2024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городск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городск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16.08.2024 г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2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ый заместитель главы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Шебекинског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округа</w:t>
            </w:r>
          </w:p>
        </w:tc>
        <w:tc>
          <w:tcPr>
            <w:tcW w:w="620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Н. Ноздрачёв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ондаренко Александр Владими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25:00Z</dcterms:created>
  <dc:creator>Reanimator Me User</dc:creator>
  <dc:description/>
  <cp:keywords/>
  <dc:language>en-US</dc:language>
  <cp:lastModifiedBy>1</cp:lastModifiedBy>
  <cp:lastPrinted>2024-08-05T15:31:00Z</cp:lastPrinted>
  <dcterms:modified xsi:type="dcterms:W3CDTF">2024-08-14T08:45:00Z</dcterms:modified>
  <cp:revision>13</cp:revision>
  <dc:subject/>
  <dc:title>Меснянкиной С</dc:title>
</cp:coreProperties>
</file>