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color w:val="000000"/>
          <w:spacing w:val="1"/>
          <w:sz w:val="25"/>
          <w:szCs w:val="25"/>
        </w:rPr>
        <w:t>В соответствии с законом Белгородской области от 10.06.2024 № 373 «О внесении изменений в закон Белгородской области «Об установлении границ муниципальных образований и наделении их статусом городского, сельского поселения, городского округа, муниципального района» изменен статус Шебекинского городского округа</w:t>
        <w:br/>
        <w:t xml:space="preserve">на Шебекинский муниципальный округ, в целях приведения в соответствии </w:t>
        <w:br/>
        <w:t>с действующим законодательством подготовлен проект внесения изменений в Местные нормативы градостроительного проектирования Шебекинского городского округа (далее – МНГП), утвержденные решением Совета депутатов Шебекинского городского округа от 29.09.2021 № 19 (в редакции решений Совета депутатов Шебекинского городского округа от 25.08.2022 № 52, от 25.04.2024 № 25), принято решение о внесении изменений в МНГП (постановление администрации Шебекинского муниципального округа от 10.02.2025 № 232)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5"/>
          <w:szCs w:val="25"/>
        </w:rPr>
        <w:t xml:space="preserve">Дата размещения проекта внесения изменений в МНГП (далее – Проект) – 21.02.2025 г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Ниже приведен Порядок направления в уполномоченный орган предложений заинтересованных лиц по Проекту (утвержден постановлением администрации Шебекинского муниципального округа от 10.02.2025 № 232 «О подготовке проекта внесения изменений в местные нормативы градостроительного проектирования Шебекинского городского округа»):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 течение двух месяцев с момента опубликования Проекта заинтересованные физические и юридические лица вправе направлять в уполномоченный орган предложения по Проекту – до 21.04.2025 (включительн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2. Предложения могут быть представлены в письменном виде в бумажной </w:t>
        <w:br/>
        <w:t>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Предложения в бумажной форме направляются на имя начальника </w:t>
        <w:br/>
        <w:t xml:space="preserve">МКУ «Управление архитектуры и градостроительства Шебекинского муниципального округа» почтовым отправлением по адресу: Ленина ул., д. 26, каб. 209, Шебекино г., </w:t>
        <w:br/>
        <w:t>обл. Белгородская, 309290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Предложения в электронной форме направляются на адрес электронной почты: arhshebekino@sh.belregion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 xml:space="preserve">Предложения заинтересованных лиц должны быть логично изложены, а также должны содержать фамилию, имя, отчество гражданина или наименование юридического лица, почтовый адрес, по которому должен быть направлен ответ, личную подпись </w:t>
        <w:br/>
        <w:t>и д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3. Рассмотрению подлежат любые предложения заинтересованных лиц, касающиеся вопросов Проекта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 Предложения могут содержать любые материалы на бумажных </w:t>
        <w:br/>
        <w:t>или электронных носителях в объемах, необходимых и достаточных для рассмотрения предложений по существу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Полученные материалы возврату не подлеж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6. Рассматриваются предложения, поступившие до истечения срока размещения Проекта на официальном сайте органов местного самоуправления Шебекин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Информацию просим направлять с пометкой «замечания по проекту МНГП».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b/>
        <w:szCs w:val="24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504"/>
      </w:pPr>
      <w:rPr>
        <w:sz w:val="24"/>
        <w:b/>
        <w:szCs w:val="24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  <w:sz w:val="24"/>
      <w:szCs w:val="24"/>
    </w:rPr>
  </w:style>
  <w:style w:type="character" w:styleId="WW8Num10z3">
    <w:name w:val="WW8Num10z3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28"/>
      <w:szCs w:val="32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Абзац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Стиль1"/>
    <w:basedOn w:val="Style20"/>
    <w:qFormat/>
    <w:pPr>
      <w:numPr>
        <w:ilvl w:val="0"/>
        <w:numId w:val="2"/>
      </w:numPr>
      <w:shd w:fill="FFFFFF" w:val="clear"/>
      <w:tabs>
        <w:tab w:val="clear" w:pos="709"/>
        <w:tab w:val="left" w:pos="1134" w:leader="none"/>
      </w:tabs>
      <w:spacing w:lineRule="auto" w:line="276" w:before="0" w:after="0"/>
      <w:jc w:val="both"/>
      <w:textAlignment w:val="baseline"/>
    </w:pPr>
    <w:rPr>
      <w:rFonts w:ascii="Arial" w:hAnsi="Arial" w:cs="Arial"/>
      <w:b/>
      <w:bCs/>
      <w:spacing w:val="2"/>
      <w:sz w:val="29"/>
      <w:szCs w:val="29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Style22">
    <w:name w:val="Абзац"/>
    <w:basedOn w:val="Normal"/>
    <w:qFormat/>
    <w:pPr>
      <w:spacing w:before="120" w:after="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03:00Z</dcterms:created>
  <dc:creator>МашБюро2</dc:creator>
  <dc:description/>
  <cp:keywords/>
  <dc:language>en-US</dc:language>
  <cp:lastModifiedBy>Ирбаиева</cp:lastModifiedBy>
  <cp:lastPrinted>2022-03-30T16:01:00Z</cp:lastPrinted>
  <dcterms:modified xsi:type="dcterms:W3CDTF">2025-02-18T09:35:00Z</dcterms:modified>
  <cp:revision>5</cp:revision>
  <dc:subject/>
  <dc:title>Комитет</dc:title>
</cp:coreProperties>
</file>