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8140</wp:posOffset>
            </wp:positionH>
            <wp:positionV relativeFrom="paragraph">
              <wp:posOffset>380365</wp:posOffset>
            </wp:positionV>
            <wp:extent cx="453390" cy="540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autoSpaceDE w:val="false"/>
        <w:ind w:left="-142"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06 февраля  2025 года</w:t>
        <w:tab/>
        <w:tab/>
        <w:tab/>
        <w:tab/>
        <w:tab/>
        <w:tab/>
        <w:tab/>
        <w:tab/>
        <w:t xml:space="preserve">                    № 3</w:t>
      </w:r>
    </w:p>
    <w:p>
      <w:pPr>
        <w:pStyle w:val="Normal"/>
        <w:ind w:left="-142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b/>
                <w:sz w:val="26"/>
                <w:szCs w:val="26"/>
              </w:rPr>
              <w:t>О присвоении почетного звания «Почетный гражданин Шебекинского  муниципального округ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Положением о почетном звании «Почетный гражданин Шебекинского муниципального округа», утвержденным решением Совета депутатов Шебекинского городского округа от 26 апреля 2019 года № 131 «Об утверждении Положения о системе наград и поощрений Шебекинского муниципального округа», рассмотрев ходатайство начальника Управления социальной защиты населения администрации Шебекинского муниципального округа от 27 января 2025 года, в связи с празднованием восьмидесятой годовщины Победы в Великой Отечественной войне 1941-1945 годов Совет депутатов Шебекинского муниципального округа решил: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Присвоить почетное звание «Почетный гражданин Шебекинского муниципального округа» </w:t>
      </w:r>
      <w:r>
        <w:rPr>
          <w:rFonts w:cs="Times New Roman" w:ascii="Times New Roman" w:hAnsi="Times New Roman"/>
          <w:sz w:val="26"/>
          <w:szCs w:val="26"/>
          <w:lang w:val="ru-RU"/>
        </w:rPr>
        <w:t>жителям Шебекин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, являющимся участниками Великой Отечественной войны 1941-1945 годов </w:t>
        <w:br/>
        <w:t>в соответствии с положениями Федерального закона от 12 января 1995 года № 5-ФЗ «О ветеранах»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1) Друзеву Михаилу Федоровичу, 1927 года рожд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) Куценко Николаю Дмитриевичу, 1927 года рожд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3) Нетребенко Василию Николаевичу, 1925 года рожд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4) Нечаенко Михаилу Федоровичу, 1926 года рождения;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5) Науменко Александре Тимофеевне, 1936 года рожд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6) Покутневу Виктору Павловичу, 1935 года рождения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7) Тарасову Федору Семеновичу, 1939 года рождения.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2. Администрации Шебекинского муниципального округа (Гриднев А.Н.) выплатить п</w:t>
      </w:r>
      <w:r>
        <w:rPr>
          <w:rFonts w:cs="Times New Roman" w:ascii="Times New Roman" w:hAnsi="Times New Roman"/>
          <w:sz w:val="26"/>
          <w:szCs w:val="26"/>
          <w:lang w:val="ru-RU"/>
        </w:rPr>
        <w:t>очетным гражданам, указанным в пункте 1 настоящего решения единовременное денежное вознаграждение при присвоении почетного звания «Почетный гражданин Шебекинского муниципального округа», установленное Положением о почетном звании «Почетный гражданин Шебекинского муниципального округа», утвержденным решением Совета депутатов Шебекинского городского округа от 26 апреля 2019 года № 131 «Об утверждении Положения о системе наград и поощрений Шебекинского муниципального округа» за счет средств резервного фонда администрации Шебекинского муниципального округ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решение вступает в силу 08 февраля 2025 года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 Опубликовать настоящее решение в </w:t>
      </w:r>
      <w:r>
        <w:rPr>
          <w:color w:val="000000"/>
          <w:sz w:val="26"/>
          <w:szCs w:val="26"/>
        </w:rPr>
        <w:t>сетевом издании «Красное знамя 31» (gazeta-shebekino.ru)</w:t>
      </w:r>
      <w:r>
        <w:rPr>
          <w:sz w:val="26"/>
          <w:szCs w:val="26"/>
        </w:rPr>
        <w:t xml:space="preserve"> и разместить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 Контроль за исполнением настоящего</w:t>
      </w:r>
      <w:r>
        <w:rPr>
          <w:rFonts w:cs="Times New Roman" w:ascii="Times New Roman" w:hAnsi="Times New Roman"/>
          <w:sz w:val="26"/>
          <w:szCs w:val="26"/>
        </w:rPr>
        <w:t xml:space="preserve"> решения возложить на постоянную комиссию Совета депутатов Шебекинского муниципального округа по социальной политике (Данников Е.А.).</w:t>
      </w:r>
    </w:p>
    <w:p>
      <w:pPr>
        <w:pStyle w:val="Normal"/>
        <w:ind w:right="-14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5:00Z</dcterms:created>
  <dc:creator>Чефранова</dc:creator>
  <dc:description/>
  <cp:keywords/>
  <dc:language>en-US</dc:language>
  <cp:lastModifiedBy>Tarasova</cp:lastModifiedBy>
  <cp:lastPrinted>2025-02-07T09:38:00Z</cp:lastPrinted>
  <dcterms:modified xsi:type="dcterms:W3CDTF">2025-02-10T08:55:00Z</dcterms:modified>
  <cp:revision>18</cp:revision>
  <dc:subject/>
  <dc:title>ГОРОДСКОЕ СОБРАНИЕ</dc:title>
</cp:coreProperties>
</file>