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  <w:lang w:val="en-US" w:eastAsia="en-US"/>
        </w:rPr>
      </w:pPr>
      <w:r>
        <w:rPr>
          <w:bCs/>
          <w:spacing w:val="20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121920</wp:posOffset>
            </wp:positionV>
            <wp:extent cx="453390" cy="540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9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 2024 года</w:t>
        <w:tab/>
        <w:tab/>
        <w:tab/>
        <w:tab/>
        <w:tab/>
        <w:tab/>
        <w:tab/>
        <w:tab/>
        <w:t xml:space="preserve">          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right="4960" w:hanging="0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мерах дополнительной социальной поддержки граждан, являющихся работниками органов местного самоуправления и муниципальных учреждений Шебекинского 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bookmarkStart w:id="0" w:name="_Hlk176533593"/>
      <w:bookmarkEnd w:id="0"/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В соответствии с абзацем вторым части 5 статьи 20 Федерального закона</w:t>
        <w:br/>
        <w:t xml:space="preserve">от 06 октября 2003 года №131-ФЗ «Об общих принципах организации местного самоуправления в Российской Федерации», постановлением Губернатора Белгородской области от 14 августа 2024 № 119 «О введении режима функционирования «Чрезвычайная ситуация» для органов управления и сил территориальной подсистемы единой государственной системы предупреждения и ликвидации чрезвычайных ситуаций Белгородской области», в целях повышения мотивации к эффективному исполнению работниками своих должностных обязанностей и сохранения кадрового состава в органах местного самоуправления Шебекинского муниципального округа  в период «желтого» уровня террористической опасности на территории Белгородской области, </w:t>
      </w:r>
      <w:r>
        <w:rPr>
          <w:rFonts w:cs="Times New Roman" w:ascii="Times New Roman" w:hAnsi="Times New Roman"/>
          <w:sz w:val="26"/>
          <w:szCs w:val="26"/>
        </w:rPr>
        <w:t xml:space="preserve">связанного с проведением специальной военной операции, </w:t>
      </w: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Совет депутатов Шебекинского муниципального округа решил: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1. Установить на территории Шебекинского муниципального округа меру дополнительной социальной поддержки граждан, являющихся работниками органов местного самоуправления и муниципальных учреждений Шебекинского муниципального округа, финансируемых за счет собственных средств бюджета Шебекинского муниципального округа, фактическое место работы которых расположено в границах территорий Шебекинского муниципального округа, подвергающихся регулярным обстрелам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 xml:space="preserve">2. Меру социальной поддержки, указанной в пункте 1 настоящего решения, установить в размере 500 (пятьсот) рублей за каждый день нахождения на стационарном рабочем месте в период действия </w:t>
      </w:r>
      <w:r>
        <w:rPr>
          <w:rFonts w:cs="Times New Roman" w:ascii="Times New Roman" w:hAnsi="Times New Roman"/>
          <w:sz w:val="26"/>
          <w:szCs w:val="26"/>
        </w:rPr>
        <w:t>чрезвычайной ситуации регионального характе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3. Утвердить Порядок предоставления меры дополнительной социальной поддержки граждан, являющихся работниками органов местного самоуправления и муниципальных учреждений Шебекинского муниципального округа, установленной в пункте 1 настоящего решения (приложение)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/>
      </w:pPr>
      <w:bookmarkStart w:id="1" w:name="_Hlk176533593"/>
      <w:bookmarkEnd w:id="1"/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4. Источником финансирования указанной в пункте 1 настоящего решения меры социальной поддержки определить средства резервного фонда администрации Шебекинского муниципаль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5. Опубликовать настоящее решение в газете «Красное знамя»</w:t>
        <w:br/>
        <w:t>и разместить на официальном сайте органов местного самоуправления Шебекинского муниципального округа в информационно-телекоммуникационной сети «Интернет» www.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</w:rPr>
          <w:t>shebekinskoe-r31.gosweb.gosuslugi.ru</w:t>
        </w:r>
      </w:hyperlink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6. Настоящие решение вступает в силу со дня его официального опубликования и распространяется на правоотношения, возникшие с 20 августа 2024 года.</w:t>
      </w:r>
    </w:p>
    <w:p>
      <w:pPr>
        <w:pStyle w:val="Style21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  <w:t>7. Контроль за выполнением настоящего решения возложить на постоянную комиссию Совета депутатов Шебекинского муниципального округа по бюджету и налоговой политике (Алтухов В.П.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color w:val="000000"/>
          <w:sz w:val="26"/>
          <w:szCs w:val="26"/>
          <w:shd w:fill="FFFFFF" w:val="clear"/>
        </w:rPr>
      </w:pPr>
      <w:r>
        <w:rPr>
          <w:rFonts w:cs="Times New Roman" w:ascii="Times New Roman" w:hAnsi="Times New Roman"/>
          <w:color w:val="000000"/>
          <w:sz w:val="26"/>
          <w:szCs w:val="26"/>
          <w:shd w:fill="FFFFFF" w:val="clear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Председатель Совета депутатов Шебекинского муниципального округа 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Приложение</w:t>
      </w:r>
    </w:p>
    <w:p>
      <w:pPr>
        <w:pStyle w:val="Normal"/>
        <w:spacing w:lineRule="auto" w:line="240" w:before="0" w:after="0"/>
        <w:ind w:firstLine="482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ind w:left="4820"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sz w:val="26"/>
          <w:szCs w:val="26"/>
        </w:rPr>
        <w:t xml:space="preserve">решением Совета депутатов Шебекинского муниципального округа 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от ________ №_______</w:t>
      </w:r>
    </w:p>
    <w:p>
      <w:pPr>
        <w:pStyle w:val="Normal"/>
        <w:spacing w:lineRule="auto" w:line="240" w:before="0" w:after="0"/>
        <w:ind w:firstLine="5103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рядок предоставления меры дополнительной социальной поддержки граждан, являющихся работниками органов местного самоуправления и муниципальных учреждений Шебекинс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I. Общи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Настоящий порядок предоставления меры дополнительной социальной поддержки граждан, являющихся работниками органов местного самоуправления и муниципальных учреждений Шебекинского муниципального округа (далее – Порядок) регламентирует процедуру предоставления дополнительной меры социальной поддержки гражданам, являющимся работниками органов местного самоуправления и муниципальных учреждений Шебекинского городского округа, рабочие места которых находятся на территориях, регулярно подвергающихся обстрелам со стороны вооруженных формирований Украины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2. Право на получение дополнительной меры социальной поддержки имеют граждане, являющиеся работниками органов местного самоуправления и  муниципальных учреждений Шебекинского муниципального округа, финансируемых за счет собственных средств бюджета Шебекинского муниципального округа, фактическое место работы которых расположено в границах города Шебекино, в границах, входящих в зону ответственности Муромской, Новотаволжанской и Вознесеновской территориальных администраций администрации Шебекинского муниципального округа в период действия чрезвычайной ситуации регионального характера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 Данная мера дополнительной социальной поддержки (далее –выплата), устанавливается в размере 500 (пятьсот) рублей за каждый день нахождения на стационарном рабочем месте.</w:t>
      </w:r>
    </w:p>
    <w:p>
      <w:pPr>
        <w:pStyle w:val="Normal"/>
        <w:spacing w:lineRule="auto" w:line="240" w:before="0" w:after="0"/>
        <w:ind w:right="-1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Источниками финансирования данной выплаты являются средства резервного фонда администрации Шебекинского муниципального округа.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Порядок получения дополнительной меры социальной поддержки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Руководитель органа местного самоуправления или муниципального учреждения организует ежедневно фиксацию нахождения на стационарном рабочем месте сотрудников путем заполнения табеля (может быть один на месяц или на каждый день) учета с проставлением сотрудником собственной подписи.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2. В конце месяца данный(е) табель(и) передаются в бухгалтерию органа местного самоуправления или учреждения для начисления выплаты. </w:t>
      </w:r>
    </w:p>
    <w:p>
      <w:pPr>
        <w:pStyle w:val="Style21"/>
        <w:shd w:fill="FFFFFF" w:val="clear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ыплата производится за счет средств резервного фонда администрации Шебекинского муниципального округа до 10 числа месяца, следующем за месяцем органом местного самоуправления, учреждением, в котором работник находился на стационарном рабочем месте. Выплата за декабрь производится до 30 декабря текущего года.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shebekinskoe-r31.gosweb.gosuslugi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11:31:00Z</dcterms:created>
  <dc:creator>Home</dc:creator>
  <dc:description/>
  <cp:keywords/>
  <dc:language>en-US</dc:language>
  <cp:lastModifiedBy>Черкашин</cp:lastModifiedBy>
  <cp:lastPrinted>2018-09-27T16:16:00Z</cp:lastPrinted>
  <dcterms:modified xsi:type="dcterms:W3CDTF">2024-09-11T12:49:00Z</dcterms:modified>
  <cp:revision>6</cp:revision>
  <dc:subject/>
  <dc:title/>
</cp:coreProperties>
</file>