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16"/>
          <w:szCs w:val="16"/>
          <w:lang w:val="en-US" w:eastAsia="en-US"/>
        </w:rPr>
      </w:pPr>
      <w:r>
        <w:rPr>
          <w:bCs/>
          <w:spacing w:val="20"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2024 года</w:t>
        <w:tab/>
        <w:tab/>
        <w:tab/>
        <w:tab/>
        <w:tab/>
        <w:tab/>
        <w:tab/>
        <w:tab/>
        <w:t xml:space="preserve">          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5384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О признании решения Совета депутатов Шебекинского городского округа от 26 сентября 2018 года № 11 «Об определении печатного средства массовой информации для официального опубликования муниципальных правовых актов Шебекинского городского округа Белгородской области» утратившим силу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 xml:space="preserve">Федеральным законом от 06 октября 2003 года №131-ФЗ </w:t>
          <w:br/>
          <w:t>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Cs/>
          <w:sz w:val="26"/>
          <w:szCs w:val="26"/>
        </w:rPr>
        <w:t>, Уставом Шебекинского муниципального округа, Совет депутатов Шебекинского муниципального округа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1. Признать решение Совета депутатов Шебекинского городского округа от 26 сентября 2018 года № 11 «Об определении печатного средства массовой информации для официального опубликования муниципальных правовых актов Шебекинского городского округа Белгородской области»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</w:t>
      </w:r>
      <w:r>
        <w:rPr>
          <w:rFonts w:cs="Times New Roman" w:ascii="Times New Roman" w:hAnsi="Times New Roman"/>
          <w:sz w:val="26"/>
          <w:szCs w:val="26"/>
        </w:rPr>
        <w:t>округа в информационно-телекоммуникационной сети «Интернет» www.shebekinskoe-r31.gosweb.gosuslugi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Контроль за выполнением настоящего решения возложить на постоянную комиссию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Шебекинского муниципального округа </w:t>
      </w:r>
      <w:r>
        <w:rPr>
          <w:rFonts w:cs="Times New Roman" w:ascii="Times New Roman" w:hAnsi="Times New Roman"/>
          <w:sz w:val="26"/>
          <w:szCs w:val="26"/>
          <w:lang w:eastAsia="zh-CN"/>
        </w:rPr>
        <w:t>по нормативно-правовой деятельности и вопросам местного самоуправления (Ахунджанов Е.А.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 депутатов Шебекинского муниципального округа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95B6281597B9EF7ADFD70EADF96904689F955D1385399BE19416DC385629F35E0E1950CB51B978BA6A13KBVBN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1:44:00Z</dcterms:created>
  <dc:creator>Home</dc:creator>
  <dc:description/>
  <cp:keywords/>
  <dc:language>en-US</dc:language>
  <cp:lastModifiedBy>Черкашин</cp:lastModifiedBy>
  <cp:lastPrinted>2018-09-27T16:16:00Z</cp:lastPrinted>
  <dcterms:modified xsi:type="dcterms:W3CDTF">2024-09-11T11:45:00Z</dcterms:modified>
  <cp:revision>6</cp:revision>
  <dc:subject/>
  <dc:title/>
</cp:coreProperties>
</file>