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tabs>
          <w:tab w:val="clear" w:pos="708"/>
          <w:tab w:val="left" w:pos="0" w:leader="none"/>
        </w:tabs>
        <w:spacing w:before="0" w:after="0"/>
        <w:jc w:val="right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проект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РОССИЙСКАЯ ФЕДЕРАЦИЯ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62580</wp:posOffset>
            </wp:positionH>
            <wp:positionV relativeFrom="paragraph">
              <wp:posOffset>311785</wp:posOffset>
            </wp:positionV>
            <wp:extent cx="463550" cy="56896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6"/>
          <w:szCs w:val="26"/>
        </w:rPr>
        <w:t>БЕЛГОРОДСКАЯ ОБЛАСТЬ</w:t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Style16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6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 Е Ш Е Н И Е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 2024 года</w:t>
        <w:tab/>
        <w:tab/>
        <w:tab/>
        <w:tab/>
        <w:tab/>
        <w:tab/>
        <w:tab/>
        <w:tab/>
        <w:t xml:space="preserve">           № ___</w:t>
      </w:r>
    </w:p>
    <w:p>
      <w:pPr>
        <w:pStyle w:val="Normal"/>
        <w:spacing w:lineRule="atLeast" w:line="0" w:before="0" w:after="0"/>
        <w:ind w:right="48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48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right="5385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использовании флага муниципального района «Шебекинский район и город Шебекино» Белгородской области в качестве официального символа Шебекинского муниципального округа Белгородской област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 xml:space="preserve">Федеральным законом от 6 октября 2003 года №131-ФЗ </w:t>
          <w:br/>
          <w:t>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елгородской области от 20 декабря 2004 года № 159 </w:t>
        <w:br/>
        <w:t>«Об установлении границ муниципальных образований и наделении их статусом городского, сельского поселения, городского округа, муниципального округа, муниципального района»,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авом Шебекинского муниципального округа, в связи с преобразованием Шебекинского городского округа в Шебекинский муниципальный округ Совет депутатов Шебекинского муниципального округа Белгородской области решил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спользовать флаг муниципального района «Шебекинский район и город Шебекино» Белгородской области в качестве официального символа Шебекинского муниципального округа Бел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</w:t>
      </w:r>
      <w:r>
        <w:rPr>
          <w:rFonts w:cs="Times New Roman" w:ascii="Times New Roman" w:hAnsi="Times New Roman"/>
          <w:sz w:val="26"/>
          <w:szCs w:val="26"/>
        </w:rPr>
        <w:t>округа в информационно-телекоммуникационной сети «Интернет» www.shebekinskoe-r31.gosweb.gosuslugi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Контроль за выполнением настоящего решения возложить на постоянную комиссию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Шебекинского муниципального округа </w:t>
      </w:r>
      <w:r>
        <w:rPr>
          <w:rFonts w:cs="Times New Roman" w:ascii="Times New Roman" w:hAnsi="Times New Roman"/>
          <w:sz w:val="26"/>
          <w:szCs w:val="26"/>
          <w:lang w:eastAsia="zh-CN"/>
        </w:rPr>
        <w:t>по нормативно-правовой деятельности и вопросам местного самоуправления (Ахунджанов Е.А.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Совета депутатов Шебекинского муниципального округа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95B6281597B9EF7ADFD70EADF96904689F955D1385399BE19416DC385629F35E0E1950CB51B978BA6A13KBVBN" TargetMode="External"/><Relationship Id="rId4" Type="http://schemas.openxmlformats.org/officeDocument/2006/relationships/hyperlink" Target="consultantplus://offline/ref=F2FB5C0E4E66988E990E326CEBA8AEAB19AED85D275B435938DD3D8B0B27FE5Cd0R8N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8:01:00Z</dcterms:created>
  <dc:creator>Черкашин Николай</dc:creator>
  <dc:description/>
  <cp:keywords/>
  <dc:language>en-US</dc:language>
  <cp:lastModifiedBy>Черкашин</cp:lastModifiedBy>
  <cp:lastPrinted>2018-11-28T10:36:00Z</cp:lastPrinted>
  <dcterms:modified xsi:type="dcterms:W3CDTF">2024-09-11T11:55:00Z</dcterms:modified>
  <cp:revision>5</cp:revision>
  <dc:subject/>
  <dc:title>РЕШЕНИЕ</dc:title>
</cp:coreProperties>
</file>