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</w:rPr>
      </w:pPr>
      <w:r>
        <w:rPr>
          <w:bCs/>
          <w:spacing w:val="20"/>
          <w:sz w:val="16"/>
          <w:szCs w:val="16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ab/>
        <w:t xml:space="preserve">  № ___</w:t>
      </w:r>
    </w:p>
    <w:p>
      <w:pPr>
        <w:pStyle w:val="Normal"/>
        <w:spacing w:lineRule="atLeast" w:line="0" w:before="0" w:after="0"/>
        <w:ind w:right="48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102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положения об удостоверении и нагрудном знаке депутата Совета депутатов Шебекинского муниципального округ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06 октября 2003 года № 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20 декабря 2004 года № 159 </w:t>
        <w:br/>
        <w:t>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ом Шебекинского муниципального округа, в связи с преобразованием Шебекинского городского округа в Шебекинский муниципальный округ </w:t>
      </w:r>
      <w:r>
        <w:rPr>
          <w:rFonts w:cs="Times New Roman" w:ascii="Times New Roman" w:hAnsi="Times New Roman"/>
          <w:sz w:val="26"/>
          <w:szCs w:val="26"/>
        </w:rPr>
        <w:t>Совет депутатов Шебекинского муниципального округа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положение об удостоверении и нагрудном знаке депутата Совета депутатов Шебекинского муниципального округа (приложение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Признать утратившим силу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решение </w:t>
      </w:r>
      <w:r>
        <w:rPr>
          <w:rFonts w:cs="Times New Roman" w:ascii="Times New Roman" w:hAnsi="Times New Roman"/>
          <w:sz w:val="26"/>
          <w:szCs w:val="26"/>
        </w:rPr>
        <w:t>Совета депутатов Шебекинского городского округа  от 26 сентября 2018 года № 13 «Об утверждении Положения об удостоверении и нагрудном знаке депутата Совета депутатов Шебекинского городского округа Белгородской области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4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Разместить настоящее решение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"/>
          <w:szCs w:val="2"/>
          <w:lang w:eastAsia="zh-CN"/>
        </w:rPr>
      </w:pPr>
      <w:r>
        <w:rPr>
          <w:rFonts w:cs="Times New Roman" w:ascii="Times New Roman" w:hAnsi="Times New Roman"/>
          <w:sz w:val="2"/>
          <w:szCs w:val="2"/>
          <w:lang w:eastAsia="zh-CN"/>
        </w:rPr>
      </w:r>
      <w:r>
        <w:br w:type="page"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97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илож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м Совета депутатов Шебек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__________№_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об удостоверении и нагрудном знаке депута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Совета депутатов 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астоящим положением об удостоверении и нагрудном знаке депутата Совета депутатов Шебекинского муниципального округа (далее – Положение) устанавливаются общие требования к изготовлению, выдаче и хранению удостоверений и нагрудных знаков депутата Совета депутатов Шебекин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I. Общие положения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1. Депутат Совета депутатов Шебекинского муниципального округа (далее – депутат Совет депутатов) имеет удостоверение, являющееся основным документом, подтверждающим его полномочия депутата Совета депутатов, и нагрудный знак, который является отличительным знаком депутата Совета депутат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2. Депутат Совета депутатов пользуется удостоверением депутата Совета депутатов (далее – удостоверение) и нагрудным знаком депутата Совета депутатов (далее – нагрудный знак) в течение срока своих полномочи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 истечении срока полномочий депутата Совета депутатов удостоверение считается недействительным и остается у владельца. Нагрудный знак по истечении срока полномочий депутата Совета депутатов остается у владельц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3. Удостоверения и нагрудные знаки изготавливаются за счет средств местного бюджета и выдаются на заседании Совета депу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1.4. Депутат Совета депутатов не вправе передавать удостоверение и нагрудный знак другому лиц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I. Порядок выдачи удостоверений и нагрудных знаков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1. Удостоверение является документом строгой отчетности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2. Оформление удостоверений производится аппаратом Совета депутатов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достоверение подписывается председателем Совета депу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3. Выдача удостоверений и нагрудных знаков фиксируется подписью депутатов в журнале учета и выдачи удостоверений и нагрудных знаков депутатов Совета депу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4.  Депутат обязан обеспечить сохранность удостоверения и нагрудного знак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В случае утери (порчи) удостоверения и (или) нагрудного знака депутат подает на имя председателя Совета депутатов заявление о выдаче дубликатов удостоверения и (или) нагрудного знака, в котором указывает причину утери (порчи). По решению председателя Совета депутатов депутату Совета депутатов выдаются дубликаты удостоверений и (или) нагрудных знак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порченное удостоверение возвращается в аппарат Совета депутатов и уничтожается с составлением соответствующего акта.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.6. В случае досрочного прекращения полномочий депутата Совета депутатов удостоверение подлежит возврату в аппарат Совета депутатов. Депутат Совета депутатов, полномочия которого досрочно прекращены, вправе обратиться с письменным заявлением на имя председателя Совета депутатов с  просьбой оставить удостоверение для памятного хранения. С письменного разрешения председателя Совета депутатов депутату Совета депутатов, депутатские полномочия которого досрочно прекращены, возвращается погашенное удостоверение. Погашение удостоверения депутата производится путем прокалывания его дыроколом в нижней правой части правой стороны удостоверения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7. В случае досрочного прекращения полномочий нагрудный знак остается у депутата Совета депутато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8. В случае смерти депутата Совета депутатов удостоверение и нагрудный знак остаются у членов его семь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III. Описание удостоверения </w:t>
      </w:r>
      <w:r>
        <w:rPr>
          <w:rFonts w:cs="Times New Roman" w:ascii="Times New Roman" w:hAnsi="Times New Roman"/>
          <w:b/>
          <w:bCs/>
          <w:sz w:val="26"/>
          <w:szCs w:val="26"/>
        </w:rPr>
        <w:t>депутата Совета депутатов Шебекин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>3.1. Удостоверение представляет собой книжечку с водонепроницаемой обложкой бордового цвета. Имеет размеры: ширина от 65 до 80 мм; длина до 200 мм в развернутом виде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2. На внешней лицевой стороне обложки удостоверения в центре располагается изображение герба муниципального образования и ниже надпись в три строки прописными буквами: «СОВЕТ ДЕПУТАТОВ ШЕБЕКИНСКОГО МУНИЦИПАЛЬНОГО ОКРУГА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казанная надпись выполняется способом горячего тиснения фольгой золотистого ц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ругая внешняя сторона не имеет изображений и надписей.</w:t>
      </w:r>
    </w:p>
    <w:p>
      <w:pPr>
        <w:pStyle w:val="TextBodyIndent"/>
        <w:rPr/>
      </w:pPr>
      <w:r>
        <w:rPr>
          <w:sz w:val="26"/>
          <w:szCs w:val="26"/>
        </w:rPr>
        <w:t>3.3. Внутренняя сторона удостоверения выполнена на 2 листах на типографской бумаге белого цвета, допускаются изменения цвета бумаги (например: в виде «триколор»), или расположение рельефных рисунков неяркой окраск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нутренние вклейка удостоверения ограничена верхним и нижним горизонтальным бордюр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На левом листе внутренней вклейки удостоверения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од верхним бордюром по центру располагается надпись прописными буквами в одну строку: «РОССИЙСКАЯ ФЕДЕРАЦИЯ», ниже располагается надпись прописными буквами в одну строку: «БЕЛГОРОДСКАЯ ОБЛАСТЬ», ниже располагается надпись прописными буквами в одну строку: «ШЕБЕКИНСКИЙ МУНИЦИПАЛЬНЫЙ ОКРУГ». Надписи выполняются краской черного цве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иже надписей в левой части оставляется чистое поле для фотографии владельца удостоверения, изготовленной в цветном или черно- белом исполнении на матовой или глянцевой фотобумаге анфас без головного убора размером 30×40 м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В правой части рядом с фотографией указываются фамилия, имя, отчество депутата Совета депутат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ду фотографией и нижним горизонтальным бордюром располагаются надписи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«Дата выдачи» и линейка для указания даты в формате «дд»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   мм   </w:t>
      </w:r>
      <w:r>
        <w:rPr>
          <w:rFonts w:cs="Times New Roman" w:ascii="Times New Roman" w:hAnsi="Times New Roman"/>
          <w:sz w:val="26"/>
          <w:szCs w:val="26"/>
        </w:rPr>
        <w:t xml:space="preserve"> г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. На правом листе внутренней вклейки удостовер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о центру размещается надпись: «Удостоверение №___ депутата Совета депутатов Шебекинского муниципального округа»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Между надписью и нижним горизонтальным бордюром в левой части располагается надпись в две строки: «Председатель Совета депутатов», в правой части оставляется место для подписи председателя Совета депутатов Шебекинского муниципального округа, удостоверяемой печатью Совета депутатов Шебекинского муниципального округ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I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>. Описание нагрудного знака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депутата Совета депутатов Шебекинского муниципального округа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6"/>
          <w:szCs w:val="26"/>
          <w:highlight w:val="yellow"/>
        </w:rPr>
      </w:pPr>
      <w:r>
        <w:rPr>
          <w:rFonts w:cs="Times New Roman" w:ascii="Times New Roman" w:hAnsi="Times New Roman"/>
          <w:b/>
          <w:sz w:val="26"/>
          <w:szCs w:val="26"/>
          <w:highlight w:val="yellow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Нагрудный знак депутата Совета депутатов Шебекинского муниципального округа (далее – нагрудный знак) представляет собой стилизованное изображение Государственного флага Российской Федерации размером 32×26 м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Основа нагрудного знака депутата изготавливается из сплава золотистого цвет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 xml:space="preserve">3. На лицевой стороне нагрудного знака находятся три цветные полосы последовательностью сверху вниз: белая, синяя, красная. На лицевой стороне нагрудного знака располагается надпись: «Депутат Совета депутатов Шебекинского муниципального округа». </w:t>
      </w:r>
    </w:p>
    <w:p>
      <w:pPr>
        <w:pStyle w:val="Style19"/>
        <w:shd w:fill="FDFDFD" w:val="clear"/>
        <w:spacing w:before="0" w:after="435"/>
        <w:ind w:firstLine="708"/>
        <w:textAlignment w:val="baseline"/>
        <w:rPr>
          <w:sz w:val="26"/>
          <w:szCs w:val="26"/>
        </w:rPr>
      </w:pPr>
      <w:r>
        <w:rPr>
          <w:sz w:val="26"/>
          <w:szCs w:val="26"/>
        </w:rPr>
        <w:t>4. На оборотной стороне располагается крепление к одежде в виде пуссета.</w:t>
      </w:r>
    </w:p>
    <w:p>
      <w:pPr>
        <w:pStyle w:val="Style19"/>
        <w:shd w:fill="FDFDFD" w:val="clear"/>
        <w:spacing w:before="0" w:after="435"/>
        <w:ind w:firstLine="708"/>
        <w:textAlignment w:val="baseline"/>
        <w:rPr>
          <w:sz w:val="26"/>
          <w:szCs w:val="26"/>
        </w:rPr>
      </w:pPr>
      <w:r>
        <w:rPr>
          <w:sz w:val="26"/>
          <w:szCs w:val="26"/>
        </w:rPr>
      </w:r>
      <w:r>
        <w:br w:type="page"/>
      </w:r>
    </w:p>
    <w:p>
      <w:pPr>
        <w:pStyle w:val="Style19"/>
        <w:shd w:fill="FDFDFD" w:val="clear"/>
        <w:spacing w:before="0" w:after="435"/>
        <w:ind w:firstLine="708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>
          <w:trHeight w:val="1809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 положению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 xml:space="preserve">об удостоверении и нагрудном знаке депут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Совета депутатов Шебекинского муниципального округа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разец удостоверения депутата Совета депутатов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Шебекинского муниципального округ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1"/>
      </w:tblGrid>
      <w:tr>
        <w:trPr>
          <w:trHeight w:val="2807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993300"/>
              </w:rPr>
            </w:pPr>
            <w:r>
              <w:rPr>
                <w:rFonts w:cs="Times New Roman" w:ascii="Times New Roman" w:hAnsi="Times New Roman"/>
                <w:color w:val="9933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993300"/>
                <w:lang w:val="en-US" w:eastAsia="en-US"/>
              </w:rPr>
              <w:drawing>
                <wp:inline distT="0" distB="0" distL="0" distR="0">
                  <wp:extent cx="375285" cy="463550"/>
                  <wp:effectExtent l="0" t="0" r="0" b="0"/>
                  <wp:docPr id="2" name="GerbRV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erbRV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46" t="-38" r="-46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5285" cy="463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99330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993300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ВЕТ ДЕПУТАТОВ ШЕБЕКИНСКОГО МУНИЦИПАЛЬНОГО ОКРУГА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961"/>
      </w:tblGrid>
      <w:tr>
        <w:trPr/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4"/>
                <w:szCs w:val="14"/>
              </w:rPr>
              <w:t>РОССИЙСКАЯ ФЕДЕРАЦИЯ</w:t>
            </w:r>
          </w:p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14"/>
                <w:szCs w:val="14"/>
              </w:rPr>
              <w:t>БЕЛГОРОДСКАЯ ОБЛАСТЬ</w:t>
            </w:r>
          </w:p>
          <w:p>
            <w:pPr>
              <w:pStyle w:val="Normal"/>
              <w:tabs>
                <w:tab w:val="clear" w:pos="708"/>
                <w:tab w:val="left" w:pos="698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ШЕБЕКИНСКИЙ МУНИЦИПАЛЬНЫЙ ОКРУ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</w:t>
            </w:r>
          </w:p>
          <w:tbl>
            <w:tblPr>
              <w:tblW w:w="442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5"/>
              <w:gridCol w:w="3119"/>
            </w:tblGrid>
            <w:tr>
              <w:trPr>
                <w:trHeight w:val="1496" w:hRule="atLeast"/>
              </w:trPr>
              <w:tc>
                <w:tcPr>
                  <w:tcW w:w="13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ОТО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8"/>
                      <w:szCs w:val="18"/>
                    </w:rPr>
                    <w:t xml:space="preserve">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right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sz w:val="16"/>
                      <w:szCs w:val="16"/>
                    </w:rPr>
                    <w:t xml:space="preserve">                                        </w:t>
                  </w: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м.п.</w:t>
                  </w:r>
                </w:p>
              </w:tc>
              <w:tc>
                <w:tcPr>
                  <w:tcW w:w="31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985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eastAsia="Times New Roman" w:cs="Times New Roman" w:ascii="Times New Roman" w:hAnsi="Times New Roman"/>
                <w:b/>
                <w:sz w:val="16"/>
                <w:szCs w:val="16"/>
              </w:rPr>
              <w:t xml:space="preserve">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 «___»_______ 20__ г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йствительно на срок  полномочий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ДОСТОВЕРЕНИЕ №_____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путата Совета депутатов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ебекинского муниципального округ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Председатель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овета депутатов                                    И.О. Фамил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284" w:top="426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9"/>
        </w:tabs>
        <w:ind w:left="709" w:hanging="28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 Знак Знак Знак1"/>
    <w:basedOn w:val="Normal"/>
    <w:qFormat/>
    <w:pPr>
      <w:numPr>
        <w:ilvl w:val="0"/>
        <w:numId w:val="1"/>
      </w:numPr>
      <w:suppressAutoHyphens w:val="true"/>
      <w:spacing w:lineRule="exact" w:line="240" w:before="120" w:after="16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20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yperlink" Target="consultantplus://offline/ref=F2FB5C0E4E66988E990E326CEBA8AEAB19AED85D275B435938DD3D8B0B27FE5Cd0R8N" TargetMode="External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14:27:00Z</dcterms:created>
  <dc:creator>Черкашин Николай</dc:creator>
  <dc:description/>
  <cp:keywords/>
  <dc:language>en-US</dc:language>
  <cp:lastModifiedBy>Черкашин</cp:lastModifiedBy>
  <cp:lastPrinted>2018-11-28T10:36:00Z</cp:lastPrinted>
  <dcterms:modified xsi:type="dcterms:W3CDTF">2024-09-11T11:49:00Z</dcterms:modified>
  <cp:revision>16</cp:revision>
  <dc:subject/>
  <dc:title>РЕШЕНИЕ</dc:title>
</cp:coreProperties>
</file>