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0" w:leader="none"/>
        </w:tabs>
        <w:spacing w:before="0" w:after="0"/>
        <w:jc w:val="righ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роект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862580</wp:posOffset>
            </wp:positionH>
            <wp:positionV relativeFrom="paragraph">
              <wp:posOffset>311785</wp:posOffset>
            </wp:positionV>
            <wp:extent cx="463550" cy="5689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БЕЛГОРОДСКАЯ ОБЛАСТЬ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21"/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_____________ 2024 года</w:t>
        <w:tab/>
        <w:tab/>
        <w:tab/>
        <w:tab/>
        <w:tab/>
        <w:tab/>
        <w:tab/>
        <w:tab/>
        <w:tab/>
        <w:t xml:space="preserve">        №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lineRule="atLeast" w:line="0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ложения об оплате труда и социальных гарантиях лиц, замещающих муниципальные должности председателя, заместителя председателя контрольно-счетной палаты Шебекинского муниципального округа </w:t>
      </w:r>
    </w:p>
    <w:p>
      <w:pPr>
        <w:pStyle w:val="Normal"/>
        <w:shd w:fill="FFFFFF" w:val="clear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6 Бюджетного кодекса Российской Федерации, Федеральным законом 06 октября 2003 года № 131-ФЗ «Об общих принципах организации местного самоуправления в Российской Федерации», постановлением Правительства Белгородской области от  28 марта 2016 года № 80-пп «О предельных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, руководствуясь Уставом Шебекинского муниципального округа, Совет депутатов Шебекинского муниципального округа </w:t>
      </w:r>
      <w:r>
        <w:rPr>
          <w:spacing w:val="20"/>
          <w:sz w:val="26"/>
          <w:szCs w:val="26"/>
        </w:rPr>
        <w:t>решил:</w:t>
      </w:r>
    </w:p>
    <w:p>
      <w:pPr>
        <w:pStyle w:val="Normal"/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Утвердить Положение об оплате труда </w:t>
      </w:r>
      <w:r>
        <w:rPr>
          <w:sz w:val="26"/>
          <w:szCs w:val="26"/>
        </w:rPr>
        <w:t>и социальных гарантиях лиц, замещающих муниципальные должности председателя, заместителя председателя контрольно-счетной палаты Шебекинского муниципального округа (приложение).</w:t>
      </w:r>
    </w:p>
    <w:p>
      <w:pPr>
        <w:pStyle w:val="Normal"/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2. </w:t>
      </w:r>
      <w:r>
        <w:rPr>
          <w:sz w:val="26"/>
          <w:szCs w:val="26"/>
        </w:rPr>
        <w:t>Признать утратившим силу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 xml:space="preserve">- </w:t>
      </w:r>
      <w:r>
        <w:rPr>
          <w:sz w:val="26"/>
          <w:szCs w:val="26"/>
        </w:rPr>
        <w:t>решение Совета депутатов Шебекинского городского округа от 23 декабря 2021 года № 100 «Об утверждении Положения об оплате труда и социальных гарантиях лица, замещающего муниципальную должность председателя контрольно-четной палаты Шебекинского муниципального округ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ункт 4 решения Совета депутатов Шебекинского муниципального округа от 26 октября 2023 года № 79 «О внесении изменений в отдельные решения Совета депутатов Шебекинского муниципального округ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ункт 4 решения Совета депутатов Шебекинского муниципального округа от 26 сентября 2024 года № 56 «О внесении изменений в отдельные решения Совета депутатов Шебекинского муниципального округ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>
          <w:rStyle w:val="Emphasis"/>
          <w:i w:val="false"/>
          <w:sz w:val="26"/>
          <w:szCs w:val="26"/>
        </w:rPr>
        <w:t xml:space="preserve"> Настоящее решение вступает в силу </w:t>
      </w:r>
      <w:r>
        <w:rPr>
          <w:sz w:val="26"/>
          <w:szCs w:val="26"/>
        </w:rPr>
        <w:t>с 01 декабря 2024 год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</w:r>
      <w:r>
        <w:rPr>
          <w:rStyle w:val="11"/>
          <w:sz w:val="26"/>
          <w:szCs w:val="26"/>
        </w:rPr>
        <w:t>www.</w:t>
      </w:r>
      <w:r>
        <w:rPr>
          <w:rStyle w:val="11"/>
          <w:sz w:val="26"/>
          <w:szCs w:val="26"/>
          <w:shd w:fill="auto" w:val="clear"/>
          <w:lang w:val="en-US"/>
        </w:rPr>
        <w:t>shebekinskoe</w:t>
      </w:r>
      <w:r>
        <w:rPr>
          <w:rStyle w:val="11"/>
          <w:sz w:val="26"/>
          <w:szCs w:val="26"/>
          <w:shd w:fill="auto" w:val="clear"/>
        </w:rPr>
        <w:t>-</w:t>
      </w:r>
      <w:r>
        <w:rPr>
          <w:rStyle w:val="11"/>
          <w:sz w:val="26"/>
          <w:szCs w:val="26"/>
          <w:shd w:fill="auto" w:val="clear"/>
          <w:lang w:val="en-US"/>
        </w:rPr>
        <w:t>r</w:t>
      </w:r>
      <w:r>
        <w:rPr>
          <w:rStyle w:val="11"/>
          <w:sz w:val="26"/>
          <w:szCs w:val="26"/>
          <w:shd w:fill="auto" w:val="clear"/>
        </w:rPr>
        <w:t>31.</w:t>
      </w:r>
      <w:r>
        <w:rPr>
          <w:rStyle w:val="11"/>
          <w:sz w:val="26"/>
          <w:szCs w:val="26"/>
          <w:shd w:fill="auto" w:val="clear"/>
          <w:lang w:val="en-US"/>
        </w:rPr>
        <w:t>gosweb</w:t>
      </w:r>
      <w:r>
        <w:rPr>
          <w:rStyle w:val="11"/>
          <w:sz w:val="26"/>
          <w:szCs w:val="26"/>
          <w:shd w:fill="auto" w:val="clear"/>
        </w:rPr>
        <w:t>.</w:t>
      </w:r>
      <w:r>
        <w:rPr>
          <w:rStyle w:val="11"/>
          <w:sz w:val="26"/>
          <w:szCs w:val="26"/>
          <w:shd w:fill="auto" w:val="clear"/>
          <w:lang w:val="en-US"/>
        </w:rPr>
        <w:t>gosuslugi</w:t>
      </w:r>
      <w:r>
        <w:rPr>
          <w:rStyle w:val="11"/>
          <w:sz w:val="26"/>
          <w:szCs w:val="26"/>
          <w:shd w:fill="auto" w:val="clear"/>
        </w:rPr>
        <w:t>.</w:t>
      </w:r>
      <w:r>
        <w:rPr>
          <w:rStyle w:val="11"/>
          <w:sz w:val="26"/>
          <w:szCs w:val="26"/>
          <w:shd w:fill="auto" w:val="clear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решения возложить на постоянную комиссию Совета депутатов Шебекинского муниципального округа по бюджету и налоговой политики (Алтухов В.П.)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вета депутатов </w:t>
      </w:r>
    </w:p>
    <w:p>
      <w:pPr>
        <w:pStyle w:val="Normal"/>
        <w:shd w:fill="FFFFFF" w:val="clear"/>
        <w:jc w:val="both"/>
        <w:rPr/>
      </w:pPr>
      <w:r>
        <w:rPr>
          <w:b/>
          <w:sz w:val="26"/>
          <w:szCs w:val="26"/>
        </w:rPr>
        <w:t>Шебекинского муниципального округа                                          А.Т. Светличный</w:t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</w:t>
      </w:r>
    </w:p>
    <w:p>
      <w:pPr>
        <w:pStyle w:val="Normal"/>
        <w:shd w:fill="FFFFFF" w:val="clear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шением Совета депутатов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Белгородской области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__ _____________2024 года №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ожение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bCs/>
          <w:sz w:val="26"/>
          <w:szCs w:val="26"/>
        </w:rPr>
        <w:t xml:space="preserve">об оплате труда </w:t>
      </w:r>
      <w:r>
        <w:rPr>
          <w:b/>
          <w:sz w:val="26"/>
          <w:szCs w:val="26"/>
        </w:rPr>
        <w:t>и социальных гарантиях лиц, замещающих муниципальные должности председателя, заместителя председателя контрольно-счетной палаты Шебекинского муниципального округ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 Настоящее Положение устанавливает размеры и виды денежного содержания, порядок формирования фонда оплаты труда, социальные гарантии лиц, замещающих муниципальные должности председателя, заместителя председателя контрольно-счетной палаты Шебекинс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 Денежное содержание председателя, заместителя председателя контрольно-счетной палаты Шебекинского муниципального округа состоит из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клада ежемесячного базового денежного вознагра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ежемесячной надбавки за особые условия исполнения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ежемесячного денежного поощр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надбавки за работу со сведениями, составляющими государственную тай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 При формировании фонда оплаты труда председателю, заместителю председателя контрольно-счетной палаты Шебекинского муниципального округа сверх суммы средств, направляемых для выплаты оклада ежемесячного базового денежного вознаграждения, предусматриваются следующие выплаты (в расчете на год)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ежемесячной надбавки за особые условия исполнения полномочий в размере 12,5 окладов ежемесячного базового денежного вознаграждения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) е</w:t>
      </w:r>
      <w:r>
        <w:rPr>
          <w:sz w:val="26"/>
          <w:szCs w:val="26"/>
        </w:rPr>
        <w:t xml:space="preserve">жемесячного денежного поощрения в размере </w:t>
      </w:r>
      <w:r>
        <w:rPr>
          <w:bCs/>
          <w:sz w:val="26"/>
          <w:szCs w:val="26"/>
        </w:rPr>
        <w:t>34 окладов ежемесячного базового денежного вознаграждения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3) надбавки за работу со сведениями, составляющими государственную тайну в размере не более 1,5 оклада </w:t>
      </w:r>
      <w:r>
        <w:rPr>
          <w:sz w:val="26"/>
          <w:szCs w:val="26"/>
        </w:rPr>
        <w:t>ежемесячного базового денежного вознаграждения в год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 Председателю контрольно-счетной палаты Шебекинского муниципального округа ежемесячно выпла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) оклад ежемесячного базового денежного вознаграждения – 22 69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дбавка за особые условия исполнения полномочий - 104% от оклада ежемесячного базового денежного вознагра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) ежемесячное денежное поощрение - до 283% от оклада ежемесячного базового денежного вознаграждения согласно Положению о выплате ежемесячного денежного поощрения лицу, замещающему муниципальную должность председателя контрольно-счетной палаты Шебекинского муниципального округа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надбавка к ежемесячному базовому денежному вознаграждению за работу со сведениями, составляющими государственную тайну, выплачиваемая в порядке и размерах, определенных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 Заместителю председателя контрольно-счетной палаты Шебекинского муниципального округа ежемесячно выпла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) оклад ежемесячного базового денежного вознаграждения – 16 275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дбавка за особые условия исполнения полномочий - 104% от оклада ежемесячного базового денежного вознагра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) ежемесячное денежное поощрение - до 283% от оклада ежемесячного базового денежного вознаграждения согласно Положению о выплате ежемесячного денежного поощрения лицу, замещающему муниципальную должность заместителя председателя контрольно-счетной палаты Шебекинского муниципального округа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надбавка к ежемесячному базовому денежному вознаграждению за работу со сведениями, составляющими государственную тайну, выплачиваемая в порядке и размерах, определенных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0"/>
        <w:ind w:firstLine="709"/>
        <w:jc w:val="both"/>
        <w:rPr/>
      </w:pPr>
      <w:r>
        <w:rPr>
          <w:color w:val="000000"/>
          <w:sz w:val="26"/>
          <w:szCs w:val="26"/>
        </w:rPr>
        <w:t xml:space="preserve">6. Надбавка </w:t>
      </w:r>
      <w:r>
        <w:rPr>
          <w:bCs/>
          <w:color w:val="000000"/>
          <w:sz w:val="26"/>
          <w:szCs w:val="26"/>
        </w:rPr>
        <w:t>за работу со сведениями, составляющими государственную тайну,</w:t>
      </w:r>
      <w:r>
        <w:rPr>
          <w:color w:val="000000"/>
          <w:sz w:val="26"/>
          <w:szCs w:val="26"/>
        </w:rPr>
        <w:t xml:space="preserve"> устанавливается, распоряжением председателя </w:t>
      </w:r>
      <w:r>
        <w:rPr>
          <w:sz w:val="26"/>
          <w:szCs w:val="26"/>
        </w:rPr>
        <w:t>контрольно-счетной палаты Шебекинского муниципального округа</w:t>
      </w:r>
      <w:r>
        <w:rPr>
          <w:color w:val="000000"/>
          <w:sz w:val="26"/>
          <w:szCs w:val="26"/>
        </w:rPr>
        <w:t xml:space="preserve"> при наличии оформленного в установленном действующим законодательством порядке допуска к сведениям, составляющим государственную тайну, соответствующей степени секретности со дня допуска к данным сведения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7. За успешное и добросовестное исполнение полномочий, предусмотренных действующим законодательством, достижение высоких результатов деятельности контрольно-счетной палаты Шебекинского муниципального округа по итогам работы за год </w:t>
      </w:r>
      <w:r>
        <w:rPr>
          <w:bCs/>
          <w:sz w:val="26"/>
          <w:szCs w:val="26"/>
        </w:rPr>
        <w:t xml:space="preserve">председателю, заместителю председателя контрольно-счетной палаты Шебекинского муниципального округа </w:t>
      </w:r>
      <w:r>
        <w:rPr>
          <w:sz w:val="26"/>
          <w:szCs w:val="26"/>
        </w:rPr>
        <w:t>может дополнительно выплачиваться денежное поощр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мер денежного поощрения по итогам работы за год председателю контрольно-счетной палаты определяется решением </w:t>
      </w:r>
      <w:r>
        <w:rPr>
          <w:bCs/>
          <w:sz w:val="26"/>
          <w:szCs w:val="26"/>
        </w:rPr>
        <w:t>Малого совета Совета депутатов Шебекинского муниципального округа по представлению председателя контрольно-счетной палаты Шебекинского муниципального округа</w:t>
      </w:r>
      <w:r>
        <w:rPr>
          <w:sz w:val="26"/>
          <w:szCs w:val="26"/>
        </w:rPr>
        <w:t xml:space="preserve"> за счет экономии по фонду оплаты труда</w:t>
      </w:r>
      <w:r>
        <w:rPr>
          <w:bCs/>
          <w:sz w:val="26"/>
          <w:szCs w:val="26"/>
        </w:rPr>
        <w:t xml:space="preserve"> председателя контрольно-счетной палаты Шебекинского муниципального округ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денежного поощрения заместителю председателя контрольно-счетной палаты определяется по результатам работы за год председателем контрольно-счетной палаты Шебекинского муниципального округа за счет экономии по фонду оплаты труда</w:t>
      </w:r>
      <w:r>
        <w:rPr>
          <w:bCs/>
          <w:sz w:val="26"/>
          <w:szCs w:val="26"/>
        </w:rPr>
        <w:t xml:space="preserve"> заместителя председателя контрольно-счетной палаты Шебекинского муниципального округ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8. Председателю, заместителю председателя контрольно-счетной палаты Шебекинского муниципального округа могут производиться другие выплаты в соответствии с законодательством Российской Федерации, законодательством Белгородской области, муниципаль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9. Индексация или повышение окладов ежемесячного базового денежного вознаграждения председателя, заместителя председателя контрольно-счетной палаты Шебекинского муниципального округа осуществляется на основании решения Совета депутатов Шебекинского муниципального округа в размерах и сроки, предусматриваемые для муниципальных служащих Шебекинс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вышении (индексации) окладов ежемесячного базового денежного вознаграждения председателя, заместителя председателя контрольно-счетной палаты Шебекинского муниципального округа их размеры подлежат округлению до целого рубля в сторону увели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Председатель, заместитель председателя контрольно-счетной палаты Шебекинского муниципального округа имеет право на ежегодный основной оплачиваемый отпуск продолжительностью 40 календарных дней, а также на дополнительный оплачиваемый отпуск за ненормированный рабочий день в количестве 3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1. Решение о служебной командировке председателя, заместителя председателя контрольно-счетной палаты Шебекинского муниципального округа принимается председателем контрольно-счетной палаты Шебекинс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служебной командировки председателя, заместителя председателя контрольно-счетной палаты Шебекинского муниципального округа определяется с учетом объема, сложности и других особенностей мероприятий, осуществляемых в ходе служебной командировки. Возмещение расходов по проезду к месту командирования и обратно, по найму жилого помещения и иных расходов, связанных со служебной командировкой, осуществляется по фактическим расходам в порядке и пределах, установленных для муниципальных служащих Шебекин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2</w:t>
      </w:r>
      <w:r>
        <w:rPr>
          <w:bCs/>
          <w:sz w:val="26"/>
          <w:szCs w:val="26"/>
        </w:rPr>
        <w:t xml:space="preserve">. Лицам, замещающим муниципальные должности председателя, заместителя председателя </w:t>
      </w:r>
      <w:r>
        <w:rPr>
          <w:sz w:val="26"/>
          <w:szCs w:val="26"/>
        </w:rPr>
        <w:t>контрольно-счетной палаты</w:t>
      </w:r>
      <w:r>
        <w:rPr>
          <w:bCs/>
          <w:sz w:val="26"/>
          <w:szCs w:val="26"/>
        </w:rPr>
        <w:t xml:space="preserve"> Шебекинского муниципального округа </w:t>
      </w:r>
      <w:r>
        <w:rPr>
          <w:sz w:val="26"/>
          <w:szCs w:val="26"/>
        </w:rPr>
        <w:t>могут предоставляться иные социальные гарантии, установленные решениями Совета депутатов Шебекинского муниципального округа, в соответствии с федеральными законами и законами Белгород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3. Финансирование расходов, связанных с оплатой труда и предоставлением иных социальных гарантий председателю, заместителю председателя контрольно-счетной палаты Шебекинского муниципального округа, осуществляется за счет средств бюджета Шебекинского муниципального округ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iCs/>
          <w:sz w:val="26"/>
          <w:szCs w:val="26"/>
        </w:rPr>
        <w:t>14. На период временной нетрудоспособности лицам, замещающим муниципальные должности, выплачивается пособие в порядке, установленном Федеральным законом 29 декабря 2006 г. № 255-ФЗ «Об обязательном социальном страховании на случай временной нетрудоспособности и в связи с материнством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</w:r>
      <w:r>
        <w:br w:type="page"/>
      </w:r>
    </w:p>
    <w:p>
      <w:pPr>
        <w:pStyle w:val="Normal"/>
        <w:ind w:left="5103" w:firstLine="709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оложению об оплате труда 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 w:val="26"/>
          <w:szCs w:val="26"/>
        </w:rPr>
        <w:t>и социальных гарантиях лиц, замещающих муниципальные должности председателя, заместителя председателя контрольно-счетной палаты Шебекин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 выплате ежемесячного денежного поощрения лиц, замещающих муниципальные должности председателя, заместителя председателя контрольно-счетной палаты Шебекинского муниципального округ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Оценка результативности деятельности </w:t>
      </w:r>
      <w:r>
        <w:rPr>
          <w:bCs/>
          <w:sz w:val="26"/>
          <w:szCs w:val="26"/>
        </w:rPr>
        <w:t xml:space="preserve">председателя, заместителя председателя Контрольно-счетной палаты Шебекинского муниципального округа </w:t>
      </w:r>
      <w:r>
        <w:rPr>
          <w:sz w:val="26"/>
          <w:szCs w:val="26"/>
        </w:rPr>
        <w:t xml:space="preserve">(далее – оценка результативности) производится по пяти основным показателям согласно </w:t>
      </w:r>
      <w:hyperlink w:anchor="P286">
        <w:r>
          <w:rPr>
            <w:rStyle w:val="InternetLink"/>
            <w:sz w:val="26"/>
            <w:szCs w:val="26"/>
          </w:rPr>
          <w:t xml:space="preserve">приложению 1 </w:t>
        </w:r>
      </w:hyperlink>
      <w:r>
        <w:rPr>
          <w:sz w:val="26"/>
          <w:szCs w:val="26"/>
        </w:rPr>
        <w:t xml:space="preserve"> к настоящему положению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  объем исполняемых полномочий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  качество исполнения полномочий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  своевременность исполнения полномоч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количество нарушений нормативных правовых актов, в том числе муниципальных, регулирующих исполнение полномочий председателя, заместителя председателя контрольно-счетной палаты Шебекин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)   количество актов реагирования уполномоченных органов, обоснованных жалоб на ненадлежащее исполнение полномочий председателя, заместителя председателя контрольно-счетной палаты Шебекинского муниципального округ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ценка результативности по каждому из показателей определяется исходя из сопоставления фактически достигнутых результатов с критериями оценк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bookmarkStart w:id="0" w:name="P230"/>
      <w:bookmarkEnd w:id="0"/>
      <w:r>
        <w:rPr>
          <w:sz w:val="26"/>
          <w:szCs w:val="26"/>
        </w:rPr>
        <w:t>2.1. Объем исполняемых полномочий характеризуется следующими критериям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количество проведенных контрольных и экспертно-аналитических мероприятий, проведенных контрольно-счетной палатой Шебекинского муниципального округа от общего числа запланированных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рассмотренных обращений граждан и организаций от общего числа поступивших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проведенных встреч с должностными лицами проверяемых органов и организаций по вопросам внешнего муниципального финансового контроля от общего числа запланированных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проведенных встреч с гражданами по вопросам местного значения в пределах полномочий контрольно-счетной палаты от общего числа запланированных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оформленных документов (отчетов, актов, заключений, представлений, предписаний, протоколов) от общего количества документов, требующих оформ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bookmarkStart w:id="1" w:name="P234"/>
      <w:bookmarkEnd w:id="1"/>
      <w:r>
        <w:rPr>
          <w:sz w:val="26"/>
          <w:szCs w:val="26"/>
        </w:rPr>
        <w:t xml:space="preserve">2.2. Качество исполнения полномочий включает в себя следующие критерии: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знание и правильное применение нормативных правовых актов по вопросам исполнения полномочий </w:t>
      </w:r>
      <w:r>
        <w:rPr>
          <w:bCs/>
          <w:sz w:val="26"/>
          <w:szCs w:val="26"/>
        </w:rPr>
        <w:t xml:space="preserve">лиц, замещающих муниципальные должности </w:t>
      </w:r>
      <w:r>
        <w:rPr>
          <w:sz w:val="26"/>
          <w:szCs w:val="26"/>
        </w:rPr>
        <w:t>председателя, заместителя председателя контрольно-счетной палаты Шебекинского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знание и правильное применение нормативных правовых актов, в том числе муниципальных, по вопросам деятельности контрольно-счетной палаты Шебекинского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соблюдение порядка подготовки и принятия нормативных и иных актов контрольно-счетной палатой Шебекинского муниципального округ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осуществление внешнего муниципального финансового контроля в Шебекинском муниципальном округе в соответствии с установленными законодательством требова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Своевременность исполнения полномочий отраж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облюдение установленных сроков проведения контрольных и экспертно-аналитических мероприятий контрольно-счетной палатой Шебекинского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сроков подготовки отчетов (актов), заключений о результатах контрольны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облюдение сроков разработки и утверждения, в пределах полномочий контрольного органа, нормативных документов, регулирующих деятельность контрольно-счетной палаты Шебекинс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4. Своевременность исполнения полномочий отражает соблюдение установленных сроков рассмотрения запросов и обращений органов и организаций, граждан (их объединений) по вопросам деятельности контрольно-счетной палаты Шебекинского муниципального округа, издание постановлений и распоряжений по вопросам организации деятельности контрольно-счетной палаты Шебекинского муниципального округа, соблюдение установленных сроков оформления документов, выполнение заданий, поручений и представление необходим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тоговая оценка результативности определяется путем суммирования оценок по указанным показател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Оценка результативности деятельности </w:t>
      </w:r>
      <w:r>
        <w:rPr>
          <w:bCs/>
          <w:sz w:val="26"/>
          <w:szCs w:val="26"/>
        </w:rPr>
        <w:t>председателя контрольно-счетной палаты Шебекинского муниципального округа</w:t>
      </w:r>
      <w:r>
        <w:rPr>
          <w:sz w:val="26"/>
          <w:szCs w:val="26"/>
        </w:rPr>
        <w:t xml:space="preserve"> производится Малым советом Совета депутатов Шебекинского муниципального округа по показателям результативности деятельности </w:t>
      </w:r>
      <w:r>
        <w:rPr>
          <w:bCs/>
          <w:sz w:val="26"/>
          <w:szCs w:val="26"/>
        </w:rPr>
        <w:t xml:space="preserve">лица, замещающего муниципальную должность председателя контрольно-счетной палаты Шебекинского муниципального округа согласно </w:t>
      </w:r>
      <w:r>
        <w:rPr>
          <w:color w:val="000000"/>
          <w:sz w:val="26"/>
          <w:szCs w:val="26"/>
        </w:rPr>
        <w:t xml:space="preserve">приложению 2 </w:t>
      </w:r>
      <w:r>
        <w:rPr>
          <w:bCs/>
          <w:sz w:val="26"/>
          <w:szCs w:val="26"/>
        </w:rPr>
        <w:t xml:space="preserve">и оформляется протоколом заседания Малого совета </w:t>
      </w:r>
      <w:r>
        <w:rPr>
          <w:sz w:val="26"/>
          <w:szCs w:val="26"/>
        </w:rPr>
        <w:t>Совета депутатов Шебекинс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 Распорядительный акт (распоряжение председателя </w:t>
      </w:r>
      <w:r>
        <w:rPr>
          <w:bCs/>
          <w:sz w:val="26"/>
          <w:szCs w:val="26"/>
        </w:rPr>
        <w:t xml:space="preserve">контрольно-счетной палаты </w:t>
      </w:r>
      <w:r>
        <w:rPr>
          <w:sz w:val="26"/>
          <w:szCs w:val="26"/>
        </w:rPr>
        <w:t xml:space="preserve">Шебекинского муниципального округа) о ежемесячном денежном поощрении готовится на основании протокола </w:t>
      </w:r>
      <w:r>
        <w:rPr>
          <w:bCs/>
          <w:sz w:val="26"/>
          <w:szCs w:val="26"/>
        </w:rPr>
        <w:t xml:space="preserve">заседания Малого совета </w:t>
      </w:r>
      <w:r>
        <w:rPr>
          <w:sz w:val="26"/>
          <w:szCs w:val="26"/>
        </w:rPr>
        <w:t>Совета депутатов Шебекинского муниципального округ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  </w:t>
      </w:r>
      <w:r>
        <w:rPr>
          <w:color w:val="000000"/>
          <w:sz w:val="26"/>
          <w:szCs w:val="26"/>
        </w:rPr>
        <w:t>6. Оценка результативности деятельности заместителя председателя контрольно-счетной палаты Шебекинского муниципального округа, определяется путем суммирования оценок по указанным показателям и ежемесячно направляется председателю контрольно-счетной палаты Шебекинского муниципального округа согласно приложению 2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bCs/>
          <w:sz w:val="26"/>
          <w:szCs w:val="26"/>
        </w:rPr>
        <w:t xml:space="preserve">Лица, </w:t>
      </w:r>
      <w:r>
        <w:rPr>
          <w:sz w:val="26"/>
          <w:szCs w:val="26"/>
        </w:rPr>
        <w:t>замещающие муниципальные должности председателя, заместителя председателя контрольно-счетной палаты Шебекинского муниципального округа должны быть ознакомлены с мотивированным решением об уменьшении размера ежемесячного денежного поощрения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Р</w:t>
      </w:r>
      <w:r>
        <w:rPr>
          <w:bCs/>
          <w:sz w:val="26"/>
          <w:szCs w:val="26"/>
        </w:rPr>
        <w:t>азмер</w:t>
      </w:r>
      <w:r>
        <w:rPr>
          <w:sz w:val="26"/>
          <w:szCs w:val="26"/>
        </w:rPr>
        <w:t xml:space="preserve"> ежемесячного </w:t>
      </w:r>
      <w:r>
        <w:rPr>
          <w:bCs/>
          <w:sz w:val="26"/>
          <w:szCs w:val="26"/>
        </w:rPr>
        <w:t>денеж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ощрения лицам</w:t>
      </w:r>
      <w:r>
        <w:rPr>
          <w:sz w:val="26"/>
          <w:szCs w:val="26"/>
        </w:rPr>
        <w:t xml:space="preserve">, замещающим муниципальные должности председателя, заместителя председателя контрольно-счетной палаты Шебекинского муниципального округа устанавливается </w:t>
      </w:r>
      <w:r>
        <w:rPr>
          <w:bCs/>
          <w:sz w:val="26"/>
          <w:szCs w:val="26"/>
        </w:rPr>
        <w:t>распоряжением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редставител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нимателя (работодателя) контрольно-счетной палаты Шебекинского муниципального округа на основании оценки результативности деятельности и </w:t>
      </w:r>
      <w:r>
        <w:rPr>
          <w:sz w:val="26"/>
          <w:szCs w:val="26"/>
        </w:rPr>
        <w:t>направляется лицу, осуществляющему бухгалтерское обслуживание, для начисления и выплаты ежемесячного денежного поощрения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Выплата ежемесячного денежного поощрения производится ежемесячно, одновременно с </w:t>
      </w:r>
      <w:r>
        <w:rPr>
          <w:bCs/>
          <w:sz w:val="26"/>
          <w:szCs w:val="26"/>
        </w:rPr>
        <w:t>ежемесячным базовым денежным вознаграждением.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0"/>
        <w:ind w:left="5103" w:hanging="0"/>
        <w:jc w:val="center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103" w:leader="none"/>
        </w:tabs>
        <w:spacing w:lineRule="atLeast" w:line="0"/>
        <w:ind w:left="5103" w:hanging="0"/>
        <w:jc w:val="center"/>
        <w:rPr/>
      </w:pPr>
      <w:r>
        <w:rPr>
          <w:bCs/>
          <w:sz w:val="26"/>
          <w:szCs w:val="26"/>
        </w:rPr>
        <w:t xml:space="preserve">Положению о выплате ежемесячного денежного поощрения лицам, замещающим муниципальные должности председателя, заместителя председателя контрольно-счетной палаты Шебекинского муниципального округа </w:t>
      </w:r>
    </w:p>
    <w:p>
      <w:pPr>
        <w:pStyle w:val="Normal"/>
        <w:spacing w:lineRule="atLeast" w:line="0"/>
        <w:ind w:left="283" w:right="43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0"/>
        <w:ind w:left="284" w:right="45" w:hanging="0"/>
        <w:jc w:val="center"/>
        <w:rPr/>
      </w:pPr>
      <w:r>
        <w:rPr>
          <w:b/>
          <w:sz w:val="26"/>
          <w:szCs w:val="26"/>
        </w:rPr>
        <w:t xml:space="preserve">Показатели результативности деятельности </w:t>
      </w:r>
      <w:r>
        <w:rPr>
          <w:b/>
          <w:bCs/>
          <w:sz w:val="26"/>
          <w:szCs w:val="26"/>
        </w:rPr>
        <w:t xml:space="preserve">лиц, замещающих </w:t>
      </w:r>
    </w:p>
    <w:p>
      <w:pPr>
        <w:pStyle w:val="Normal"/>
        <w:spacing w:lineRule="atLeast" w:line="0"/>
        <w:ind w:left="284" w:right="45" w:hanging="0"/>
        <w:jc w:val="center"/>
        <w:rPr/>
      </w:pPr>
      <w:r>
        <w:rPr>
          <w:b/>
          <w:bCs/>
          <w:sz w:val="26"/>
          <w:szCs w:val="26"/>
        </w:rPr>
        <w:t>муниципальные должности председателя, заместителя председателя контрольно-счетной палаты Шебекинского муниципального округа</w:t>
      </w:r>
    </w:p>
    <w:p>
      <w:pPr>
        <w:pStyle w:val="Normal"/>
        <w:spacing w:lineRule="atLeast" w:line="0"/>
        <w:ind w:left="284" w:right="4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843"/>
        <w:gridCol w:w="1701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4" w:right="3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показателей (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м исполняемых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менее половины запланированного 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spacing w:lineRule="atLeast" w:line="0"/>
              <w:ind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более</w:t>
            </w:r>
          </w:p>
          <w:p>
            <w:pPr>
              <w:pStyle w:val="Normal"/>
              <w:spacing w:lineRule="atLeast" w:line="0"/>
              <w:ind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вины запланированного объем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оответствует запланированному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превышает е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исполнения полномоч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и более нарушений установленных критери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spacing w:lineRule="atLeast" w:line="0"/>
              <w:ind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 нарушений установленных критери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установленных критериев отсутствую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исполнения полномо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25% исполнено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рушениями установленных ср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spacing w:lineRule="atLeast" w:line="0"/>
              <w:ind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  исполнено</w:t>
            </w:r>
          </w:p>
          <w:p>
            <w:pPr>
              <w:pStyle w:val="Normal"/>
              <w:spacing w:lineRule="atLeast" w:line="0"/>
              <w:ind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рушением установленных сро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в срок или досроч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5" w:hanging="0"/>
              <w:rPr/>
            </w:pPr>
            <w:r>
              <w:rPr>
                <w:sz w:val="22"/>
                <w:szCs w:val="22"/>
              </w:rPr>
              <w:t>Количество нарушений нормативно-правовых актов, в том числе муниципальных, регулирующих исполнение полномочий председателя контрольно-счетной палаты и деятельность контрольно-счетной палаты Шебекинского муниципального округа, а также ненадлежащее рассмотрение обращений граждан (организ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и более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в 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spacing w:lineRule="atLeast" w:line="0"/>
              <w:ind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spacing w:lineRule="atLeast" w:line="0"/>
              <w:ind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в нару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ару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5" w:hanging="0"/>
              <w:rPr/>
            </w:pPr>
            <w:r>
              <w:rPr>
                <w:sz w:val="22"/>
                <w:szCs w:val="22"/>
              </w:rPr>
              <w:t>Количество актов реагирования уполномоченных органов, обоснованных жалоб граждан (их объединений), организаций на ненадлежащее исполнение полномочий председателя контрольно-счетной палаты Шебекин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и более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ов реагирования, жал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spacing w:lineRule="atLeast" w:line="0"/>
              <w:ind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spacing w:lineRule="atLeast" w:line="0"/>
              <w:ind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ов реагирования, жал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ствие актов реагирования, жалоб</w:t>
            </w:r>
          </w:p>
        </w:tc>
      </w:tr>
      <w:tr>
        <w:trPr/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3%</w:t>
            </w:r>
          </w:p>
        </w:tc>
      </w:tr>
    </w:tbl>
    <w:p>
      <w:pPr>
        <w:pStyle w:val="Normal"/>
        <w:spacing w:lineRule="atLeast" w:line="0"/>
        <w:ind w:left="8222"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0"/>
        <w:ind w:left="5103" w:hanging="0"/>
        <w:jc w:val="center"/>
        <w:rPr/>
      </w:pPr>
      <w:r>
        <w:rPr>
          <w:bCs/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103" w:leader="none"/>
        </w:tabs>
        <w:spacing w:lineRule="atLeast" w:line="0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оложению о выплате ежемесячного денежного поощрения лицам, замещающим муниципальные должности председателя, заместителя председателя контрольно-счетной палаты Шебекинского муниципального округа </w:t>
      </w:r>
    </w:p>
    <w:p>
      <w:pPr>
        <w:pStyle w:val="Normal"/>
        <w:spacing w:lineRule="atLeast" w:line="0"/>
        <w:ind w:left="8222" w:right="4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0"/>
        <w:ind w:left="8222"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ind w:left="8222"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0"/>
        <w:ind w:left="8222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0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НЫЙ ОТЧЕТ</w:t>
      </w:r>
    </w:p>
    <w:p>
      <w:pPr>
        <w:pStyle w:val="Normal"/>
        <w:widowControl w:val="false"/>
        <w:autoSpaceDE w:val="false"/>
        <w:ind w:left="851" w:hanging="0"/>
        <w:jc w:val="center"/>
        <w:rPr/>
      </w:pPr>
      <w:r>
        <w:rPr>
          <w:b/>
          <w:sz w:val="26"/>
          <w:szCs w:val="26"/>
        </w:rPr>
        <w:t xml:space="preserve">оценки результативности деятельности </w:t>
      </w:r>
      <w:r>
        <w:rPr>
          <w:b/>
          <w:bCs/>
          <w:sz w:val="26"/>
          <w:szCs w:val="26"/>
        </w:rPr>
        <w:t xml:space="preserve">лиц, замещающих муниципальные должности </w:t>
      </w:r>
      <w:r>
        <w:rPr>
          <w:b/>
          <w:sz w:val="26"/>
          <w:szCs w:val="26"/>
        </w:rPr>
        <w:t>председателя и заместителя председателя Контрольно-счетной палаты Шебекинского муниципального округа</w:t>
      </w:r>
    </w:p>
    <w:p>
      <w:pPr>
        <w:pStyle w:val="Normal"/>
        <w:spacing w:lineRule="atLeast" w:line="0"/>
        <w:ind w:left="851" w:right="4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выплаты ежемесячного денежного поощрения </w:t>
      </w:r>
    </w:p>
    <w:p>
      <w:pPr>
        <w:pStyle w:val="Normal"/>
        <w:spacing w:lineRule="atLeast" w:line="0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0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____________ 20____ г.</w:t>
      </w:r>
    </w:p>
    <w:p>
      <w:pPr>
        <w:pStyle w:val="Normal"/>
        <w:spacing w:lineRule="atLeast" w:line="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851"/>
        <w:gridCol w:w="708"/>
        <w:gridCol w:w="851"/>
        <w:gridCol w:w="850"/>
        <w:gridCol w:w="851"/>
        <w:gridCol w:w="1701"/>
        <w:gridCol w:w="992"/>
      </w:tblGrid>
      <w:tr>
        <w:trPr>
          <w:trHeight w:val="601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, замещаемая должност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 трудовой деятельности,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сниж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Контрольно-счетной палаты Шебеки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 председателя Контрольно-счетной палаты Шебеки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олжностное лицо                                                           __________________     _____________________</w:t>
      </w:r>
    </w:p>
    <w:p>
      <w:pPr>
        <w:pStyle w:val="Normal"/>
        <w:spacing w:before="0" w:after="120"/>
        <w:ind w:left="283" w:right="43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подпись                                     Ф.И.О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8" w:right="72" w:firstLine="18"/>
      <w:jc w:val="center"/>
      <w:outlineLvl w:val="2"/>
    </w:pPr>
    <w:rPr>
      <w:b/>
      <w:shadow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hadow/>
      <w:sz w:val="26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Dtm">
    <w:name w:val="dt-m"/>
    <w:qFormat/>
    <w:rPr/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19"/>
    </w:pPr>
    <w:rPr>
      <w:rFonts w:eastAsia="Calibri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spacing w:before="100" w:after="10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pacing w:before="100" w:after="10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rFonts w:ascii="Liberation Serif" w:hAnsi="Liberation Serif" w:cs="Liberation Serif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tp">
    <w:name w:val="dt-p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52:00Z</dcterms:created>
  <dc:creator>402B</dc:creator>
  <dc:description/>
  <cp:keywords/>
  <dc:language>en-US</dc:language>
  <cp:lastModifiedBy>Черкашин</cp:lastModifiedBy>
  <cp:lastPrinted>2024-10-09T14:32:00Z</cp:lastPrinted>
  <dcterms:modified xsi:type="dcterms:W3CDTF">2024-11-05T08:15:00Z</dcterms:modified>
  <cp:revision>4</cp:revision>
  <dc:subject/>
  <dc:title>ПРОЕКТ</dc:title>
</cp:coreProperties>
</file>