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20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20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20"/>
        <w:spacing w:before="0" w:after="0"/>
        <w:jc w:val="center"/>
        <w:rPr>
          <w:bCs/>
          <w:spacing w:val="20"/>
          <w:sz w:val="26"/>
          <w:szCs w:val="26"/>
          <w:lang w:val="en-US" w:eastAsia="en-US"/>
        </w:rPr>
      </w:pPr>
      <w:r>
        <w:rPr>
          <w:bCs/>
          <w:spacing w:val="20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60040</wp:posOffset>
            </wp:positionH>
            <wp:positionV relativeFrom="paragraph">
              <wp:posOffset>192405</wp:posOffset>
            </wp:positionV>
            <wp:extent cx="45656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20"/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т                     2024 года</w:t>
        <w:tab/>
        <w:tab/>
        <w:tab/>
        <w:t xml:space="preserve">                     </w:t>
        <w:tab/>
        <w:tab/>
        <w:tab/>
        <w:tab/>
        <w:tab/>
        <w:tab/>
        <w:t xml:space="preserve">№ </w:t>
      </w:r>
    </w:p>
    <w:p>
      <w:pPr>
        <w:pStyle w:val="Normal"/>
        <w:ind w:left="-142" w:right="-1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45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прогнозный план (программу) приватизации муниципального имущества, находящегося в собственности Шебекинского городского округа, и основные направления реализации политики в сфере приватизации муниципального имущества, находящегося в собственности Шебекинского городского округа, на 2024 год, утвержденный решением Совета депутатов Шебекинского городского округа от 21 февраля 2024 года № 9</w:t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7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Шебекинского муниципального округа, </w:t>
      </w:r>
      <w:r>
        <w:rPr>
          <w:bCs/>
          <w:sz w:val="26"/>
          <w:szCs w:val="26"/>
        </w:rPr>
        <w:t>Совет депутатов Шебекинского муниципального округа</w:t>
      </w:r>
      <w:r>
        <w:rPr>
          <w:sz w:val="26"/>
          <w:szCs w:val="26"/>
        </w:rPr>
        <w:t xml:space="preserve"> </w:t>
      </w:r>
      <w:r>
        <w:rPr>
          <w:bCs/>
          <w:spacing w:val="20"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рогнозный план (программу) приватизации муниципального имущества, находящегося в собственности Шебекинского городского округа, </w:t>
        <w:br/>
        <w:t>и основные направления реализации политики в сфере приватизации муниципального имущества, находящегося в собственности Шебекинского городского округа, на 2024 год, утвержденный решением Совета депутатов от 21 февраля 2024 года № 9 (далее – прогнозный план),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) дополнить раздел </w:t>
      </w:r>
      <w:r>
        <w:rPr>
          <w:sz w:val="27"/>
          <w:szCs w:val="27"/>
          <w:lang w:val="en-US"/>
        </w:rPr>
        <w:t>II</w:t>
      </w:r>
      <w:r>
        <w:rPr/>
        <w:t xml:space="preserve"> «Перечень муниципального имущества, находящегося в собственности Шебекинского городского округа, которое планируется приватизировать в 2024 году», пунктами 14, 15 следующего содерж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2835"/>
        <w:gridCol w:w="2836"/>
      </w:tblGrid>
      <w:tr>
        <w:trPr>
          <w:trHeight w:val="3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с кадастровым номером 31:18:0602003:1, площадью 996 кв.м. и расположенное на нем нежилое здание с кадастровым номером 31:18:0602003:72, общей площадью 308,6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.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г. Шебекино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ул. Набережная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 для размещения производственных мастерских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</w:tr>
      <w:tr>
        <w:trPr>
          <w:trHeight w:val="3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с кадастровым номером 31:17:1402005:20, площадью 381 кв.м. и расположенное на нем нежилое здание с кадастровым номером 31:17:1402001:525, общей площадью 137,9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городская обл., Шебекинский район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Белянка,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етренк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, под объектом здравоохранения (амбулатория)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.»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Администрации Шебекинского муниципального округа (Жданов В.Н) опубликовать настоящие изменения в прогнозный план (программу) приватизации муниципального имущества, находящегося в собственности Шебекинского городского округа, и основные направления реализации политики в сфере приватизации муниципального имущества, находящегося в собственности Шебекинского городского округа, на 2024 год в газете «Красное знамя» </w:t>
        <w:br/>
        <w:t xml:space="preserve">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shebekinskoe-r31.gosweb.gosuslugi.ru не позднее 14 календарных дней с даты принятия данно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www.</w:t>
      </w:r>
      <w:r>
        <w:rPr>
          <w:sz w:val="26"/>
          <w:szCs w:val="26"/>
          <w:lang w:val="en-US"/>
        </w:rPr>
        <w:t>shebekinsko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1.</w:t>
      </w:r>
      <w:r>
        <w:rPr>
          <w:sz w:val="26"/>
          <w:szCs w:val="26"/>
          <w:lang w:val="en-US"/>
        </w:rPr>
        <w:t>goswe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Контроль за исполнением настоящего решения возложить на постоянную комиссию Совета депутатов Шебекинского муниципального округа </w:t>
        <w:br/>
        <w:t>по экономическому развитию и жизнедеятельности (Беспалов А.В.).</w:t>
      </w:r>
    </w:p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   А.Т. Светличн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59:00Z</dcterms:created>
  <dc:creator>Чефранова</dc:creator>
  <dc:description/>
  <cp:keywords/>
  <dc:language>en-US</dc:language>
  <cp:lastModifiedBy>Черкашин</cp:lastModifiedBy>
  <cp:lastPrinted>2024-10-31T16:20:00Z</cp:lastPrinted>
  <dcterms:modified xsi:type="dcterms:W3CDTF">2024-11-12T09:59:00Z</dcterms:modified>
  <cp:revision>6</cp:revision>
  <dc:subject/>
  <dc:title>ГОРОДСКОЕ СОБРАНИЕ</dc:title>
</cp:coreProperties>
</file>