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379095</wp:posOffset>
            </wp:positionV>
            <wp:extent cx="420370" cy="508635"/>
            <wp:effectExtent l="0" t="0" r="0" b="0"/>
            <wp:wrapTopAndBottom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 _____________ 2024 года                                                                                   №__</w:t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3" w:hanging="0"/>
        <w:rPr/>
      </w:pPr>
      <w:r>
        <w:rPr>
          <w:b/>
          <w:sz w:val="26"/>
          <w:szCs w:val="26"/>
        </w:rPr>
        <w:t>О предложении передать</w:t>
      </w:r>
      <w:r>
        <w:rPr>
          <w:b/>
          <w:bCs/>
          <w:sz w:val="26"/>
          <w:szCs w:val="26"/>
        </w:rPr>
        <w:t xml:space="preserve"> имущество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</w:t>
        <w:br/>
        <w:t xml:space="preserve">«Об общих принципах организации местного самоуправления в Российской Федерации», рассмотрев обращение Межрегионального территориального управления Федерального агентства по управлению государственным имуществом </w:t>
        <w:br/>
        <w:t xml:space="preserve">в Курской и Белгородской областях от 12 сентября 2024 года № ИУ-01/3829 </w:t>
        <w:br/>
        <w:t>в администрацию Шебекинского городского округа, Совет депутатов Шебекинского муниципального округа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редложить Межрегиональному территориальному управлению Федерального агентства по управлению государственным имуществом в Курской </w:t>
        <w:br/>
        <w:t xml:space="preserve">и Белгородской областях передать из собственности Российской Федерации в муниципальную собственность Шебекинского муниципального округа имущество, согласно прилож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А</w:t>
      </w:r>
      <w:r>
        <w:rPr>
          <w:bCs/>
          <w:sz w:val="26"/>
          <w:szCs w:val="26"/>
        </w:rPr>
        <w:t xml:space="preserve">дминистрации Шебекинского муниципального округа  (Жданов В.Н.) </w:t>
        <w:br/>
        <w:t xml:space="preserve">не позднее семи рабочих дней со дня вступления настоящего решения в законную силу направить настоящее решение в </w:t>
      </w:r>
      <w:r>
        <w:rPr>
          <w:sz w:val="26"/>
          <w:szCs w:val="26"/>
        </w:rPr>
        <w:t xml:space="preserve">Межрегиональное территориальное управление Федерального агентства по управлению государственным имуществом в Курской </w:t>
        <w:br/>
        <w:t>и Белгородской област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даты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bCs/>
          <w:sz w:val="26"/>
          <w:szCs w:val="26"/>
          <w:lang w:val="en-US" w:eastAsia="en-US"/>
        </w:rPr>
        <w:t>shebekinskoe</w:t>
      </w:r>
      <w:r>
        <w:rPr>
          <w:bCs/>
          <w:sz w:val="26"/>
          <w:szCs w:val="26"/>
          <w:lang w:eastAsia="en-US"/>
        </w:rPr>
        <w:t>-</w:t>
      </w:r>
      <w:r>
        <w:rPr>
          <w:bCs/>
          <w:sz w:val="26"/>
          <w:szCs w:val="26"/>
          <w:lang w:val="en-US" w:eastAsia="en-US"/>
        </w:rPr>
        <w:t>r</w:t>
      </w:r>
      <w:r>
        <w:rPr>
          <w:bCs/>
          <w:sz w:val="26"/>
          <w:szCs w:val="26"/>
          <w:lang w:eastAsia="en-US"/>
        </w:rPr>
        <w:t>31.</w:t>
      </w:r>
      <w:r>
        <w:rPr>
          <w:bCs/>
          <w:sz w:val="26"/>
          <w:szCs w:val="26"/>
          <w:lang w:val="en-US" w:eastAsia="en-US"/>
        </w:rPr>
        <w:t>gosweb</w:t>
      </w:r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gosuslugi</w:t>
      </w:r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 xml:space="preserve">5. Контроль за исполнением настоящего решения возложить на постоянную комиссию Совета депутатов Шебекинского муниципального округа </w:t>
        <w:br/>
        <w:t>по экономическому развитию и жизнедеятельности (Беспалов А.В.).</w:t>
      </w:r>
    </w:p>
    <w:p>
      <w:pPr>
        <w:pStyle w:val="Normal"/>
        <w:ind w:left="-142"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  А.Т. Светличный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bCs/>
          <w:sz w:val="26"/>
          <w:szCs w:val="26"/>
        </w:rPr>
        <w:t xml:space="preserve">к </w:t>
      </w:r>
      <w:r>
        <w:rPr>
          <w:sz w:val="26"/>
          <w:szCs w:val="26"/>
        </w:rPr>
        <w:t>решению Совета депутатов Шебекинского муниципального округ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__» _______ 2024 г.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Перечень объектов имущества, находящихся в собственности Российской Федерации, предлагаемых к передаче в муниципальную собственность Шебекинского муниципаль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2693"/>
        <w:gridCol w:w="1559"/>
        <w:gridCol w:w="2268"/>
      </w:tblGrid>
      <w:tr>
        <w:trPr>
          <w:trHeight w:val="8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 земли населенных пунктов, под зданием с прилегающей территор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Белгородская обл.,  Шебекинский район, </w:t>
              <w:br/>
              <w:t xml:space="preserve">с. Большетроицкое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ирова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7:0802010:12</w:t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 года по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лгородская обл., Шебек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. Большетроицкое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ирова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7:0802013:154</w:t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 года по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Белгородская обл., Шебекинский район, </w:t>
              <w:br/>
              <w:t xml:space="preserve">с. Большетроицкое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Кирова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7:0802010:8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14:00Z</dcterms:created>
  <dc:creator>Чефранова</dc:creator>
  <dc:description/>
  <cp:keywords/>
  <dc:language>en-US</dc:language>
  <cp:lastModifiedBy>Черкашин</cp:lastModifiedBy>
  <cp:lastPrinted>2021-11-17T09:08:00Z</cp:lastPrinted>
  <dcterms:modified xsi:type="dcterms:W3CDTF">2024-11-14T12:40:00Z</dcterms:modified>
  <cp:revision>3</cp:revision>
  <dc:subject/>
  <dc:title>ГОРОДСКОЕ СОБРАНИЕ</dc:title>
</cp:coreProperties>
</file>