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379095</wp:posOffset>
            </wp:positionV>
            <wp:extent cx="420370" cy="508635"/>
            <wp:effectExtent l="0" t="0" r="0" b="0"/>
            <wp:wrapTopAndBottom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 2024 года                                                                                     №__</w:t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3" w:hanging="0"/>
        <w:rPr/>
      </w:pPr>
      <w:r>
        <w:rPr>
          <w:b/>
          <w:sz w:val="26"/>
          <w:szCs w:val="26"/>
        </w:rPr>
        <w:t>О предложении передать</w:t>
      </w:r>
      <w:r>
        <w:rPr>
          <w:b/>
          <w:bCs/>
          <w:sz w:val="26"/>
          <w:szCs w:val="26"/>
        </w:rPr>
        <w:t xml:space="preserve"> 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</w:t>
        <w:br/>
        <w:t xml:space="preserve">«Об общих принципах организации местного самоуправления в Российской Федерации», руководствуясь частью 5 статьи 17 Закона Белгородской области </w:t>
        <w:br/>
        <w:t xml:space="preserve">от 07 июня 2011 года № 44 «О порядке управления и распоряжения государственной собственностью Белгородской области»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едложить Правительству Белгородской области передать </w:t>
        <w:br/>
        <w:t>из государственной собственности Белгородской области в муниципальную собственность Шебекинского муниципального округа имущество,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А</w:t>
      </w:r>
      <w:r>
        <w:rPr>
          <w:bCs/>
          <w:sz w:val="26"/>
          <w:szCs w:val="26"/>
        </w:rPr>
        <w:t xml:space="preserve">дминистрации Шебекинского городского округа (Жданов В.Н.) не позднее семи рабочих дней со дня вступления настоящего решения в законную силу направить настоящее решение в Правительство </w:t>
      </w:r>
      <w:r>
        <w:rPr>
          <w:sz w:val="26"/>
          <w:szCs w:val="26"/>
        </w:rPr>
        <w:t>Белгород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 gosuslugi.ru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                                  на постоянную комиссию Совета депутатов Шебекинского муниципального округа                   по экономическому развитию и жизнедеятельности (Беспалов А.В.).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                                        А.Т. Светличный</w:t>
      </w:r>
      <w:r>
        <w:br w:type="page"/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к решению Совета депутатов Шебекинского муниципального округа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от «__» _______ 2024 г. № ___</w:t>
      </w:r>
    </w:p>
    <w:p>
      <w:pPr>
        <w:pStyle w:val="Normal"/>
        <w:ind w:left="49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9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9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9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9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 имущества, находящихся в государственной собственности Белгородской области, предлагаемых к передаче в муниципальную собственность Шебекинского муниципального окру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87"/>
        <w:gridCol w:w="1134"/>
        <w:gridCol w:w="1984"/>
      </w:tblGrid>
      <w:tr>
        <w:trPr>
          <w:tblHeader w:val="true"/>
          <w:trHeight w:val="73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вар (наименование, характеристики, комплект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л-во ед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умма в руб. с учетом НДС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аркас из легких металлических конструкц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 48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тел водогрейный Титан Пром 1000 теплопроизводительностью 1000 кВ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Горелка блочная FBR модуляцион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сос сетевой Рационал Rz-L80-136/25-1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сос ГВС Рационал Rz-L40-17/22-1.5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амовсасывающий центробежный насос Рационал Rz-HS25-5/40-3/0.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сос рециркуляции Рационал Rz-M50F-18-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ак запаса питательной воды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=750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еплообменник системы ГВС 1,118 Гка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Бак мембранный расширительный WESTER L</w:t>
            </w:r>
            <w:r>
              <w:rPr>
                <w:color w:val="000000"/>
                <w:lang w:val="en-US"/>
              </w:rPr>
              <w:t>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=600л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ак мембранный расширительный </w:t>
            </w:r>
            <w:r>
              <w:rPr>
                <w:color w:val="000000"/>
                <w:lang w:val="en-US"/>
              </w:rPr>
              <w:t>WES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=50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плект запорной арматуры (дисковые поворотные затворы, обратные и предохранительные клапаны, фильтры очистки воды, краны шаровые, фитинги, фланцы, болты, шпильки, кре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Теплоизоляция трубопроводов K-Flex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Электромагнитный клапан </w:t>
            </w:r>
            <w:r>
              <w:rPr>
                <w:color w:val="000000"/>
                <w:lang w:val="en-US"/>
              </w:rPr>
              <w:t>MADA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лапан термозапорный КТ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орудование и материалы внутреннего газоснаб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7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зел учета электроэнерг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зел учета исходной в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зел учета тепла ТЭС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истема автоматизации комплексная на основе программируемых контроллеров ОВЕ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истема управления котл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истема каскадного управ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истема автоматического контроля загазованности по СО СН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аспределительный щит управления с элементами автоматики и управ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6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Электросиловое оборудование и электроосвещ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Система пожаротушения, пожарная сигнализация и пожарное оборудова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атчики давления, температуры, манометры, термометры, термоста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рубопроводы, теплоизоляция, кре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-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становка умягчения воды непрерывного действия 0,8 м3/ча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/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Установка дозирования реагента системы ГВС комплексо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28" w:after="28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0 000,00</w:t>
            </w:r>
          </w:p>
        </w:tc>
      </w:tr>
    </w:tbl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62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9:00Z</dcterms:created>
  <dc:creator>Чефранова</dc:creator>
  <dc:description/>
  <dc:language>en-US</dc:language>
  <cp:lastModifiedBy>Черкашин</cp:lastModifiedBy>
  <cp:lastPrinted>2024-02-29T14:37:00Z</cp:lastPrinted>
  <dcterms:modified xsi:type="dcterms:W3CDTF">2024-11-14T12:49:00Z</dcterms:modified>
  <cp:revision>2</cp:revision>
  <dc:subject/>
  <dc:title>ГОРОДСКОЕ СОБРАНИЕ</dc:title>
</cp:coreProperties>
</file>