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379095</wp:posOffset>
            </wp:positionV>
            <wp:extent cx="420370" cy="508635"/>
            <wp:effectExtent l="0" t="0" r="0" b="0"/>
            <wp:wrapTopAndBottom/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БЕЛГОРОД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___» _____________ 2024 года                                                                                     №__</w:t>
      </w:r>
    </w:p>
    <w:p>
      <w:pPr>
        <w:pStyle w:val="Normal"/>
        <w:ind w:right="37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6" w:hanging="0"/>
        <w:rPr>
          <w:b/>
          <w:b/>
          <w:bCs/>
          <w:sz w:val="27"/>
          <w:szCs w:val="27"/>
        </w:rPr>
      </w:pPr>
      <w:r>
        <w:rPr>
          <w:b/>
          <w:sz w:val="28"/>
          <w:szCs w:val="28"/>
        </w:rPr>
        <w:t>О мерах поддержки в сфере имущественных отношений</w:t>
      </w:r>
    </w:p>
    <w:p>
      <w:pPr>
        <w:pStyle w:val="Normal"/>
        <w:ind w:right="377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14 марта 2022 года № 58-ФЗ «О внесении изменений в отдельные законодательные акты Российской Федерации», Указом Президента Российской Федерации от 16 марта 2022 года № 121 «О мерах по обеспечению социально-экономической стабильности и защиты населения в Российской Федерации», в целях обеспечения социально-экономической стабильности на территории Шебекинского муниципального округа, для оказания дополнительной поддержки организациям, субъектам малого и среднего предпринимательства, самозанятым гражданам, Совет депутатов Шебекинского муниципального округ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1. Предоставить организациям, субъектам</w:t>
      </w:r>
      <w:r>
        <w:rPr>
          <w:sz w:val="27"/>
          <w:szCs w:val="27"/>
        </w:rPr>
        <w:t xml:space="preserve"> малого и среднего предпринимательства, самозанятым гражданам Российской Федерации следующие меры поддержки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 Освободить арендаторов зданий, помещений, сооружений, находящихся в муниципальной собственности Шебекинского муниципального округа Белгородской области, расположенных в населенных пунктах, в которых введен особый режим въезда и пребывания (согласно списков, утвержденных администрацией Шебекинского муниципального округа Белгородской области),   от уплаты арендных платежей, подлежащих перечислению в бюджет Шебекинского муниципального округа Белгородской области, на период ограничения доступ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 Освободить арендаторов зданий, помещений, сооружений, находящихся в собственности Шебекинского муниципального округа Белгородской области, использование которых невозможно в связи с повреждением в результате обстрелов со стороны вооруженных формирований Украины и (или) террористических актов на период  с даты возникновения повреждения до даты возобновления использования имущества арендат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 Определить, что предоставление указанных мер поддержки осуществляется на основании заявления арендатора здания, помещения, сооружения, находящихся в собственности Шебекинского муниципального округа Белгородской области, поданного в администрацию Шебекинского муниципального округа, а также акта первичного осмотра, подготовленного управлением городского хозяйства или территориальной администрацией администрации Шебекинского муниципального округа и подтверждающего невозможность использования вышеуказанного имуществ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о дня его официального опубликования и распространяет свое действие на правоотношения, возникшие      с 01 января 2024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Опубликовать настоящее решение в газете «Красное знамя» и разместить  на официальном сайте органов местного самоуправления Шебекинского муниципального округа в информационно-телекоммуникационной сети «Интернет» www.shebekinskoe-r31.gosweb.gosuslugi.ru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5. Контроль за исполнением настоящего решения возложить                                   на постоянную комиссию Совета депутатов Шебекинского городского округа                   по экономическому развитию и жизнедеятельности (Беспалов А.В.).</w:t>
      </w:r>
    </w:p>
    <w:p>
      <w:pPr>
        <w:pStyle w:val="Normal"/>
        <w:ind w:left="-142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left="-142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Шебекинского муниципального округа                                       </w:t>
      </w:r>
      <w:r>
        <w:rPr/>
        <w:t>А.Т. Светличный</w:t>
      </w:r>
    </w:p>
    <w:tbl>
      <w:tblPr>
        <w:tblW w:w="10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/>
        <w:tc>
          <w:tcPr>
            <w:tcW w:w="10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1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42:00Z</dcterms:created>
  <dc:creator>Чефранова</dc:creator>
  <dc:description/>
  <cp:keywords/>
  <dc:language>en-US</dc:language>
  <cp:lastModifiedBy>Черкашин</cp:lastModifiedBy>
  <cp:lastPrinted>2024-11-01T11:50:00Z</cp:lastPrinted>
  <dcterms:modified xsi:type="dcterms:W3CDTF">2024-11-12T13:35:00Z</dcterms:modified>
  <cp:revision>3</cp:revision>
  <dc:subject/>
  <dc:title>ГОРОДСКОЕ СОБРАНИЕ</dc:title>
</cp:coreProperties>
</file>