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4861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45"/>
      </w:tblGrid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 2025 года                                                                                    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лана работы Совет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утатов Шебекинского городского </w:t>
      </w:r>
    </w:p>
    <w:p>
      <w:pPr>
        <w:pStyle w:val="Normal"/>
        <w:rPr/>
      </w:pPr>
      <w:r>
        <w:rPr>
          <w:b/>
          <w:bCs/>
          <w:sz w:val="26"/>
          <w:szCs w:val="26"/>
        </w:rPr>
        <w:t>округа на третий квартал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Уставом Шебекинского муниципального округа, Регламентом  Совета депутатов Шебекинского муниципального округа, утвержденным решением Совета депутатов Шебекинского городского округа от 26 апреля 2019 года № 129, 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лан работы Совета депутатов Шебекинского муниципального округа на третий квартал 2025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даты его прин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Контроль за исполнением данного решения возложить на председателя Совета депутатов Шебекинского муниципального округа Светличного А.Т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>Шебекинского муниципального округа                                          А.Т. Светличный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 2025 года  № 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6"/>
          <w:szCs w:val="26"/>
        </w:rPr>
        <w:t xml:space="preserve">План работы Совета депутатов Шебекинского муниципального округа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6"/>
          <w:szCs w:val="26"/>
        </w:rPr>
        <w:t>на третий квартал 202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620"/>
        <w:gridCol w:w="37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отов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мотрение проектов решений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О внесении изменений в бюджет  Шебекинского муниципального округа на 2025 год и плановый период 2026 и 2027 г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стоянная комиссия по бюджету и налоговой политике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бсуждение итогов исполнения бюджета и стратегии социально-экономического развития муниципального округа за 2 квартал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стоянная комиссия по бюджету и налоговой политике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е заседаний Малого совета, постоянных комисси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ссмотрение проектов нормативных и правовых актов, вносимых на рассмотрение заседаний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Малый совет, постоянные комиссии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одготовка проектов нормативных правовых актов для рассмотрения на заседаниях Совета депутатов Шебекинского муниципального ок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материалов к заседаниям Малого совета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бота с межрайонной прокуратурой по проектам решений и принятым решениям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Контроль за выполнением реше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постоянные комиссии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и опубликование материалов Совета депутатов в средствах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одготовка и опубликование материалов Совета депутатов Шебекинского муниципального округа на информационных сайт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рием гражд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соответствии с утвержденным граф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ссмотрение обращений, жалоб и предложений жителей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рганизация проведения заседа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зработка модельного Устава Шебекинского муниципального округа с учетом положений Федерального закона от 20.03.2025 года № 33- ФЗ «Об общих принципах организации местного самоуправления в единой системе публичной в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3.11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Организация проведения первого заседания  Совета депутатов Шебекинского муниципального округа второго созы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Формирование рабочей группы по подготовке первого заседания Совета депутатов Шебекинского муниципального округа второго созы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 Совета депутатов Шебекинского муниципального округа первого созы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45:00Z</dcterms:created>
  <dc:creator>Тарасова</dc:creator>
  <dc:description/>
  <dc:language>en-US</dc:language>
  <cp:lastModifiedBy>Черкашин</cp:lastModifiedBy>
  <cp:lastPrinted>2023-07-03T14:37:00Z</cp:lastPrinted>
  <dcterms:modified xsi:type="dcterms:W3CDTF">2025-06-10T13:45:00Z</dcterms:modified>
  <cp:revision>2</cp:revision>
  <dc:subject/>
  <dc:title/>
</cp:coreProperties>
</file>