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</w:t>
      </w:r>
      <w:r>
        <w:rPr>
          <w:bCs/>
          <w:sz w:val="26"/>
          <w:szCs w:val="26"/>
        </w:rPr>
        <w:t>РОССИЙСКАЯ ФЕДЕРАЦИЯ                    Проект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46375</wp:posOffset>
            </wp:positionH>
            <wp:positionV relativeFrom="paragraph">
              <wp:posOffset>194945</wp:posOffset>
            </wp:positionV>
            <wp:extent cx="44259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4"/>
        <w:tabs>
          <w:tab w:val="clear" w:pos="708"/>
          <w:tab w:val="left" w:pos="142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«___»  ___________ 2025 года</w:t>
        <w:tab/>
        <w:tab/>
        <w:tab/>
        <w:tab/>
        <w:tab/>
        <w:tab/>
        <w:tab/>
        <w:t>№ 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2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  <w:t xml:space="preserve">Об утверждении </w:t>
            </w:r>
            <w:r>
              <w:rPr>
                <w:rFonts w:eastAsia="Calibri"/>
                <w:b/>
                <w:sz w:val="26"/>
                <w:szCs w:val="26"/>
              </w:rPr>
              <w:t>Положения о комитете экономического развития администрации Шебекинского муниципального округ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</w:t>
        <w:br/>
        <w:t>в Российской Федерации», Уставом Шебекинского муниципального окру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Положение о </w:t>
      </w:r>
      <w:r>
        <w:rPr>
          <w:rFonts w:eastAsia="Calibri"/>
          <w:sz w:val="26"/>
          <w:szCs w:val="26"/>
        </w:rPr>
        <w:t>комитете экономического развития администрации Шебекинского муниципального округа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2.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</w:rPr>
        <w:t xml:space="preserve">Признать утратившим силу решение Совета депутатов Шебекинского городского округа от 28 февраля 2019 года  № 101 «Об утверждении Положения о </w:t>
      </w:r>
      <w:r>
        <w:rPr>
          <w:rFonts w:eastAsia="Calibri"/>
          <w:sz w:val="26"/>
          <w:szCs w:val="26"/>
        </w:rPr>
        <w:t>комитете экономического развития администрации Шебекинского городского округа</w:t>
      </w:r>
      <w:r>
        <w:rPr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стоящее решение вступает в силу с даты его принят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Style15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решения возложить </w:t>
        <w:br/>
        <w:t>на постоянную комиссию по нормативно-правовой деятельности и вопросам местного самоуправления (Ахунджанов Е.А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ab/>
        <w:t>А.Т. Светличный</w:t>
      </w:r>
      <w:r>
        <w:br w:type="page"/>
      </w:r>
    </w:p>
    <w:p>
      <w:pPr>
        <w:pStyle w:val="Normal"/>
        <w:numPr>
          <w:ilvl w:val="0"/>
          <w:numId w:val="0"/>
        </w:numPr>
        <w:ind w:firstLine="382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т _____2025 года № ___</w:t>
            </w:r>
          </w:p>
        </w:tc>
      </w:tr>
    </w:tbl>
    <w:p>
      <w:pPr>
        <w:pStyle w:val="Normal"/>
        <w:numPr>
          <w:ilvl w:val="0"/>
          <w:numId w:val="0"/>
        </w:numPr>
        <w:ind w:firstLine="382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Положение о комитете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ind w:left="0" w:firstLine="782"/>
        <w:jc w:val="both"/>
        <w:rPr/>
      </w:pPr>
      <w:r>
        <w:rPr>
          <w:color w:val="000000"/>
          <w:sz w:val="28"/>
          <w:szCs w:val="28"/>
          <w:lang w:eastAsia="ru-RU" w:bidi="ru-RU"/>
        </w:rPr>
        <w:t>Комитет экономического развития (далее - Комитет) является структурным подразделением администрации Шебекинского муниципального округа без права юридического лица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ind w:left="0" w:firstLine="782"/>
        <w:jc w:val="both"/>
        <w:rPr/>
      </w:pPr>
      <w:r>
        <w:rPr>
          <w:color w:val="000000"/>
          <w:sz w:val="28"/>
          <w:szCs w:val="28"/>
          <w:lang w:eastAsia="ru-RU" w:bidi="ru-RU"/>
        </w:rPr>
        <w:t>Деятельность Комитета направлена на проведение единой экономической политики, формирование основных показателей социально-экономического развития Шебекинского муниципального округа, осуществление прогнозно-аналитической деятельности, изыскание и мобилизацию резервов в целях увеличения налогооблагаемой базы и доходной части бюджета Шебекинского муниципального округа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ind w:left="0" w:firstLine="782"/>
        <w:jc w:val="both"/>
        <w:rPr/>
      </w:pPr>
      <w:r>
        <w:rPr>
          <w:color w:val="000000"/>
          <w:sz w:val="28"/>
          <w:szCs w:val="28"/>
          <w:lang w:eastAsia="ru-RU" w:bidi="ru-RU"/>
        </w:rPr>
        <w:t>Комитет в своей деятельности руководствуется Конституцией  Российской Федерации, законами и иными нормативными правовыми актами Российской Федерации, законами и иными нормативными правовыми актами Белгородской области, Уставом Шебекинского муниципального округа, нормативными правовыми актами Шебекинского муниципального округа и настоящим Положением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ind w:left="0" w:firstLine="782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Комитет осуществляет свою деятельность во взаимодействии с другими структурными подразделениями администрации Шебекинского муниципального округа, с органами исполнительной власти администрации Шебекинского муниципального округа, предприятиями и организациями всех форм собственности, общественными организациями и объединениями, иными организациями и гражданам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ind w:left="0" w:firstLine="782"/>
        <w:jc w:val="both"/>
        <w:rPr>
          <w:color w:val="000000"/>
          <w:sz w:val="28"/>
          <w:szCs w:val="28"/>
          <w:lang w:eastAsia="ru-RU" w:bidi="ru-RU"/>
        </w:rPr>
      </w:pPr>
      <w:r>
        <w:rPr>
          <w:sz w:val="28"/>
        </w:rPr>
        <w:t>Комитет непосредственно подчиняет заместителю главы администрации Шебекинскому муниципальному округу курирующему сферу деятельности Комитет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ab/>
        <w:tab/>
        <w:tab/>
        <w:tab/>
        <w:tab/>
        <w:t>2. Основные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Комитета являются:</w:t>
      </w:r>
    </w:p>
    <w:p>
      <w:pPr>
        <w:pStyle w:val="Normal"/>
        <w:numPr>
          <w:ilvl w:val="1"/>
          <w:numId w:val="3"/>
        </w:numPr>
        <w:ind w:left="0" w:firstLine="782"/>
        <w:jc w:val="both"/>
        <w:rPr/>
      </w:pPr>
      <w:r>
        <w:rPr>
          <w:sz w:val="28"/>
          <w:szCs w:val="28"/>
        </w:rPr>
        <w:t>Формирование стратегии социально - экономического развития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тической деятельности и разработка на этой основе прогнозов социально - экономического развития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реального сектора экономики, привлечения инвестиций и работы с инвесторами на территории Шебекинского муниципального округа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 xml:space="preserve">Организационно-методическое обеспечение деятельности расположенных на территории Шебекинского </w:t>
      </w:r>
      <w:r>
        <w:rPr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округа организаций всех форм собственности по вопросам свободной экономической зоны.</w:t>
      </w:r>
    </w:p>
    <w:p>
      <w:pPr>
        <w:pStyle w:val="Normal"/>
        <w:numPr>
          <w:ilvl w:val="1"/>
          <w:numId w:val="3"/>
        </w:numPr>
        <w:ind w:left="0" w:firstLine="782"/>
        <w:jc w:val="both"/>
        <w:rPr/>
      </w:pPr>
      <w:r>
        <w:rPr>
          <w:sz w:val="28"/>
          <w:szCs w:val="28"/>
        </w:rPr>
        <w:t>Определение целей, приоритетов, перспектив экономического и социального развития округа, изыскание и мобилизация резервов доход образующих направлений экономики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82"/>
        <w:jc w:val="both"/>
        <w:rPr/>
      </w:pPr>
      <w:r>
        <w:rPr>
          <w:sz w:val="28"/>
          <w:szCs w:val="28"/>
        </w:rPr>
        <w:t>Осуществление переданных администрации Шебекинского муниципального округа полномочий в соответствии с правовыми актами администрации Шебекин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82"/>
        <w:jc w:val="both"/>
        <w:rPr/>
      </w:pPr>
      <w:r>
        <w:rPr>
          <w:sz w:val="28"/>
          <w:szCs w:val="28"/>
        </w:rPr>
        <w:t>Осуществление иных задач в соответствии с правовыми актами администрации Шебекинского муниципального округа.</w:t>
      </w:r>
    </w:p>
    <w:p>
      <w:pPr>
        <w:pStyle w:val="Normal"/>
        <w:tabs>
          <w:tab w:val="clear" w:pos="708"/>
          <w:tab w:val="left" w:pos="18000" w:leader="none"/>
        </w:tabs>
        <w:ind w:right="10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т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тет в соответствии с возложенными на него задачами осуществляет следующие основные функции: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Формирует комплексную программу социально-экономического развития Шебекинского муниципального округа на среднесрочную и долгосрочную перспективу, осуществляет мониторинг хода ее реализации и обеспечивает  подготовку отчета об ее исполнении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Разрабатывает прогнозы социально-экономического развития Шебекинского муниципального округа на ближайшую, среднесрочную, долгосрочную перспективы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Осуществляет мониторинг выполнения прогнозов и планов социально-экономического развития Шебекинского муниципального округа, а также фактического состояния отраслей экономики, анализирует ситуацию и готовит доклады главе администрации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Подготавливает, с участием структурных подразделений администрации Шебекинского муниципального округа и органов исполнительной власти, доклады о социально-экономическом положении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Формирует экономические, социальные, организационные условия для стимулирования роста привлечения инвестиций в экономику муниципального округа с целью реализации инвестиционной политики администрации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Анализирует и проводит рейтинговую оценку деятельности по выполнению программ социально-экономического развития сельских и муниципального поселений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Исследует и вносит главе администрации Шебекинского муниципального округа предложения по повышению эффективности работы реального сектора экономики и отраслей социальной сферы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Совместно с отраслевыми подразделениями администрации Шебекинского муниципального округа анализирует и обосновывает необходимость развития тех отраслей реального сектора экономики, которые необходимы для жизнеобеспечения муниципального округа и увеличения налогооблагаемой базы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Содействует внедрению новых производственных технологий, научных разработок, передовых отечественных и зарубежных научно-технических достижений в реальный сектор экономики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анализ выполнения показателей, заключенных соглашений с организациями реального сектора экономики о социально-экономическом сотрудничестве. 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 xml:space="preserve">Вносит предложения по совершенствованию и развитию в соответствии с изменяющимися экономическими условиями партнерских взаимоотношений между администрацией Шебекинского муниципального округа и хозяйствующими субъектами. 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звитию пищевой и перерабатывающей промышленности, малого и среднего предпринимательства, бытового обслуживания, торговли и общественного питания на территории Шебекинского муниципального округа.</w:t>
      </w:r>
    </w:p>
    <w:p>
      <w:pPr>
        <w:pStyle w:val="Normal"/>
        <w:numPr>
          <w:ilvl w:val="1"/>
          <w:numId w:val="6"/>
        </w:numPr>
        <w:shd w:fill="FFFFFF" w:val="clear"/>
        <w:ind w:left="0" w:firstLine="78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беспечение реализации мероприятий в сфере инвестиционной деятельности согласно стратегии социально-экономического развития Шебекинского муниципального округа и разработка механизмов привлечения инвестиций в реальный сектор экономики Шебекинского муниципального округа.</w:t>
      </w:r>
    </w:p>
    <w:p>
      <w:pPr>
        <w:pStyle w:val="Normal"/>
        <w:numPr>
          <w:ilvl w:val="1"/>
          <w:numId w:val="6"/>
        </w:numPr>
        <w:shd w:fill="FFFFFF" w:val="clear"/>
        <w:ind w:left="0" w:firstLine="78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ирует и прогнозирует развития инвестиционного потенциала Шебекинского муниципального округа.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 xml:space="preserve">Содействует развитию свободной экономической зоны на территории Шебекинского </w:t>
      </w:r>
      <w:r>
        <w:rPr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 xml:space="preserve">Анализирует состояние потребительского рынка Шебекинского муниципального округа, на основе изучения рынка, спроса и предложения товаров, уровня потребления основных продуктов питания и непродовольственных товаров, уровня предоставляемых услуг. Осуществляет муниципальную функцию по выдаче разрешений на право организации розничного рынка. 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 методическую, консультационную и организационную помощь субъектам предпринимательской деятельности, населению по вопросам применения норм и правил, регулирующих деятельность в сфере потребительского рынка и по вопросам защиты прав потребителей. Организует работу «горячей линии» по вопросам защиты прав потребителей.      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 и согласовывает проекты нормативно - правовых актов по вопросам, относящимся к компетенции Комитета. 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 xml:space="preserve">Организует работу постоянных комиссий: по снижению убыточности, предупреждению банкротства организаций и легализации заработной платы, а также других комиссий созданных в соответствии с правовыми актами администрации Шебекинского муниципального округа для осуществления основных задач и функций Комитета.  </w:t>
        <w:tab/>
        <w:t xml:space="preserve">      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полномоченными органами осуществляет планирование Комплексного плана по мобилизации налоговых и неналоговых доходов на очередной год и анализирует его выполнение по кварталам год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полномоченными органами разрабатывает мероприятия, направленные на приведение в соответствие уровня оплаты труда, с целью социальной защиты работающих, повышения доходов населения и увеличения поступления налога на доходы с физических лиц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Разрабатывает предложения и мероприятия  по формированию политики занятости населения Шебекинского муниципального округа, снижению напряженности на рынке труда.  Формирует баланс и анализирует состояние и развитие трудовых  ресурсов муниципального округа, анализирует и прогнозирует рынок труда, занятость, безработицу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Координирует  вопросы  в области охраны  труда, анализирует  состояние и условия охраны  труда на территории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Ведет реестры: единый реестр муниципальных программ; реестр субъектов малого и среднего предпринимательства; торговый реестр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Осуществляет муниципальные функции по переданным Белгородской областью отдельным государственным полномочиям: по осуществлению  уведомительной регистрации коллективных договоров, заключенных между работниками и работодателями у индивидуальных предпринимателей или в организациях независимо от формы собственности, ведомственной принадлежности, осуществляющих деятельность на территории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Координирует работу экономических служб организаций и предприятий округа, специалистов администраций сельских и муниципального поселений по вопросам, входящим в компетенцию Комитет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Организует проведение и участие товаропроизводителей муниципального округа в областных выставочно-ярмарочных, событийных мероприятиях и конкурсах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Организует и проводит оперативные совещания, семинары с приглашением руководителей юридических лиц и предпринимателей без образования юридического лица по вопросам их взаимодействия с администрацией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Рассматривает заявления, предложения, жалобы граждан, обращения предприятий и организаций округа, предпринимателей по вопросам, относящимся к компетенции Комитета, и готовит по ним соответствующие заключения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Взаимодействует с областным фондом поддержки малого и среднего предпринимательств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при реализации своих полномочий приоритет целей и задач по развитию конкуренции на соответствующих товарных рынках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Осуществляет организационно - методическое руководство при осуществлении проектной деятельности в администрации Шебекинского муниципального округа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Осуществляет деятельность, связанную с рассмотрением проектов муниципально – частного партнерства в администрации Шебекинского муниципального округа, подготовкой и реализацией соглашений о муниципально – частном партнерстве.</w:t>
      </w:r>
    </w:p>
    <w:p>
      <w:pPr>
        <w:pStyle w:val="Normal"/>
        <w:numPr>
          <w:ilvl w:val="1"/>
          <w:numId w:val="6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внедрение оценки регулирующего воздействия и проведение экспертизы в администрации Шебекинского муниципального округа, выполняет функции по информационно – методическому обеспечению процедуры оценки регулирующего воздействия, контролю качества исполнения процедур оценки регулирующего воздействия, подготовке заключений об оценке регулирующего воздействия.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 xml:space="preserve">Осуществляет согласование цен и тарифов на платные услуги, оказываемые потребителям муниципальными учреждениями на территории Шебекинского муниципального округа. </w:t>
      </w:r>
    </w:p>
    <w:p>
      <w:pPr>
        <w:pStyle w:val="Normal"/>
        <w:numPr>
          <w:ilvl w:val="1"/>
          <w:numId w:val="6"/>
        </w:numPr>
        <w:ind w:left="0" w:firstLine="782"/>
        <w:jc w:val="both"/>
        <w:rPr/>
      </w:pPr>
      <w:r>
        <w:rPr>
          <w:sz w:val="28"/>
          <w:szCs w:val="28"/>
        </w:rPr>
        <w:t>Осуществляет организацию и проведение аукционов на право заключения договора на размещение нестационарных объектов торговли, общественного питания и иных платных услуг на территории Шебекин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37. </w:t>
      </w:r>
      <w:r>
        <w:rPr>
          <w:sz w:val="28"/>
          <w:szCs w:val="28"/>
        </w:rPr>
        <w:t>Осуществляет иные функции в соответствии с правовыми актами органов местного самоуправления муниципального образования Шебекинский муниципальный окр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8. Совместно с иными уполномоченными подразделениями администрации Шебекинского муниципального округа отвечает за функционирование системы внутреннего обеспечения соответствия требованиям антимонопольного законодательства деятельности администрации Шебекинского муниципального округ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для выполнения своих функций имеет право:</w:t>
      </w:r>
    </w:p>
    <w:p>
      <w:pPr>
        <w:pStyle w:val="Normal"/>
        <w:numPr>
          <w:ilvl w:val="1"/>
          <w:numId w:val="2"/>
        </w:numPr>
        <w:ind w:left="0" w:firstLine="782"/>
        <w:jc w:val="both"/>
        <w:rPr/>
      </w:pPr>
      <w:r>
        <w:rPr>
          <w:sz w:val="28"/>
          <w:szCs w:val="28"/>
        </w:rPr>
        <w:t>Запрашивать в установленном законом порядке и получать от органов государственной власти, органов местного самоуправления, структурных подразделений администрации Шебекинского муниципального округа, предприятий и организаций, независимо от их форм собственности сведения, информацию, необходимые для выполнения возложенных на Комитет задач и функций, а также для принятия решений по вопросам, отнесенным к компетенции Комитета.</w:t>
      </w:r>
    </w:p>
    <w:p>
      <w:pPr>
        <w:pStyle w:val="Normal"/>
        <w:numPr>
          <w:ilvl w:val="1"/>
          <w:numId w:val="2"/>
        </w:numPr>
        <w:ind w:left="0" w:firstLine="782"/>
        <w:jc w:val="both"/>
        <w:rPr/>
      </w:pPr>
      <w:r>
        <w:rPr>
          <w:sz w:val="28"/>
          <w:szCs w:val="28"/>
        </w:rPr>
        <w:t>Координировать работу структурных подразделений администрации Шебекинского муниципального округа по вопросам,  входящим в компетенцию  Комитета.</w:t>
      </w:r>
    </w:p>
    <w:p>
      <w:pPr>
        <w:pStyle w:val="Normal"/>
        <w:numPr>
          <w:ilvl w:val="1"/>
          <w:numId w:val="2"/>
        </w:numPr>
        <w:ind w:left="0" w:firstLine="782"/>
        <w:jc w:val="both"/>
        <w:rPr/>
      </w:pPr>
      <w:r>
        <w:rPr>
          <w:sz w:val="28"/>
          <w:szCs w:val="28"/>
        </w:rPr>
        <w:t>Разрабатывать проекты решений Совета депутатов Шебекинского муниципального округа, постановлений и распоряжений администрации Шебекинский муниципальный округ по вопросам, относящимся к компетенции Комитета.</w:t>
      </w:r>
    </w:p>
    <w:p>
      <w:pPr>
        <w:pStyle w:val="Normal"/>
        <w:numPr>
          <w:ilvl w:val="1"/>
          <w:numId w:val="2"/>
        </w:numPr>
        <w:ind w:left="0" w:firstLine="782"/>
        <w:jc w:val="both"/>
        <w:rPr/>
      </w:pPr>
      <w:r>
        <w:rPr>
          <w:sz w:val="28"/>
          <w:szCs w:val="28"/>
        </w:rPr>
        <w:t>Оказывать хозяйствующим субъектам независимо от формы собственности консультационную помощь и разрабатывать методические материалы и рекомендации по вопросам, отнесенным к компетенции Комитета.</w:t>
      </w:r>
    </w:p>
    <w:p>
      <w:pPr>
        <w:pStyle w:val="Normal"/>
        <w:numPr>
          <w:ilvl w:val="1"/>
          <w:numId w:val="2"/>
        </w:numPr>
        <w:ind w:left="0" w:firstLine="782"/>
        <w:jc w:val="both"/>
        <w:rPr/>
      </w:pPr>
      <w:r>
        <w:rPr>
          <w:sz w:val="28"/>
          <w:szCs w:val="28"/>
        </w:rPr>
        <w:t xml:space="preserve">Привлекать  в соответствии с действующим законодательством  для проработки вопросов, отнесенных к сфере деятельности Комитета структурные подразделения администрации Шебекинского муниципального округа, научные и иные организации, ученых и специалистов, независимых экспертов и консультантов, рабочие группы. </w:t>
      </w:r>
    </w:p>
    <w:p>
      <w:pPr>
        <w:pStyle w:val="Normal"/>
        <w:numPr>
          <w:ilvl w:val="1"/>
          <w:numId w:val="2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Вносить проекты нормативно правовых актов по  корректировке действующих муниципальных целевых программ, прогнозов развития района.</w:t>
      </w:r>
    </w:p>
    <w:p>
      <w:pPr>
        <w:pStyle w:val="Normal"/>
        <w:numPr>
          <w:ilvl w:val="1"/>
          <w:numId w:val="2"/>
        </w:numPr>
        <w:ind w:left="0" w:firstLine="782"/>
        <w:jc w:val="both"/>
        <w:rPr/>
      </w:pPr>
      <w:r>
        <w:rPr>
          <w:sz w:val="28"/>
          <w:szCs w:val="28"/>
        </w:rPr>
        <w:t>Представлять интересы администрации Шебекинского муниципального округа в органах государственной власти Белгородской области и организациях по вопросам, входящим в компетенцию Комитета.</w:t>
      </w:r>
    </w:p>
    <w:p>
      <w:pPr>
        <w:pStyle w:val="Normal"/>
        <w:numPr>
          <w:ilvl w:val="1"/>
          <w:numId w:val="2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Созывать в установленном порядке совещания, проводить семинары по вопросам, входящим в  компетенцию Комитета, с приглашением других органов государственного управления, предприятий, организаций и учреждений.</w:t>
      </w:r>
    </w:p>
    <w:p>
      <w:pPr>
        <w:pStyle w:val="Normal"/>
        <w:ind w:left="7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82"/>
        <w:jc w:val="both"/>
        <w:rPr/>
      </w:pPr>
      <w:r>
        <w:rPr>
          <w:sz w:val="28"/>
          <w:szCs w:val="28"/>
        </w:rPr>
        <w:t>Комитет возглавляет  председатель Комитета, который назначается и освобождается от должности главой администрации Шебекинского муниципального округа.</w:t>
      </w:r>
    </w:p>
    <w:p>
      <w:pPr>
        <w:pStyle w:val="Normal"/>
        <w:numPr>
          <w:ilvl w:val="1"/>
          <w:numId w:val="8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несет персональную ответственность за выполнение возложенных на Комитет задач и осуществление им своих функций.</w:t>
      </w:r>
    </w:p>
    <w:p>
      <w:pPr>
        <w:pStyle w:val="Normal"/>
        <w:numPr>
          <w:ilvl w:val="1"/>
          <w:numId w:val="8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1. Осуществляет руководство деятельностью Комитета, организует его раб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2. Вносит главе  администрации Шебекинского муниципального округа предложения о структуре Комитета, по кандидатурам по приему на работу, установлению испытательного срока, о поощрениях и дисциплинарных взысканиях к специалистам Комитета;</w:t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3.  Решает другие вопросы, входящие в компетенцию Комитета.</w:t>
      </w:r>
    </w:p>
    <w:p>
      <w:pPr>
        <w:pStyle w:val="Normal"/>
        <w:numPr>
          <w:ilvl w:val="1"/>
          <w:numId w:val="8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тета входят следующие структурные подразд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</w:t>
      </w:r>
      <w:r>
        <w:rPr>
          <w:bCs/>
          <w:sz w:val="28"/>
          <w:szCs w:val="28"/>
        </w:rPr>
        <w:t>отдел экономического развития, предпринимательства и труда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  отдел инвестиционного разви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тдел развития потребительского рынка и защиты прав потребите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отдел организации проектного управления.</w:t>
      </w:r>
    </w:p>
    <w:p>
      <w:pPr>
        <w:pStyle w:val="Normal"/>
        <w:numPr>
          <w:ilvl w:val="1"/>
          <w:numId w:val="8"/>
        </w:numPr>
        <w:ind w:left="0" w:firstLine="782"/>
        <w:jc w:val="both"/>
        <w:rPr/>
      </w:pPr>
      <w:r>
        <w:rPr>
          <w:sz w:val="28"/>
          <w:szCs w:val="28"/>
        </w:rPr>
        <w:t>Структурные подразделения Комитета осуществляют свою деятельность на основе данного положения и положений об отделах, утвержденных решением Совета депутатов Шебекинского муниципального округа.</w:t>
      </w:r>
    </w:p>
    <w:p>
      <w:pPr>
        <w:pStyle w:val="Normal"/>
        <w:numPr>
          <w:ilvl w:val="1"/>
          <w:numId w:val="8"/>
        </w:numPr>
        <w:ind w:left="0" w:firstLine="7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временного отсутствия председателя Комитета его обязанности выполняет заместитель председателя комитета - начальник отдела развития потребительского рынка и защиты прав потребителей администрации Шебекинского муниципального округ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82"/>
        <w:jc w:val="both"/>
        <w:rPr/>
      </w:pPr>
      <w:r>
        <w:rPr>
          <w:sz w:val="28"/>
          <w:szCs w:val="28"/>
        </w:rPr>
        <w:t xml:space="preserve">Комитет несет ответственность за нарушение действующего законодательства, а также обеспечивает соответствие осуществляемой им деятельности Конституции Российской Федерации, федеральным законам и иным нормативным правовым актам Российской Федерации, законам и иным нормативным правовым актам Белмуниципальный области, Уставу муниципального образования Шебекинский муниципальный округ и нормативным правовым актам муниципального образования Шебекинский муниципальный округ. </w:t>
      </w:r>
    </w:p>
    <w:p>
      <w:pPr>
        <w:pStyle w:val="Normal"/>
        <w:numPr>
          <w:ilvl w:val="1"/>
          <w:numId w:val="4"/>
        </w:numPr>
        <w:ind w:left="0" w:firstLine="782"/>
        <w:jc w:val="both"/>
        <w:rPr/>
      </w:pPr>
      <w:r>
        <w:rPr>
          <w:sz w:val="28"/>
          <w:szCs w:val="28"/>
        </w:rPr>
        <w:t>Несоблюдение требований настоящего Положения влечет за собой дисциплинарную ответственность специалистов Комитета.</w:t>
      </w:r>
    </w:p>
    <w:p>
      <w:pPr>
        <w:pStyle w:val="Normal"/>
        <w:tabs>
          <w:tab w:val="clear" w:pos="708"/>
          <w:tab w:val="left" w:pos="18000" w:leader="none"/>
        </w:tabs>
        <w:ind w:right="10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7. - совершенствование управления сельскохозяйственной отрасл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ое полож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82"/>
        <w:jc w:val="both"/>
        <w:rPr/>
      </w:pPr>
      <w:r>
        <w:rPr>
          <w:sz w:val="28"/>
          <w:szCs w:val="28"/>
        </w:rPr>
        <w:t>Изменения и дополнения в настоящие Положение вносятся решением Совета депутатов Шебекинского муниципального округа.</w:t>
      </w:r>
    </w:p>
    <w:p>
      <w:pPr>
        <w:pStyle w:val="Normal"/>
        <w:numPr>
          <w:ilvl w:val="1"/>
          <w:numId w:val="5"/>
        </w:numPr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Комитета может быть изменена в соответствии с изменением структуры администрации Шебекинского муниципального округ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01:00Z</dcterms:created>
  <dc:creator>ДанцоваАП</dc:creator>
  <dc:description/>
  <cp:keywords/>
  <dc:language>en-US</dc:language>
  <cp:lastModifiedBy>Черкашин</cp:lastModifiedBy>
  <cp:lastPrinted>2025-01-13T11:31:00Z</cp:lastPrinted>
  <dcterms:modified xsi:type="dcterms:W3CDTF">2025-03-17T14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