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26055</wp:posOffset>
            </wp:positionH>
            <wp:positionV relativeFrom="paragraph">
              <wp:posOffset>121920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б отделе развития отраслей сельского хозяйства и экономики агропромышленного комплекса комитета агропромышленного комплекса и природопользования администрации Шебекин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Положение  об отделе развития отраслей сель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зяйства и экономики агропромышленного комплекса комитета агропромышленного комплекса и природопользования администрации Шебекинского муниципального округа (прилагается).</w:t>
      </w:r>
    </w:p>
    <w:p>
      <w:pPr>
        <w:pStyle w:val="Normal"/>
        <w:ind w:left="6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вета депутатов Шебекинского городского округа от 28 февраля 2019 года № 100 «Об утверждении Положения об отделе развития отраслей сельского хозяйства и экономики агропромышленного комплекса комитета агропромышленного комплекса и природопользования администрации Шебекинского муниципального округ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1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 Шебекинского муниципального округа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Т. Светличны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br w:type="page"/>
      </w:r>
    </w:p>
    <w:p>
      <w:pPr>
        <w:pStyle w:val="Style15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Style15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тделе развития отраслей сельского хозяйства и экономики агропромышленного комплекса комитета агропромышленного комплекса и природо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Шебекинского муниципального округа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Отдел развития отраслей сельского хозяйства и экономики агропромышленного комплекса (далее - Отдел) является структурным подразделением администрации Шебекинского муниципального округа                            и входит в состав комитета агропромышленного комплекса                                                   и природопользования администрации Шебекин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2. В своей деятельности отдел руководствуется Конституцией                                    и Законами Российской Федерации, нормативными правовыми актами Президента Российской Федерации, Правительства Российской Федерации, Белгородской областной Думы, постановлениями и распоряжениями Губернатора Белгородской области и председателя Правительства Белгородской области, постановлениями и распоряжениями администрации Шебекинского муниципального округа, решениями Совета депутатов Шебекинского муниципального округа, другими нормативными актами, касающимися деятельности отдела, а также настоящим Положением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Должностные инструкции работников Отдела утверждаются распоряжением администрации Шебекинского муниципального округа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4. Отдел работает совместно с отделами комитета агропромышленного комплекса, другими управлениями и организациями Шебекинского муниципального округа, министерством сельского хозяйства  и продовольствия Белгородской области, интегрированными структурами, сельхоз формированиями всех форм собственности. Совместно с вышеуказанными подразделениями готовит материалы по социально-экономическому развитию агропромышленного комплекса Шебекинского муниципального округа, ценовой политики, материальному стимулированию труда, иные документы, касающиеся вопросов, входящих в компетенцию отдела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5. Отдел возглавляет начальник, который назначается на должность муниципального служащего и освобождается от должности в установленном порядке по представлению заместителя главы администрации Шебекинского муниципального округа. На время отсутствия начальника отдела, его обязанности исполняет главный специалист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тдел подчиняется председателю комитета агропромышленного комплекса и природопользования администрации Шебекинского муниципального округа администрации Шебекинского муниципального округа (далее - Председа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и координирование выполнение указов Президента Российской Федерации, постановлений и распоряжений Правительства Российской Федерации и Губернатора Белгородской области, приказов и указаний Министерства сельского хозяйства РФ, министерства сельского хозяйства и продовольствия Белгородской области, администрации Шебекинского муниципального округа по вопросам экономики, оплаты труда, ценообразования и планирования агропромышленного комплек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программ, обеспечивающих повышение эффективности функционирования агропромышленного комплекса, совершенствования экономических связей между сельхозтоваропроизводителями, перерабатывающими и обслуживающими предприятиями. Осуществление экономического обеспечения целевых программ развития агропромышленного комплек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 и прогнозирование состояния рыночной ситуации                             по продукции сельского хозяйства, перерабатывающих предприят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экономической работы в системе агропромышленного комплекса Шебекинского муниципального округа, повышение ее научного уровн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ение расчетов эффективности сельскохозяйственного производства и создание новых формирований в агропромышленном комплек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вместе с другими отделами комитета агропромышленного комплекса проектов прогнозов развития агропромышленного комплекса на текущий период, перспективу                                        и представление их в министерство сельского хозяйства и продовольствия Белгород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, составление и свод плана производственно-финансовой деятельности предприят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комплексного экономического анализа производственно-финансовой деятельности агропромышленного комплекса, его отдельных предприятий. Подготовка материалов по предприятиям                               для рассмотрения их на заседаниях областных комиссий по анализу работы предприятий агропромышленного комплекса. Подготовка справок для докладов и предложений для руководства и главы администрации Шебекинского муниципального округа по повышению эффективности функционирования предприятий агропромышленного комплек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практической помощи предприятиям агропромышленного комплекса по совершенствованию внутрихозяйственного расчета, по вопросам организации нормирования оплаты труда, материального стимулирования, представление информационных и консультационных услуг сельскохозяйственным товаропроизводителям, всем заинтересованным предприятиям и организациям, а также физическим лицам по вопросам, входящим в компетенцию отде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деятельности организаций и учреждений агропромышленного комплекса, их имущественном положении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ями хозяйственных операций 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первичного учета, внедрение внутрихозяйственных экономических взаимоотношений в организациях агропромышленного комплекса. Оказание методической и практической помощи организациям агропромышленного комплекса в организации ведения бухгалтерского учета и представление отчетности в соответствии                                          с установленным поряд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бухгалтерским учетом и отчетностью, контроль за правильным ведением и достоверностью учета и отчетности предприятий агропромышленного комплекса. Оказание консультационной помощи по вопросам бухгалтерского учета и отчетности, обеспечение их инструктивными материалами по вопросам учета и отчетност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Фун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и качественный свод текущих и перспективных планов производственно-финансовой деятельности предприятий АПК всех форм собственности, годовой и промежуточной отчетности о финансово-экономическом состоянии товаропроизводителе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проведения заседаний районной комиссии  по вопросам функционирования агропромышленного комплекс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информации о решениях областных и районных комиссий по вопросам функционирования агропромышленного комплекса                                                   до заинтересованных юридических и физических лиц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сельскохозяйственного производства и вновь создаваемых формирований (интегрированные структуры, кооперативы, модули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овместно с территориальными администрациями Шебекинского муниципального округа разработка и внедрение программ, обеспечивающих эффективную работу малых форм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ind w:hanging="1069"/>
        <w:jc w:val="both"/>
        <w:rPr/>
      </w:pPr>
      <w:r>
        <w:rPr>
          <w:sz w:val="28"/>
          <w:szCs w:val="28"/>
        </w:rPr>
        <w:tab/>
        <w:tab/>
        <w:t>3.6. Обобщение передового опыта организации бухгалтерского учета                        и отчетности и организация внедрения в практику прогрессивных форм                              и методов бухгалтерского учет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3.7. Учет операций с бюджетными средствами в программе 1С «Учет бюджетных средств, предоставленных сельскохозяйственным товаропроизводителям в форме субсидий».</w:t>
      </w:r>
    </w:p>
    <w:p>
      <w:pPr>
        <w:pStyle w:val="Normal1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 Проведение единой государственной политики в вопросах кадрового обеспечения агропромышленного комплекса: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ессиональной переподготовки и повышение квалификации кадров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разработка и осуществление мероприятий по</w:t>
      </w:r>
      <w:r>
        <w:rPr>
          <w:sz w:val="28"/>
        </w:rPr>
        <w:t xml:space="preserve"> привлечению трудовых ресурсов и обеспечению их занятости в агропромышленном комплексе;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sz w:val="28"/>
        </w:rPr>
      </w:pPr>
      <w:r>
        <w:rPr>
          <w:sz w:val="28"/>
        </w:rPr>
        <w:t>- осуществление контроля за соблюдением законодательства Российской Федерации по социальной защите работников агропромышленного комплекса;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sz w:val="28"/>
        </w:rPr>
      </w:pPr>
      <w:r>
        <w:rPr>
          <w:sz w:val="28"/>
        </w:rPr>
        <w:t>- реализация государственной политики в области охраны труда агропромышленном комплексе.</w:t>
      </w:r>
    </w:p>
    <w:p>
      <w:pPr>
        <w:pStyle w:val="Normal"/>
        <w:tabs>
          <w:tab w:val="clear" w:pos="708"/>
          <w:tab w:val="left" w:pos="15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одготовка материалов для награждения работников и предприятий агропромышленного комплекс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Формирование списков граждан, проживающих в сельской местности, желающих улучшить жилищные условия в рамках реализации программы «Комплексное развитие сельских территорий»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3.11. Проверка правильности оформления документов и достоверности содержащихся в них сведений, представленных гражданами, проживающими                   в сельской местности, желающими улучшить жилищные условия путем получения социальной выплаты на строительство (приобретение) жилья                             в рамках реализации программы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 Обеспечение использования полного объема социальных выплат                       из федерального и областного бюджетов, предоставляемых гражданам, проживающим на сельских территориях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3.13. Контроль ввода жилья в установленные сроки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3.14. Проверка целевого использования полученных социальных выплат, предоставляемых на строительство (приобретение) жилья гражданам, проживающим на сельских территор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Осуществление мониторинга ведения похозяйственного учета                         на бумажных носителях и в электронном виде.</w:t>
      </w:r>
    </w:p>
    <w:p>
      <w:pPr>
        <w:pStyle w:val="Normal1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6. Осуществление проверок ведения похозяйственных книг. </w:t>
      </w:r>
    </w:p>
    <w:p>
      <w:pPr>
        <w:pStyle w:val="Normal1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7. Обеспечение руководителей сопоставимой и достоверной информацией о деятельности Отдела. 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hanging="1069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      </w:t>
      </w: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</w:rPr>
        <w:t>3.18. Оказание консультативной помощи структурным подразделениям администрации Шебекинского муниципального округа, предприятиям агропромышленного комплекса, индивидуальным предпринимателям                             и крестьянским (фермерским) хозяйствам Шебекинского муниципального округа, а также гражданам, проживающим сельской местности по вопросам, касающимся непосредственно работы Отдела.</w:t>
      </w:r>
    </w:p>
    <w:p>
      <w:pPr>
        <w:pStyle w:val="Normal"/>
        <w:tabs>
          <w:tab w:val="clear" w:pos="708"/>
          <w:tab w:val="left" w:pos="709" w:leader="none"/>
        </w:tabs>
        <w:ind w:hanging="1069"/>
        <w:jc w:val="both"/>
        <w:rPr/>
      </w:pPr>
      <w:r>
        <w:rPr>
          <w:sz w:val="28"/>
          <w:szCs w:val="28"/>
        </w:rPr>
        <w:tab/>
        <w:tab/>
        <w:t>3.19. Рассмотрение писем и обращений, поступающих в Отд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4. Пр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и получать в установленном порядке материалы, документы, сведения, другую информацию от структурных подразделений агропромышленного комплекса, план производственно-финансовой деятельности, обоснованные отчеты и другие материалы, связанные                                  с разработкой текущих и перспективных планов развития агропромышленного комплекса, анализом производственно-финанс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для разработки перспективных и текущих планов, а также отдельных программ и мероприятий по вопросам экономического развития сельскохозяйственного производства работников других отделов комитета, специалистов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авать рекомендации по состоянию экономической работы                               в производственных предприятиях и организациях, по повышению                                  ее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Давать рекомендации организациям агропромышленного комплекса по вопросам ведения плановой работы и бухгалтерского учета, оформления первичных документов и составления отчет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олучать от предприятий агропромышленного комплекса промежуточную и годовую бухгалтерскую отчетность, необходимую                           для составления сводн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ести переписку по вопросам экономического анализа                                         и бухгалтерского учета и отчетности с хозяйствующими субъ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едставлять руководству администрации Шебекинского муниципального округа предложения о поощрении работников планово-экономической службы и бухгалтерского учета агропромышлен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едставлять комитет агропромышленного комплекса                                          и природопользования в организациях и учреждениях по вопросам, входящим в компетенцию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142"/>
        <w:jc w:val="center"/>
        <w:rPr/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5.1. Сотрудники Отдела в пределах своих полномочий несут ответственность за неисполнение или ненадлежащее исполнение возложенных на них задач и функций, несоблюдение правил внутреннего трудового распорядка в соответствии с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6. Организация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Руководство Отделом осуществляет начальник отдела развития отраслей сельского хозяйства и экономики агропромышлен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Начальник Отдела в пределах своей компетен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ует работу Отдела, несет ответственность за выполнение возложенных на отдел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и устанавливает степень ответственности специалистов Отдела за своевременное и качественное выполнение возложенных на отдел задач, правильную организацию работы сотрудников                     и состояния трудовой дисциплин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деятельности по внедрению бережливого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осит предложения о назначении и освобождении от долж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чиняется   председателю   комитета  агропромышленного  комплекса и природопользования администрации Шебекинского муниципального округа администрации Шебекинского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59"/>
      <w:ind w:left="53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40459D149DBDF36B243D277179A329BA6A6780F472CB670ACB780003181B89435F7426C53730A4F18C19CB54uCd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35:00Z</dcterms:created>
  <dc:creator>ДанцоваАП</dc:creator>
  <dc:description/>
  <cp:keywords/>
  <dc:language>en-US</dc:language>
  <cp:lastModifiedBy>Tarasova</cp:lastModifiedBy>
  <cp:lastPrinted>2025-01-14T15:46:00Z</cp:lastPrinted>
  <dcterms:modified xsi:type="dcterms:W3CDTF">2025-02-13T14:22:00Z</dcterms:modified>
  <cp:revision>9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