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правлении правового обеспечения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управлении правового обеспечения администрации Шебекинского муниципального округа (прилагается).</w:t>
      </w:r>
    </w:p>
    <w:p>
      <w:pPr>
        <w:pStyle w:val="Normal"/>
        <w:ind w:left="65" w:firstLine="644"/>
        <w:jc w:val="both"/>
        <w:rPr/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66 «Об утверждении положения об управлении правового обеспечения администрации Шебекинского городского округ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9"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управлении правового обеспеч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39"/>
      <w:bookmarkStart w:id="1" w:name="P3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Управление правового обеспечения администрации Шебекинского муниципального округа  (далее - управление правового обеспечения) является структурным подразделением администрации Шебекинского муниципального округа, осуществляющим правовое обеспечение деятельности администрации Шебекинского муниципального округа по решению вопросов местного значения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Управление правового обеспеч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Шебекинского муниципального округа и иными муниципальными правовыми актами, </w:t>
      </w:r>
      <w:hyperlink w:anchor="P3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ложением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правлении правового обеспечения администрации Шебекинского муниципального округа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правление правового обеспечения находится в непосредственном подчинении первого заместителя главы администрации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остав управления правового обеспечения входят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правовой экспертизы и договорной работы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претензионно-исковой работ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тделы управления правого обеспечения осуществляют свою деятельность согласно Положениям о них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тделы управления правового обеспечения в своей деятельности подчинены непосредственно руководителю управления правового обеспечения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1.7. Численность сотрудников управления определена штатным расписанием администрации Шебекин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Финансовое и материально-техническое обеспечение деятельности управления правового обеспечения осуществляется за счет средств бюджета Шебекинского муниципаль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9. Информационное, документационное, материально-техническое и транспортное обеспечение деятельности управления правового обеспечения осуществляют соответствующие подразделения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ебекин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управления правов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управление правового обеспечения возложены следующие задачи: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1. Правовое обеспечение деятельности администрации Шебекинского муниципального округа, должностных лиц администрации Шебекинского муниципального округа, структурных подразделений администрации Шебекинского муниципального округа при решении вопросов местного значения, относящихся к ведению 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Участие в подготовке проектов правовых актов администрации Шебекинского муниципального округа, вынесение правовых заключений по проектам правовых актов, проведение антикоррупционной экспертизы проектов правовых ак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Представление интересов администрации Шебекинского муниципального округа в судах общей юрисдикции, арбитражных судах, органах прокуратуры, юстиции, внутренних дел и иных органах государственной власти.</w:t>
      </w:r>
    </w:p>
    <w:p>
      <w:pPr>
        <w:pStyle w:val="Normal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Функции управления правового обеспечения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. Проверка на предмет соответствия требованиям законодательства проектов постановлений, распоряжений, договоров, положений и иных правовых документов, представляемых на подпись главе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2. Ведение претензионной работы и подготовка исковых заявлений от имени администрации Шебекинского муниципального округа, представление по доверенности интересов администрации Шебекинского муниципального округа в судах общей юрисдикции, арбитражных судах, органах государственной власти, иных учреждениях и организаци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3. Подготовка совместно с другими структурными подразделениями предложений об изменении или отмене действующих правовых актов, изданных администрацией Шебекинского муниципального округа, Советом депутатов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Проведение правовой и антикоррупционной экспертизы нормативных правовых актов и проектов нормативных правовых актов органов местного самоуправления Шебекинского муниципального округа.</w:t>
      </w:r>
    </w:p>
    <w:p>
      <w:pPr>
        <w:pStyle w:val="Style15"/>
        <w:ind w:firstLine="567"/>
        <w:jc w:val="both"/>
        <w:rPr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5. Консультирование по правовым вопросам работников администрации Шебекинского муниципального округа в связи с их служебной деятельностью, выдача заключений по правовым вопросам, возникающим в деятельности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6. Проверка на предмет соответствия требованиям законодательства проектов договоров, положений и иных правовых документов, подготовленных структурными подразделениями администрации Шебекинского муниципального округа, муниципальными учреждениями и предприятиями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.7. Участие в рассмотрении представлений, заключений и протестов органов прокуратуры на правовые ак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ов местного самоуправления Шебекинского муниципаль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8. В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заимодействие со структурными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разделениями администрации Шебекинского муниципального округа, муниципальными учреждениями и предприятиями подлежит правовому регулированию со стороны управления правового обеспе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9. Оказание территориальным администрациям Шебекинского муниципального округа методической и консультационной помощи по правовым вопроса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3.10. Участие в рассмотрении в установленном законодательством порядке жалоб, обращений, писем по вопросам, отнесенным к компетен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управления правового обеспечения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3.11 Совместно с иными уполномоченными подразделениями Администрации отвечает за функционирование системы внутреннего обеспечения соответствия требованиям антимонопольного законодательства деятельности Администрации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3.12. Участие в разработке и реализации предложений об улучшении правового обеспечения деятельности </w:t>
      </w:r>
      <w:r>
        <w:rPr>
          <w:sz w:val="26"/>
          <w:szCs w:val="26"/>
        </w:rPr>
        <w:t>структурных подразделений администрации Шебекинского муниципального округа, муниципальных учреждений и предприятий</w:t>
      </w:r>
      <w:r>
        <w:rPr>
          <w:spacing w:val="2"/>
          <w:sz w:val="26"/>
          <w:szCs w:val="26"/>
        </w:rPr>
        <w:t xml:space="preserve">, в организации и проведении правовой учебы должностных лиц и специалистов </w:t>
      </w:r>
      <w:r>
        <w:rPr>
          <w:sz w:val="26"/>
          <w:szCs w:val="26"/>
        </w:rPr>
        <w:t>структурных подразделений администрации Шебекинского муниципального округа, муниципальных учреждений и предприят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3. Участие в реализации мероприятий по внедрению бережливого производства в порядке, установленном правовыми актами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4. Осуществление систематизированного учета, хранения и кодификации поступающей документ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управления правов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 Запрашивать в установленном порядке от руководителей структурных подразделений администрации Шебекинского муниципального округа, муниципальных учреждений и предприятий документы правового характера и другие сведения, необходимые для выполнения возложенных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я правового обеспеч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унк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Привлекать в установленном порядке структурные подразделения администрации Шебекинского муниципального округа к участию в подготовке проектов правовых документов, проектов правовых актов, исковых заявлений, возражений, иных правовых документ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Давать устные и письменные заключения по проектам документов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екты правовых актов, договоры, письма и другое) </w:t>
      </w:r>
      <w:r>
        <w:rPr>
          <w:rFonts w:cs="Times New Roman" w:ascii="Times New Roman" w:hAnsi="Times New Roman"/>
          <w:sz w:val="26"/>
          <w:szCs w:val="26"/>
        </w:rPr>
        <w:t>на предмет соответствия их действующему законодательству с предложениями об устранении имеющихся нарушений, либо редактированием проекта по тексту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4. Возвращать исполнителям проекты правовых актов, договоры, письма и другие документы, требующие доработки, при необходимости составлять по ним заключения правового характера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>Вносить предложения главе администрации Шебекинского муниципального округа по вопросам совершенствования нормотворческой и правоприменительной  работы в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6. Разрабатывать и вносить на рассмотрение главе администрации  Шебекинского муниципального округа проекты муниципальных правовых акт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Готовить самостоятельно или совместно с другими структурными подразделения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Шебекин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предложения об изменении, приостановлении или отмене муниципальных правовых ак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4.8. Участвовать в служебных совещаниях, коллегиях и других мероприятиях, имеющих отношение к правовой работе.</w:t>
      </w:r>
    </w:p>
    <w:p>
      <w:pPr>
        <w:pStyle w:val="Normal"/>
        <w:shd w:fill="FFFFFF" w:val="clear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управления правового обеспечения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Сотрудники управления правового обеспечения в пределах своих полномочий несут ответственность за неисполнение и ненадлежащее исполнение возложенных на них задач и функций, несоблюдение правил внутреннего трудового распорядка, Трудового кодекса Российской Федерации и законодательства о муниципальной служб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работы управления правов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Работу управления правового обеспечения возглавляет руководитель управления правового обеспечения, назначаемый на должность распоряжением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Назначение на должность работников управления правового обеспечения осуществляется на основании распоряжения администрации Шебекинского муниципаль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Руководитель управления правового обеспечения осуществляет общее руководство работой управления и несет персональную ответственность за соответствие действующему законодательству визируемых документов правового характера, а также за своевременное исполнение служебных заданий подчиненными работниками управ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Управление правового обеспечения исполняет возложенные на него задачи во взаимодействии со структурными подразделениями администрации Шебекинского муниципального округа, муниципальными предприятиями и учреждения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5. На должность руководителя управления правового обеспечения назначается лицо, имеющее высшее юридическое образование и стаж работы по юридической специальности не менее трех лет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Права, обязанности и ответственность работников управления правового обеспечения в области трудовых правоотношений регулируются нормами действующего законодатель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7. Руководитель управления правового обеспеч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уководит деятельностью управления правового обеспеч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пределяет оперативные задачи управления правового обеспечения, его отдел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ставляет предложения по составу сотрудников управления правового  обеспечения, исходя из конкретных задач, стоящих перед управлением правового обеспечения, а также условий их реализ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яет обязанности между работниками, дает обязательные для исполнения указания и распоряжения и контролирует их исполнени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ставляет интересы управления правового обеспечения в отношениях с другими структурными подразделениями администрации Шебекинского муниципального округа, органами государственной власти, органами местного самоуправления, общественными объединениями, юридическими и физическими лиц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дписывает служебную документацию в пределах полномочий управления правового обеспеч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изирует проекты постановлений и распоряжений администрации Шебекинского муниципального округа, договоров (соглашений), заключаемых администрацией Шебекинского муниципального округа, и других правовых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носит главе администрации Шебекинского муниципального округа предложения о поощрении работников управления правового обеспечения и применении к ним мер дисциплинарной ответствен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нтролирует исполнение документов и поручений, поступивших в адрес управления правового обеспеч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ает заключения о проведенной антикоррупционной экспертизе нормативных правовых актов и проектов нормативных правовых ак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существляет права, связанные с участием в работе совещательных, координационных, консультативных и других органов администрации Шебекинского муниципаль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есет персональную ответственность за выполнение возложенных на управление правового обеспечения задач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8. В отсутствие руководителя управления правового обеспечения его обязанности исполняет один из начальников отделов управления правового обеспечени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AEB4F225FF510B3B8B7AD7184976BE7ED3AF2915D3359288F54B8E6C7E1F8343C9i6fEF" TargetMode="External"/><Relationship Id="rId4" Type="http://schemas.openxmlformats.org/officeDocument/2006/relationships/hyperlink" Target="consultantplus://offline/ref=922DDF829C8D6FC824E0B0B9E449A55C0D38D272D94B1722BA7486F7764C8372C38EA30AD4617E018141CE606E05A5750A1BB9193C1F9B74C63BB4i8f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4:00Z</dcterms:created>
  <dc:creator>ДанцоваАП</dc:creator>
  <dc:description/>
  <cp:keywords/>
  <dc:language>en-US</dc:language>
  <cp:lastModifiedBy>Черкашин</cp:lastModifiedBy>
  <cp:lastPrinted>2025-01-21T12:13:00Z</cp:lastPrinted>
  <dcterms:modified xsi:type="dcterms:W3CDTF">2025-03-13T08:51:00Z</dcterms:modified>
  <cp:revision>11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