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</w:t>
      </w:r>
      <w:r>
        <w:rPr>
          <w:bCs/>
          <w:sz w:val="26"/>
          <w:szCs w:val="26"/>
        </w:rPr>
        <w:t xml:space="preserve">РОССИЙСКАЯ ФЕДЕРАЦИЯ                    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33040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Об утверждении Положения об отделе организационно-контрольной работы администрации Шебекин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Положение об отделе организационно-контрольной работы администрации Шебекинского муниципального округа 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 Признать утратившим силу решение Совета депутатов Шебекинского городского округа от 28 февраля 2019 года № 62 «Об утверждении Положения об отделе организационно-контрольной работы администрации Шебекинского муниципального округ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ind w:left="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 xml:space="preserve">            А.Т. Светличный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__  2025 г. №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тделе организационно-контрольной рабо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стоящее положение определяет статус, структуру, порядок формирования и деятельности отдела организационно-контрольной работы администрации Шебекинского муниципального округа, его взаимоотношения с органами исполнительной власти Белгородской области, Советом депутатов Шебекинского муниципального округа, со структурными подразделениями администрации Шебекинского муниципального округа, предприятиями, организациями и учреждениями, расположенные  на территории Шебекинского муниципального окру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/>
        <w:numPr>
          <w:ilvl w:val="0"/>
          <w:numId w:val="4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Style15"/>
        <w:widowControl/>
        <w:autoSpaceDE w:val="tru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/>
        <w:numPr>
          <w:ilvl w:val="1"/>
          <w:numId w:val="4"/>
        </w:numPr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Отдел организационно-контрольной работ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(далее – Отдел) является структурным подразделением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и входит в состав </w:t>
      </w:r>
      <w:r>
        <w:rPr>
          <w:sz w:val="26"/>
          <w:szCs w:val="26"/>
        </w:rPr>
        <w:t xml:space="preserve">аппарата администрации Шебекинского муниципального округа </w:t>
      </w:r>
      <w:r>
        <w:rPr>
          <w:bCs/>
          <w:sz w:val="26"/>
          <w:szCs w:val="26"/>
        </w:rPr>
        <w:t>(далее – Аппарата).</w:t>
      </w:r>
    </w:p>
    <w:p>
      <w:pPr>
        <w:pStyle w:val="Style15"/>
        <w:widowControl/>
        <w:numPr>
          <w:ilvl w:val="1"/>
          <w:numId w:val="4"/>
        </w:numPr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Белгородской области, законами Белгородской области, постановлениями и распоряжениями Губернатора и Правительства области, Уставом Шебекинского муниципального округа, нормативно-правовыми актами администрации Шебекинского муниципального округа, а также настоящим Положением.</w:t>
      </w:r>
    </w:p>
    <w:p>
      <w:pPr>
        <w:pStyle w:val="Style15"/>
        <w:widowControl/>
        <w:numPr>
          <w:ilvl w:val="1"/>
          <w:numId w:val="4"/>
        </w:numPr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находится в непосредственном подчинении заместителя главы администрации Шебекинского муниципального округа - руководителя аппарата.</w:t>
      </w:r>
    </w:p>
    <w:p>
      <w:pPr>
        <w:pStyle w:val="Style15"/>
        <w:widowControl/>
        <w:numPr>
          <w:ilvl w:val="1"/>
          <w:numId w:val="4"/>
        </w:numPr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 об отделе утверждается на заседании Совета депутатов  Шебекинского муниципального округ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Отдела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ми задачами Отдела являютс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. О</w:t>
      </w:r>
      <w:r>
        <w:rPr>
          <w:color w:val="000000"/>
          <w:sz w:val="26"/>
          <w:szCs w:val="26"/>
        </w:rPr>
        <w:t xml:space="preserve">беспечение деятельности 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color w:val="000000"/>
          <w:sz w:val="26"/>
          <w:szCs w:val="26"/>
        </w:rPr>
        <w:t xml:space="preserve"> в формировании и реализации планов деятельности, повышении управляемости общественными и социально-экономическими процессами на территории </w:t>
      </w:r>
      <w:r>
        <w:rPr>
          <w:sz w:val="26"/>
          <w:szCs w:val="26"/>
        </w:rPr>
        <w:t>Шебекинского муниципального округ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Обеспечение единства системы контроля за исполнением нормативных правовых актов, указов и распоряжений, поручений </w:t>
      </w:r>
      <w:r>
        <w:rPr>
          <w:color w:val="000000"/>
          <w:sz w:val="26"/>
          <w:szCs w:val="26"/>
        </w:rPr>
        <w:t xml:space="preserve">Президента Российской Федерации, постановлений и распоряжений Правительства Российской Федерации, а так же постановлений                               и распоряжений, поручений Губернатора и </w:t>
      </w:r>
      <w:r>
        <w:rPr>
          <w:bCs/>
          <w:sz w:val="26"/>
          <w:szCs w:val="26"/>
        </w:rPr>
        <w:t>Правительства</w:t>
      </w:r>
      <w:r>
        <w:rPr>
          <w:color w:val="000000"/>
          <w:sz w:val="26"/>
          <w:szCs w:val="26"/>
        </w:rPr>
        <w:t xml:space="preserve"> Белгородской области, нормативно-правовых актов, поручений и других управленческих решений 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3 Организационное и аналитическое обеспечение подготовки принятия и исполнения управленческих решений </w:t>
      </w:r>
      <w:r>
        <w:rPr>
          <w:color w:val="000000"/>
          <w:sz w:val="26"/>
          <w:szCs w:val="26"/>
        </w:rPr>
        <w:t xml:space="preserve">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органами местного самоуправления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4. Обеспечение планирования </w:t>
      </w:r>
      <w:r>
        <w:rPr>
          <w:sz w:val="26"/>
          <w:szCs w:val="26"/>
        </w:rPr>
        <w:t>основных мероприятий в муниципальном округе с участием главы администрации Шебекинского муниципального округа, органов местного самоуправления  и организация контроля их исполнения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5. Изучение организации и проверки состояния фактического исполнения структурными подразделениями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, муниципальными учреждениями </w:t>
      </w:r>
      <w:r>
        <w:rPr>
          <w:color w:val="000000"/>
          <w:sz w:val="26"/>
          <w:szCs w:val="26"/>
        </w:rPr>
        <w:t xml:space="preserve">постановлений                        и распоряжений, поручений Губернатора и </w:t>
      </w:r>
      <w:r>
        <w:rPr>
          <w:bCs/>
          <w:sz w:val="26"/>
          <w:szCs w:val="26"/>
        </w:rPr>
        <w:t xml:space="preserve">Правительства </w:t>
      </w:r>
      <w:r>
        <w:rPr>
          <w:color w:val="000000"/>
          <w:sz w:val="26"/>
          <w:szCs w:val="26"/>
        </w:rPr>
        <w:t xml:space="preserve"> Белгородской области, нормативно-правовых актов, поручений и других управленческих решений главы администрации </w:t>
      </w:r>
      <w:r>
        <w:rPr>
          <w:bCs/>
          <w:sz w:val="26"/>
          <w:szCs w:val="26"/>
        </w:rPr>
        <w:t>округ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6 Разработка </w:t>
      </w:r>
      <w:r>
        <w:rPr>
          <w:sz w:val="26"/>
          <w:szCs w:val="26"/>
        </w:rPr>
        <w:t>проектов постановлений, распоряжений администрации Шебекинского муниципального округа по вопросам компетенции Отдел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7. Обеспечение координации деятельности структурных подразделений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Отдела</w:t>
      </w:r>
    </w:p>
    <w:p>
      <w:pPr>
        <w:pStyle w:val="Normal"/>
        <w:ind w:firstLine="5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при выполнении своих основных задач осуществляет следующие функции: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1. Организация контроля и проверки исполнения нормативных правовых актов, поручений Президента Российской Федерации                            и Правительства Российской Федерации, областных законов (в части, касающейся), нормативных правовых актов Губернатора и Правительства области, нормативных актов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в органах местного самоуправления. 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2. Организация контроля и проверки исполнения поручений Губернатора и Правительства области, 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в органах местного самоуправления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3. Организация контроля исполнения полномочий органами местного самоуправления по предметам ведения поселений, по реализации Федерального закона от 6 октября 2003 года № 131-ФЗ «Об общих принципах организации местного самоуправления в Российской Федерации» и законов Белгородской области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4. Организация учета в информационной базе контрольных документов об ответственных исполнителях и сроках исполнения поручений Президента Российской Федерации и Правительства Российской Федерации, нормативных правовых актов Губернатора области и Правительства области, поручений Губернатора области, распоряжений и поручений главы администрации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5. Организационное и информационное обеспечение проведения  совещаний с участием 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>, в рамках решения задач, возложенных на Отдел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6. Организационное обеспечение встреч главы </w:t>
      </w:r>
      <w:r>
        <w:rPr>
          <w:sz w:val="26"/>
          <w:szCs w:val="26"/>
        </w:rPr>
        <w:t>администрации Шебекинского муниципального округа</w:t>
      </w:r>
      <w:r>
        <w:rPr>
          <w:bCs/>
          <w:sz w:val="26"/>
          <w:szCs w:val="26"/>
        </w:rPr>
        <w:t xml:space="preserve"> с населением муниципального округа                       по вопросам местного значения и развития муниципального образования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7. Формирование планов основных мероприятий в Шебекинском городском округе с участием главы администрации Шебекинского муниципального округа, органов местного самоуправления и организация контроля их исполнения. 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8. Организация взаимодействия с </w:t>
      </w:r>
      <w:r>
        <w:rPr>
          <w:sz w:val="26"/>
          <w:szCs w:val="26"/>
        </w:rPr>
        <w:t>депутатами областной Думы, территориальными органами федеральных органов исполнительной власти, органами государственной власти области, Ассоциацией Совета муниципальных образований Белгородской области, в пределах компетенции Отдела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9. Участие в проектной деятельности в рамках реализации задач, возложенных на Отдел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0. Внесение предложений по кандидатурам для назначения                      на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1. Обеспечение делопроизводства в Отделе.</w:t>
      </w:r>
    </w:p>
    <w:p>
      <w:pPr>
        <w:pStyle w:val="Normal"/>
        <w:ind w:firstLine="52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лномочия  Отдела</w:t>
      </w:r>
    </w:p>
    <w:p>
      <w:pPr>
        <w:pStyle w:val="Normal"/>
        <w:ind w:firstLine="5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дел для осуществления своих основных функций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заимодействовать с Правительством области, депутатами областной Думы, территориальными органами федеральных органов исполнительной власти, органами местного самоуправления, общественными объединениями и организациями, иными организациями всех фор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Анализировать и готовить аналитические материалы                             по выполнению поручений главы администрации Шебекин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носить предложения главе о совершенствовании деятельности органов местного самоуправления в части повышения исполнительской дисциплины, повышения качества исполнения поручений главы администрации Шебекинского муниципального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Готовить проекты протоколов поручений, проекты постановлений, распоряжений администрации по вопросам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ринимать участие в заседаниях, совещаниях коллегий, комиссий, иных мероприятиях, проводимых органами исполнительной власти области, государственными органами области, органами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Разрабатывать аналитические, методические материалы                            и рекомендации в рамках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Формировать предложения в планы работы главы администрации Шебекинского муниципального округа, формировать сводный план основных мероприят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Запрашивать и получать в установленном порядке и в пределах своей компетенции необходимую информацию и материалы, в том числе                для проведения проверок, от государственных органов области, органов местного самоуправления, предприятий, учреждений и организаций любой формы собственности, общественных организаций, территориальных органов федеральных органов исполнительной власти (по согласованию), расположенных на территории Шебекинского муниципального округа,                       для реализации задач, определенных настоящим Положение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9. Информировать о выявленных фактах неисполнения                                   в установленные сроки нормативных правовых актов Губернатора области                и Правительства области, поручений Губернатора области, главы администрации Шебекинского муниципального округа и вносить предложения о наложении дисциплинарных взысканий на ответственных должностных лиц за выявленные нару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10. Вносить предложения главе администрации Шебекинского муниципального округа о привлечении к ответственности и отстранении                           от исполнения обязанностей соответствующих должностных лиц                           до принятия решения по результатам прове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11. Отдел обладает иными правами, необходимыми                                   для осуществления возложенных на него задач и функций.</w: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уководство и организация деятельности Отдела</w: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1. В состав Отдела входят начальник Отдела, </w:t>
      </w:r>
      <w:r>
        <w:rPr>
          <w:bCs/>
          <w:color w:val="000000"/>
          <w:sz w:val="26"/>
          <w:szCs w:val="26"/>
        </w:rPr>
        <w:t xml:space="preserve">заместитель начальника Отдела, главный специалист и ведущий консультант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Руководство деятельностью Отдела осуществляет начальник Отдела, который назначается на должность и освобождается от должности распоряжением администрации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Начальник Отдел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носит предложения о назначении на должность и освобождении                от должности сотрудников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уководит деятельностью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пределяет должностные обязанности между сотрудниками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беспечивает взаимозаменяемость сотрудников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отовит на основе обобщенных и специфических показателей результативности предложения по выплате ежемесячного денежного поощрения и ежеквартальных премий за выполнение особо важных                         и сложных заданий сотрудникам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носит в установленном порядке предложения о премировании, поощрении и применении мер дисциплинарного взыскания к сотрудникам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исывает служебную документацию от имени Отдел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ет другие полномочия в соответствии с федеральным                  и областным законодательств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Начальник Отдела несет персональную ответственность                       за выполнение возложенных на Отдел задач с учетом предоставленных ему пра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На время отсутствия начальника Отдела его обязанности исполняет заместитель начальника Отдела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both"/>
        <w:rPr/>
      </w:pPr>
      <w:r>
        <w:rPr>
          <w:color w:val="000000"/>
          <w:spacing w:val="-8"/>
          <w:sz w:val="26"/>
          <w:szCs w:val="26"/>
        </w:rPr>
        <w:t>5.5. </w:t>
      </w:r>
      <w:r>
        <w:rPr>
          <w:color w:val="000000"/>
          <w:spacing w:val="6"/>
          <w:sz w:val="26"/>
          <w:szCs w:val="26"/>
        </w:rPr>
        <w:t xml:space="preserve">Сотрудники Отдела назначаются на должность и освобождаются     от должности распоряжением </w:t>
      </w:r>
      <w:r>
        <w:rPr>
          <w:color w:val="000000"/>
          <w:spacing w:val="3"/>
          <w:sz w:val="26"/>
          <w:szCs w:val="26"/>
        </w:rPr>
        <w:t>администрации Шебекинского муниципального округа по представлению начальника Отдела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5.6. Начальник Отдела и сотрудники Отдела выполняют возложенные     на них должностные обязанности в соответствии с должностными инструкциям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7. </w:t>
      </w:r>
      <w:r>
        <w:rPr>
          <w:color w:val="000000"/>
          <w:spacing w:val="3"/>
          <w:sz w:val="26"/>
          <w:szCs w:val="26"/>
        </w:rPr>
        <w:t xml:space="preserve">Должностные инструкции сотрудников Отдела утверждаются распоряжением администрации </w:t>
      </w:r>
      <w:r>
        <w:rPr>
          <w:sz w:val="26"/>
          <w:szCs w:val="26"/>
        </w:rPr>
        <w:t>Шебекинского муниципального округа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8. Начальник Отдела осуществляет внедрение бережливого управления. 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6.1. Сотрудники структурного подразделения, в пределах своих полномочий несут ответственность за неисполнение или ненадлежащее исполнение возложенных на них задач и функций, несоблюдение правил внутреннего трудового распорядка в соответствии с Трудовым кодексом Российской Федерации, законодательством Российской Федерации                   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276" w:footer="309" w:bottom="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9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7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6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5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06:00Z</dcterms:created>
  <dc:creator>ДанцоваАП</dc:creator>
  <dc:description/>
  <cp:keywords/>
  <dc:language>en-US</dc:language>
  <cp:lastModifiedBy>Черкашин</cp:lastModifiedBy>
  <cp:lastPrinted>2025-01-17T14:30:00Z</cp:lastPrinted>
  <dcterms:modified xsi:type="dcterms:W3CDTF">2025-03-17T14:52:00Z</dcterms:modified>
  <cp:revision>14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