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01620</wp:posOffset>
            </wp:positionH>
            <wp:positionV relativeFrom="paragraph">
              <wp:posOffset>194945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тделе безопасности, гражданской обороны и чрезвычайных ситуаций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left="65" w:firstLine="644"/>
        <w:jc w:val="both"/>
        <w:rPr/>
      </w:pPr>
      <w:r>
        <w:rPr>
          <w:sz w:val="26"/>
          <w:szCs w:val="26"/>
        </w:rPr>
        <w:t>1. Утвердить Положение об отделе безопасности, гражданской обороны и чрезвычайных ситуаций администрации Шебекинского муниципального округа (прилагается).</w:t>
      </w:r>
    </w:p>
    <w:p>
      <w:pPr>
        <w:pStyle w:val="Normal"/>
        <w:ind w:left="65"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решение Совета депутатов Шебекинского городского округа от 28 февраля 2019 года № 105  «Об утверждении Положения об отделе безопасности,  гражданской обороны и чрезвычайных ситуаций администрации Шебекинского городского </w:t>
      </w:r>
      <w:r>
        <w:rPr>
          <w:b/>
          <w:sz w:val="26"/>
          <w:szCs w:val="26"/>
        </w:rPr>
        <w:t>о</w:t>
      </w:r>
      <w:r>
        <w:rPr>
          <w:sz w:val="26"/>
          <w:szCs w:val="26"/>
        </w:rPr>
        <w:t>круг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 xml:space="preserve">            А.Т. Светличный</w:t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Положение об отделе безопасности, гражданской обороны и чрезвычайных ситуаций </w:t>
      </w:r>
      <w:r>
        <w:rPr>
          <w:b/>
          <w:bCs/>
          <w:color w:val="000000"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</w:t>
        <w:tab/>
        <w:t xml:space="preserve">Отдел безопасности, гражданской обороны и чрезвычайных ситуаций </w:t>
      </w:r>
      <w:r>
        <w:rPr>
          <w:bCs/>
          <w:color w:val="000000"/>
          <w:sz w:val="26"/>
          <w:szCs w:val="26"/>
        </w:rPr>
        <w:t>администрации Шебекинского муниципального округа</w:t>
      </w:r>
      <w:r>
        <w:rPr>
          <w:color w:val="000000"/>
          <w:sz w:val="26"/>
          <w:szCs w:val="26"/>
        </w:rPr>
        <w:t xml:space="preserve"> (далее - Отдел) является структурным подразделением администрации Шебекин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Отдел </w:t>
      </w:r>
      <w:r>
        <w:rPr>
          <w:sz w:val="26"/>
          <w:szCs w:val="26"/>
        </w:rPr>
        <w:t xml:space="preserve">в своей деятельности руководствуется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3 июня 2016 года № 182-ФЗ «Об основах системы профилактики правонарушений в Российской Федерации», Федеральным законом             от 21 декабря 1994 года № 68-ФЗ «О защите населения и территорий от чрезвычайных ситуаций природного и техногенного характера», Федеральным законом от 21 декабря </w:t>
      </w:r>
      <w:r>
        <w:rPr>
          <w:spacing w:val="-4"/>
          <w:sz w:val="26"/>
          <w:szCs w:val="26"/>
        </w:rPr>
        <w:t>1994 года № 69-ФЗ «О пожарной безопасности», Федеральным законом от 6 марта 2006 года</w:t>
      </w:r>
      <w:r>
        <w:rPr>
          <w:sz w:val="26"/>
          <w:szCs w:val="26"/>
        </w:rPr>
        <w:t xml:space="preserve"> № 35-ФЗ «О противодействии терроризму» и иными нормативными правовыми актами Российской Федерации, Белгородской области, нормативными правовыми актами Шебекинского муниципального округа и настоящим </w:t>
      </w:r>
      <w:r>
        <w:rPr>
          <w:color w:val="000000"/>
          <w:sz w:val="26"/>
          <w:szCs w:val="26"/>
        </w:rPr>
        <w:t>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.</w:t>
        <w:tab/>
        <w:t>Положение об Отделе утверждается решением Совета депутатов Шебекинс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</w:t>
      </w:r>
      <w:r>
        <w:rPr>
          <w:sz w:val="26"/>
          <w:szCs w:val="26"/>
        </w:rPr>
        <w:t>Отдел находится в непосредственном подчинении заместителя главы администрации Шебекинского муниципального округа – секретаря Совета безопас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задачи Отдела</w:t>
      </w:r>
    </w:p>
    <w:p>
      <w:pPr>
        <w:pStyle w:val="Normal"/>
        <w:ind w:left="72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Организация обеспечения безопасности жизнедеятельности населения Шебекинского муниципального округа во взаимодействии с территориальными органами федеральных органов исполнительной власти. Координация работы муниципальных учреждений и предприятий, структурных подразделений администрации Шебекинского муниципального округа по вопросам безопас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 Обеспечение деятельности Совета безопасности по реализации Стратегии развития Шебекинского муниципального округа и организация разработки целевых программ по вопросам безопасности населения, осуществление контроля  за  реализацией этих программ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Организация работы по предупреждению и ликвидации последствий чрезвычайных ситуаций, в том числе природного и техногенного характера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Организация обеспечения первичных мер пожарной безопасности                       и безопасности населения на водных объектах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Организация и осуществление возложенных на органы местного самоуправл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6. </w:t>
      </w:r>
      <w:r>
        <w:rPr>
          <w:color w:val="000000"/>
          <w:sz w:val="26"/>
          <w:szCs w:val="26"/>
        </w:rPr>
        <w:t xml:space="preserve">Взаимодействие с военным комиссариатом Шебекинского муниципального округа Белгородской области по вопросам организации военного призыва граждан в ряды вооруженных сил РФ и исполнению законодательства РФ о всеобщей воинской обязанности на территории  Шебекинского муниципального округа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2.7. Информационно-аналитическое обеспечение деятельности </w:t>
      </w:r>
      <w:r>
        <w:rPr>
          <w:sz w:val="26"/>
          <w:szCs w:val="26"/>
        </w:rPr>
        <w:t>Совета безопасности по вопросам обеспечения безопасности населения Шебекинского муниципального округа, выявление угроз безопасности, прогнозирование</w:t>
      </w:r>
      <w:r>
        <w:rPr>
          <w:color w:val="000000"/>
          <w:sz w:val="26"/>
          <w:szCs w:val="26"/>
        </w:rPr>
        <w:t xml:space="preserve"> изменений, влияющих на состояние безопасност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функции Отде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 Организует информационно - аналитическое обеспечение деятельности Совета безопасности администрации Шебекинского муниципального округа, комиссий и других координационных и совещательных органов, создаваемых в соответствии с задачами </w:t>
      </w:r>
      <w:r>
        <w:rPr>
          <w:color w:val="000000"/>
          <w:spacing w:val="-12"/>
          <w:sz w:val="26"/>
          <w:szCs w:val="26"/>
        </w:rPr>
        <w:t>и функциями Совета безопасности администрации Шебекинского муниципального округа и Отде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действует в установленном порядке со структурными подразделениями  администрации Шебекинского муниципального округа  в решении вопросов, отнесенных к компетенции Отде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взаимодействие с территориальными   органами   федеральных  органов   исполнительной   власти, учреждениями, общественными объединениями, организациями,  профильными комиссиями,   межведомственными рабочими группами при   реализации   единой   государственной   политики   в   сфере  обеспечения безопасности жизнедеятельности населения на территории Шебекинского муниципального округа, а так же создает профильные комиссии по следующим направлениям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филактика преступлений и правонаруш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безопасности дорожного движ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упреждение и ликвидация чрезвычайных ситуаций и обеспечению пожарной безопасно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грационного контроля;</w:t>
      </w:r>
    </w:p>
    <w:p>
      <w:pPr>
        <w:pStyle w:val="Normal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трудовому и бытовому устройству лиц освободившихся из мест лишения свобод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Организует выполнение мероприятий, возложенные на органы местного самоуправления по охране Государственной границы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. Организует выполнение мероприятий, возложенные на органы местного самоуправления по охране общественного порядк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Организует выполнение мероприятий, возложенные на органы местного самоуправления по выполнению мероприятий в области гражданской оборон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7. Организует выполнение мероприятий, возложенные на органы местного самоуправления по выполнению первичных мер пожарной безопасности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Обеспечивает взаимодействие администрации Шебекинского муниципального округа с  военным комиссариатом по подготовке и организации призыва граждан на военную служб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9. Проводит анализ и вносит предложения главе администрации Шебекинского муниципального округа по повышению эффективности деятельности всех субъектов   профилактики   преступности,  уровня защиты населения и территорий от чрезвычайных ситуаций, готовности сил и средств к ликвидации их последствий и обеспечению пожарной безопас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0. Разрабатывает проекты целевых программ по обеспечению безопасности жизнедеятельности населения Шебекинс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1. Принимает участие в разработке и реализации программ структурных подразделений администрации Шебекинского муниципального округа в области обеспечения безопасности населения Шебекинского муниципального округ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2.</w:t>
        <w:tab/>
        <w:t>Осуществляет   информационно-пропагандистское   сопровождение</w:t>
        <w:br/>
        <w:t>своей деятельност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номочия Отдела</w:t>
      </w:r>
    </w:p>
    <w:p>
      <w:pPr>
        <w:pStyle w:val="Normal"/>
        <w:ind w:left="36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</w:t>
      </w:r>
      <w:r>
        <w:rPr>
          <w:bCs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.</w:t>
        <w:tab/>
        <w:t>Для осуществления своей деятельности Отдел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 xml:space="preserve">запрашивать   и   получать   необходимые   материалы   и   информацию от территориальных    органов    федеральных    </w:t>
      </w:r>
      <w:r>
        <w:rPr>
          <w:sz w:val="26"/>
          <w:szCs w:val="26"/>
        </w:rPr>
        <w:t xml:space="preserve">органов </w:t>
      </w:r>
      <w:r>
        <w:rPr>
          <w:color w:val="000000"/>
          <w:sz w:val="26"/>
          <w:szCs w:val="26"/>
        </w:rPr>
        <w:t>исполнительной    власти, а    также    учреждений,    организаций,    предприятий, общественных организаций;</w:t>
      </w:r>
    </w:p>
    <w:p>
      <w:pPr>
        <w:pStyle w:val="Normal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создавать профильные комиссии, рабочие группы для выполнения функций Отдел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кать по согласованию специалистов территориальных    органов    федеральных    органов    исполнительной    власти, учреждений, организаций, предприятий, общественных организаций, ученых и научных работников на договорной основе для разработки вопросов, входящих в компетенцию Отдел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атывать проекты решений Совета депутатов Шебекинского муниципального округа, постановлений и распоряжений администрации  Шебекинского муниципального округа по вопросам, относящимся к компетенции Отдел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анализ состояния безопасности жизнедеятельности населения Шебекинского муниципального округа и вносить соответствующие рекомендации              в рамках профильных комисс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имать     участие     в    работе     коллегий,     совещаний,    семинаров,</w:t>
        <w:br/>
        <w:t>конференций и других мероприятиях, относящихся к компетенции Отдел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вать официальные разъяснения и вести переписк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</w:t>
        <w:tab/>
        <w:t>Информационное,    документационное,    материально-техническое                и транспортное       обеспечение       деятельности       Отдела       осуществляют</w:t>
        <w:br/>
        <w:t>соответствующие подразделения администрации Шебекинского муниципального округ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уководство Отделом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5.1.</w:t>
        <w:tab/>
        <w:t xml:space="preserve">Руководство Отделом осуществляет начальник Отдела, который назначается </w:t>
      </w:r>
      <w:r>
        <w:rPr>
          <w:color w:val="000000"/>
          <w:spacing w:val="-6"/>
          <w:sz w:val="26"/>
          <w:szCs w:val="26"/>
        </w:rPr>
        <w:t>и освобождается от должности главой администрации Шебек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В    период    временного    отсутствия    начальника    отдела    исполнение    его должностных обязанностей возлагается на заместителя начальника отдела безопасности, гражданской обороны и чрезвычайных ситуаций   администрации Шебекинского </w:t>
      </w:r>
      <w:r>
        <w:rPr>
          <w:color w:val="000000"/>
          <w:spacing w:val="-6"/>
          <w:sz w:val="26"/>
          <w:szCs w:val="26"/>
        </w:rPr>
        <w:t xml:space="preserve">муниципального </w:t>
      </w:r>
      <w:r>
        <w:rPr>
          <w:color w:val="000000"/>
          <w:sz w:val="26"/>
          <w:szCs w:val="26"/>
        </w:rPr>
        <w:t>округ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</w:t>
        <w:tab/>
        <w:t>Начальник Отде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организует работу сотрудников Отдела, распределяет функции между сотрудниками Отд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разработку проектов программ и планов по вопросам, отнесенным  к компетенции Отдел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  <w:tab/>
        <w:t xml:space="preserve">организует и контролирует исполнение постановлений и распоряжений Правительства, Губернатора </w:t>
      </w:r>
      <w:r>
        <w:rPr>
          <w:sz w:val="26"/>
          <w:szCs w:val="26"/>
        </w:rPr>
        <w:t>Белгородской области и главы администрации Шебекинского муниципального округа, поручений Губернатора Белгородской</w:t>
      </w:r>
      <w:r>
        <w:rPr>
          <w:color w:val="000000"/>
          <w:sz w:val="26"/>
          <w:szCs w:val="26"/>
        </w:rPr>
        <w:t xml:space="preserve"> области и администрации Шебекинского муниципального округа по вопросам, отнесенным к компетенции Отде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принимает решения и подписывает служебную документацию в пределах своей компете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осуществляет другие полномочия по поручению вышестоящего руко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осит предложения о поощрении и наложении дисциплинарных взысканий  на работников Отде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ет персональную ответственность за своевременное и надлежащее выполнение функций, возложенных на Отдел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тветственность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6.1 Отдел несет ответственность за нарушение действующего законодательства, а также обеспечивает соответствие осуществляемой им деятельности Конституции Российской Федерации, федеральным законам и иным нормативным правовым актам Российской Федерации, законам и иным нормативным правовым актам Белгородской области, Уставу Шебекинского муниципального округа и нормативным правовым актам Шебекинского муниципального округ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6.2. Несоблюдение требований настоящего Положения влечет за собой дисциплинарную ответственность специалистов Отдела.</w:t>
      </w:r>
    </w:p>
    <w:p>
      <w:pPr>
        <w:pStyle w:val="Normal"/>
        <w:tabs>
          <w:tab w:val="clear" w:pos="708"/>
          <w:tab w:val="left" w:pos="18000" w:leader="none"/>
        </w:tabs>
        <w:ind w:right="105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  <w:t>7. - совершенствование управления сельскохозяйственной отраслью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Заключительное полож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7.1. Изменения и дополнения в настоящие Положение вносятся решением Совета депутатов Шебекинского муниципального округ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7.2. Структура Отдела может быть изменена в соответствии с изменением структуры администрации Шебекинского муниципального округа. </w:t>
      </w:r>
    </w:p>
    <w:p>
      <w:pPr>
        <w:pStyle w:val="Normal"/>
        <w:shd w:fill="FFFFFF" w:val="clear"/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08:00Z</dcterms:created>
  <dc:creator>ДанцоваАП</dc:creator>
  <dc:description/>
  <cp:keywords/>
  <dc:language>en-US</dc:language>
  <cp:lastModifiedBy>Tarasova</cp:lastModifiedBy>
  <cp:lastPrinted>2025-01-15T13:00:00Z</cp:lastPrinted>
  <dcterms:modified xsi:type="dcterms:W3CDTF">2025-02-13T09:40:00Z</dcterms:modified>
  <cp:revision>11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