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619125" cy="762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б </w:t>
      </w:r>
      <w:r>
        <w:rPr>
          <w:b/>
          <w:bCs/>
          <w:sz w:val="26"/>
          <w:szCs w:val="26"/>
        </w:rPr>
        <w:t>отделе управления муниципальными земельными ресурсами комитета муниципальной собственности и земельных отношений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 Утвердить Положение об о</w:t>
      </w:r>
      <w:r>
        <w:rPr>
          <w:bCs/>
          <w:sz w:val="26"/>
          <w:szCs w:val="26"/>
        </w:rPr>
        <w:t>тделе управления муниципальными земельными ресурсами комитета муниципальной собственности и земельных отношений администрации Шебекинского муниципального округа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1134" w:leader="none"/>
        </w:tabs>
        <w:ind w:left="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32"/>
        <w:gridCol w:w="5030"/>
      </w:tblGrid>
      <w:tr>
        <w:trPr/>
        <w:tc>
          <w:tcPr>
            <w:tcW w:w="3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ложение </w:t>
            </w:r>
          </w:p>
          <w:p>
            <w:pPr>
              <w:pStyle w:val="0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0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бекинского </w:t>
            </w:r>
          </w:p>
          <w:p>
            <w:pPr>
              <w:pStyle w:val="0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</w:p>
          <w:p>
            <w:pPr>
              <w:pStyle w:val="0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» __________  20___ г. № 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деле управления муниципальными земельными ресурсам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тета муниципальной собственности и земельных отношений администрации Шебекинского муниципального округа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</w:rPr>
        <w:t>Общие положения.</w:t>
      </w:r>
      <w:bookmarkEnd w:id="0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 управления муниципальными земельными ресурсами  комитета муниципальной собственности и земельных отношений администрации Шебекинского муниципального округа (далее – Отдел) является структурным подразделением комитета муниципальной собственности и земельных отношений администрации Шебекинского муниципального округа (далее – Комитет). Деятельность отдела направлена на выполнения возложенных на Комитет задач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органов государственной власти Белгородской области, Уставом Шебекинского муниципального округа и иными муниципальными правовыми актами, Положением о комитете муниципальной собственности и земельных отношений администрации Шебекинского муниципального округа и настоящим Положение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 в своей деятельности подчинен непосредственно председателю комитета муниципальной собственности и земельных отношений администрации Шебекинского муниципального округ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Cs/>
          <w:sz w:val="26"/>
          <w:szCs w:val="26"/>
        </w:rPr>
        <w:t>Отдел возглавляет начальник Отдела, назначаемый и освобождаемый от должности распоряжением главы администрации Шебекинс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bookmarkStart w:id="1" w:name="bookmark2"/>
      <w:r>
        <w:rPr>
          <w:b/>
          <w:bCs/>
          <w:sz w:val="26"/>
          <w:szCs w:val="26"/>
        </w:rPr>
        <w:t>Основные задачи</w:t>
      </w:r>
      <w:bookmarkEnd w:id="1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ми задачами Отдела являютс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bookmarkStart w:id="2" w:name="bookmark3"/>
      <w:r>
        <w:rPr>
          <w:bCs/>
          <w:sz w:val="26"/>
          <w:szCs w:val="26"/>
        </w:rPr>
        <w:t>2.1. Обеспечение в пределах своей компетенции проведения единой государственной политики в сфере управления и распоряжения земельными участками, находящимися в муниципальной собственности, а также земельными участками государственная собственность на которые  не разграниче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Участие в реализации федеральных, областных и муниципальных программ, связанных с регулированием имущественных отношений в сфере владения, пользования и распоряжения земельными участками, рациональном использовании земел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Организация функционирования эффективной системы учета, инвентаризации и оценки земель, обеспечения государственной регистрации прав на недвижимое имущество, а также резервирования земель и изъятия, в том числе путем выкупа земельных участков, в границах муниципального округа для муниципальных нуж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 Осуществление эффективного управления и распоряжения земельными ресурсами Шебекинского муниципального округа с цель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я устойчивого социально-экономического развития Шебекинского муниципального округ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вышения инвестиционной привлекательности Шебекинского муниципального округ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увеличения неналоговых доходов от аренды и продажи земельных участк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Защита в соответствии с действующим законодательством имущественных интересов Шебекинского муниципального округ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bookmarkStart w:id="3" w:name="bookmark3"/>
      <w:r>
        <w:rPr>
          <w:b/>
          <w:bCs/>
          <w:sz w:val="26"/>
          <w:szCs w:val="26"/>
        </w:rPr>
        <w:t>3.   Функции Отдела</w:t>
      </w:r>
      <w:bookmarkEnd w:id="3"/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возложенными задачами Отдел осуществляет следующие функции: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Подготовка проектов правовых актов Шебекинского муниципального  округа в соответствии с полномочиями Отдел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е и подготовка ответов и заключений на обращения граждан и организ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 соответствии с наделенными полномочиями, осуществление от имени Шебекинского муниципального округа в установленном порядке управление и распоряжение земельными участ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  <w:lang w:bidi="ru-RU"/>
        </w:rPr>
        <w:t>Получать от физических и юридических лиц, их законных представителей, использующих земельные участки, объяснения, сведения и другие материалы, связанные с использованием земельных участков, в том числе документы, удостоверяющие права на земельные участки и объекты капитального строительства, расположенные на них,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в соответствии с действующим законодательством РФ решений по продаже, передаче в аренду земельных участ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ыступает от имени Шебекинского муниципального округа заявителем по вопросам, связанным с государственной регистрацией прав (перехода прав) и сделок по приобретению или отчуждению земельных участков, осуществляет постановку земельных участков на государственный кадастровый учет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организует и проводит торги по продаже земельных участков или права на заключение договоров аренды земельных участ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аботу по признанию права муниципальной собственности    на невостребованные гражданами земельные доли из земель сельскохозяйственного назна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 подготовку проектов ненормативных правовых актов администрации Шебекинского муниципального округа в сфере земельных отноше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заимодействует с федеральными, государственными органами по вопросам управления, распоряжения и использования земельных ресур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частвует в работе межведомственных комиссий и рабочих груп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 xml:space="preserve">Реализует мероприятий антимонопольного комплаенса Шебекинского муниципального округа в соответствии с </w:t>
      </w:r>
      <w:r>
        <w:rPr>
          <w:sz w:val="26"/>
          <w:szCs w:val="26"/>
        </w:rPr>
        <w:t>постановлением администрации Шебекинского городского округа от 24 июня 2019 года № 952 «Об организации системы внутреннего обеспечения соответствия требованиям антимонопольного законодательства (антимонопольного комплаенса) в администрации Шебекинского городского округа», включая:</w:t>
      </w:r>
    </w:p>
    <w:p>
      <w:pPr>
        <w:pStyle w:val="Normal"/>
        <w:ind w:firstLine="567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  <w:t>- представление уполномоченному подразделению (должностному лицу), ответственному за функционирование антимонопольного комплаенса Шебекинского муниципального округа, сведений о наличии нарушений антимонопольного законодательства, сведений о действующих муниципальных нормативных правовых актах по направлениям деятельности отдела управления муниципальными земельными ресурсами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bidi="ru-RU"/>
        </w:rPr>
        <w:t xml:space="preserve">-  </w:t>
      </w:r>
      <w:r>
        <w:rPr>
          <w:sz w:val="26"/>
          <w:szCs w:val="26"/>
        </w:rPr>
        <w:t>проведение анализа проектов муниципальных нормативных правовых актов на предмет выявления рисков нарушения антимонопольного законодатель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Шебекин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одготовке проекта ежегодного доклада об антимонопольном комплаенс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существляет иные функций в установленной сфере деятельности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для осуществления своих задач и функций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в установленном порядке от структурных подразделений администрации Шебекинского муниципального округа, муниципальных унитарных предприятий, муниципальных учреждений, иных организаций необходимые документы и информ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носить председателю Комитета предложения по совершенствованию организации работы в Отд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одить совещания для рассмотрения вопросов, относящихся к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влекать в установленном порядке специалистов структурных подразделений администрации Шебекинского муниципального округа                               для подготовки проектов постановлений, распоряжений, договоров, ответов                   на обращения, ответов на акты прокурорского реагирования и т.п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6"/>
          <w:szCs w:val="26"/>
        </w:rPr>
        <w:t>4.5. По поручению председателя Комитета у</w:t>
      </w:r>
      <w:r>
        <w:rPr>
          <w:color w:val="2D2D2D"/>
          <w:spacing w:val="2"/>
          <w:sz w:val="26"/>
          <w:szCs w:val="26"/>
        </w:rPr>
        <w:t>частвовать в служебных совещаниях, коллегиях и других мероприятиях, имеющих отношение                             к правовой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существлять иные права в соответствии с законодательством Российской Федерации, законами Белгородской области и муниципальными правовыми актами Шебекинского муниципального округа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Отдела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1. Сотрудники Отдела, в пределах своих полномочий несут  ответственность за неисполнение и ненадлежащее исполнение возложенных                 на них задач и функций, несоблюдение правил внутреннего трудового распорядка, Трудового кодекса Российской Федерации и законодательства                     о муниципальной службе, </w:t>
      </w:r>
      <w:hyperlink w:anchor="P39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правовом управлении администрации Шебекинского муниципального округа и настоящего Положени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 Отдела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1. Отдел возглавляет начальник Отдела, назначаемый и освобождаемый от должности распоряжением </w:t>
      </w:r>
      <w:r>
        <w:rPr>
          <w:bCs/>
          <w:sz w:val="26"/>
          <w:szCs w:val="26"/>
        </w:rPr>
        <w:t>главы администрации Шебекинского 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временного отсутствия начальника отдела его обязанности выполняет заместитель начальника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Начальник От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 деятельностью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пределяет обязанности между работниками, дает обязательные                         для исполнения указания и распоряжения и контролирует их исполн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нтролирует исполнение документов и поручений, поступивших                    в Отде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яет интересы Отдела в отношениях с другими структурными подразделениями администрации Шебекин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ет соблюдение работниками Отдела правил внутреннего трудового распорядка и трудов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 осуществляет иные полномоч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Сотрудники Отдела несут ответственность за выполнение задач                    и функций, возложенных на Отдел, в соответствии с должностными инструкциями, </w:t>
      </w:r>
      <w:r>
        <w:rPr>
          <w:bCs/>
          <w:sz w:val="26"/>
          <w:szCs w:val="26"/>
        </w:rPr>
        <w:t>Положением о комитете муниципальной собственности                    и земельных отношений администрации Шебекинского муниципального округа                  и настоящим Положением</w:t>
      </w:r>
      <w:bookmarkStart w:id="4" w:name="_GoBack"/>
      <w:bookmarkEnd w:id="4"/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1353"/>
        </w:tabs>
        <w:ind w:left="1353" w:hanging="36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10:00Z</dcterms:created>
  <dc:creator>ДанцоваАП</dc:creator>
  <dc:description/>
  <dc:language>en-US</dc:language>
  <cp:lastModifiedBy>Черкашин</cp:lastModifiedBy>
  <cp:lastPrinted>2025-01-13T11:31:00Z</cp:lastPrinted>
  <dcterms:modified xsi:type="dcterms:W3CDTF">2025-03-17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