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619125" cy="76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5103" w:hanging="0"/>
        <w:jc w:val="both"/>
        <w:rPr/>
      </w:pPr>
      <w:r>
        <w:rPr>
          <w:b/>
          <w:sz w:val="28"/>
          <w:szCs w:val="28"/>
        </w:rPr>
        <w:t>Об утверждении Положения об отделе инвестиционного развития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№ 131-ФЗ «Об общих принципах организации местного самоуправления в Российской Федерации», Уставом Шебекинского муниципального округ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б отделе инвестиционного развития администрации Шебекинского муниципального округа (прилагается).</w:t>
      </w:r>
    </w:p>
    <w:p>
      <w:pPr>
        <w:pStyle w:val="Normal"/>
        <w:ind w:lef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-369570</wp:posOffset>
                </wp:positionV>
                <wp:extent cx="514350" cy="238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-29.1pt;width:40.45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9390</wp:posOffset>
                </wp:positionH>
                <wp:positionV relativeFrom="paragraph">
                  <wp:posOffset>-369570</wp:posOffset>
                </wp:positionV>
                <wp:extent cx="514350" cy="2381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-29.1pt;width:40.45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>ПРИЛОЖЕНИ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880"/>
      </w:tblGrid>
      <w:tr>
        <w:trPr/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бекинского муниципаль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______________№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деле инвестиционного развит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тета экономического разви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Шебекинского муниципального округа</w:t>
        <w:br/>
      </w:r>
    </w:p>
    <w:p>
      <w:pPr>
        <w:pStyle w:val="22"/>
        <w:shd w:fill="auto" w:val="clear"/>
        <w:tabs>
          <w:tab w:val="clear" w:pos="708"/>
          <w:tab w:val="left" w:pos="6072" w:leader="none"/>
        </w:tabs>
        <w:spacing w:lineRule="auto" w:line="2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22"/>
        <w:shd w:fill="auto" w:val="clear"/>
        <w:tabs>
          <w:tab w:val="clear" w:pos="708"/>
          <w:tab w:val="left" w:pos="6072" w:leader="none"/>
        </w:tabs>
        <w:spacing w:lineRule="auto" w:line="240"/>
        <w:jc w:val="center"/>
        <w:rPr/>
      </w:pPr>
      <w:r>
        <w:rPr>
          <w:b/>
          <w:bCs/>
          <w:lang w:eastAsia="ru-RU"/>
        </w:rPr>
        <w:t xml:space="preserve">1. </w:t>
      </w:r>
      <w:r>
        <w:rPr>
          <w:b/>
        </w:rPr>
        <w:t>Общая часть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Отдел инвестиционного развития </w:t>
      </w:r>
      <w:r>
        <w:rPr>
          <w:bCs/>
        </w:rPr>
        <w:t>комитета экономического развития</w:t>
      </w:r>
      <w:r>
        <w:rPr/>
        <w:t xml:space="preserve"> (в дальнейшем отдел) является структурным подразделением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3"/>
        </w:numPr>
        <w:ind w:left="0" w:firstLine="567"/>
        <w:jc w:val="both"/>
        <w:rPr/>
      </w:pPr>
      <w:r>
        <w:rPr/>
        <w:t>Отдел находится в непосредственном подчинении председателя комитета экономического развития администрации Шебекинского муниципального округа. В случае, отсутствия председателя комитета экономического развития администрации Шебекинского муниципального округа, в подчинении заместителя председателя комитета экономического развития администрации Шебекинского муниципального округа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Отдел руководствуется в своей деятельности Конституцией Российской Федерации; Указами и распоряжениями Президента Российской Федерации, постановлениями и распоряжениями Правительства Российской Федерации, инструкциями и методическими указаниями Министерства экономики РФ, Законами Белгородской области, постановлениями                                и распоряжениями Губернатора Белгородской области, постановлениями                     и распоряжения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Уставом Шебекинского </w:t>
      </w:r>
      <w:r>
        <w:rPr>
          <w:lang w:eastAsia="ru-RU"/>
        </w:rPr>
        <w:t>муниципального</w:t>
      </w:r>
      <w:r>
        <w:rPr/>
        <w:t xml:space="preserve"> округа, а также настоящим Положением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Отдел организует и осуществляет свою деятельность                                во взаимодействии со структурными подразделения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территориальными органами исполнительной власти области, государственными органами области, органами местного самоуправления, общественными объединениями, организациями и гражданам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Положение об отделе утверждается решением Совета депутатов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60" w:right="-1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60" w:right="-1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hanging="0"/>
        <w:jc w:val="center"/>
        <w:rPr>
          <w:b/>
          <w:b/>
        </w:rPr>
      </w:pPr>
      <w:r>
        <w:rPr>
          <w:b/>
        </w:rPr>
        <w:t>Основные задачи отдела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>Разработка комплекса эффективных мер по правовой, методической, организационной и финансовой поддержке инвестиционной деятельности инвесторов на территории Шебекинского муниципального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>Создание условий для развития реального сектора экономики, привлечения инвестиций и работы с инвесторами на территории Шебекинского муниципального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Прогнозирование и планирование инвестиционной деятельности на территор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Сопровождение инвестиционных проектов, наиболее значимых для муниципального округа, реализуемых инвесторами российского и зарубежного бизнес-сообщества, а также по вопросам взаимодействия с органами государственной власти. 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>Нормативное правовое и информационное методическое обеспечение процесса формирования благоприятного делового и инвестиционного климата на территории муниципального округа, а также функционирования свободной экономической зоны на территории муниципального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Организационно-методическое обеспечение деятельности расположенных на территории Шебекинского </w:t>
      </w:r>
      <w:r>
        <w:rPr>
          <w:lang w:eastAsia="ru-RU"/>
        </w:rPr>
        <w:t>муниципального</w:t>
      </w:r>
      <w:r>
        <w:rPr/>
        <w:t xml:space="preserve"> округа организаций всех форм собственности по вопросам свободной экономической зоны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0"/>
        <w:jc w:val="both"/>
        <w:rPr/>
      </w:pPr>
      <w:r>
        <w:rPr/>
        <w:t xml:space="preserve">Осуществление иных задач в соответствии с правовыми акта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95" w:hanging="495"/>
        <w:jc w:val="center"/>
        <w:rPr>
          <w:b/>
          <w:b/>
        </w:rPr>
      </w:pPr>
      <w:r>
        <w:rPr>
          <w:b/>
        </w:rPr>
        <w:t>Основные функции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520"/>
        <w:jc w:val="both"/>
        <w:rPr/>
      </w:pPr>
      <w:r>
        <w:rPr/>
        <w:t>Для выполнения указанных задач на отдел экономического развития возлагаются следующие функции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>
          <w:rFonts w:eastAsia="Calibri"/>
        </w:rPr>
        <w:t>Обеспечение реализации мероприятий в сфере инвестиционной деятельности согласно стратегии социально-экономического развития Шебекинского муниципального округа и разработка механизмов привлечения инвестиций в реальный сектор экономики Шебекинского муниципального округа</w:t>
      </w:r>
      <w:r>
        <w:rPr/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>
          <w:rFonts w:eastAsia="Calibri"/>
        </w:rPr>
        <w:t>Анализирует и прогнозирует развития инвестиционного потенциала Шебекинского муниципального округа</w:t>
      </w:r>
      <w:r>
        <w:rPr/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 xml:space="preserve">Подготавливает, с участием структурных подразделений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и органов исполнительной власти, доклады о инвестиционном положении и социально-экономическом развитии Шебекинского </w:t>
      </w:r>
      <w:r>
        <w:rPr>
          <w:lang w:eastAsia="ru-RU"/>
        </w:rPr>
        <w:t>муниципального</w:t>
      </w:r>
      <w:r>
        <w:rPr/>
        <w:t xml:space="preserve"> округа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>Осуществляет анализ выполнения показателей, заключенных соглашений с организациями реального сектора экономики о реализации инвестиционных проектов на территории Шебекинского муниципального округа (при наличии)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>
          <w:rFonts w:eastAsia="Calibri"/>
        </w:rPr>
      </w:pPr>
      <w:r>
        <w:rPr>
          <w:rFonts w:eastAsia="Calibri"/>
        </w:rPr>
        <w:t>Продвижение инвестиционных предложений для потенциальных инвесторов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>
          <w:rFonts w:eastAsia="Calibri"/>
        </w:rPr>
      </w:pPr>
      <w:r>
        <w:rPr>
          <w:rFonts w:eastAsia="Calibri"/>
        </w:rPr>
        <w:t>Оказание информационных и консультационных услуг потенциальным инвесторам по вопросам инвестирования (инвестиционного климата, инвестиционных возможностей и предложений, инвестиционном режиме и инфраструктуре, инвестиционных площадок: земельных участков, зданий, сооружений, имущественных комплексов) на территории Шебекинского муниципального округа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 xml:space="preserve">Содействует развитию свободной экономической зоны на территории Шебекинского </w:t>
      </w:r>
      <w:r>
        <w:rPr>
          <w:lang w:eastAsia="ru-RU"/>
        </w:rPr>
        <w:t>муниципального</w:t>
      </w:r>
      <w:r>
        <w:rPr/>
        <w:t xml:space="preserve"> округа</w:t>
      </w:r>
      <w:r>
        <w:rPr>
          <w:rFonts w:eastAsia="Calibri"/>
        </w:rPr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 xml:space="preserve">Организует работу комиссий, созданных в соответствии                             с правовыми акта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для осуществления основных задач и функций отдела</w:t>
      </w:r>
      <w:r>
        <w:rPr>
          <w:rFonts w:eastAsia="Calibri"/>
        </w:rPr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 xml:space="preserve">Организует и проводит оперативные совещания, семинары                         с приглашением руководителей хозяйствующих субъектов по вопросам их взаимодействия с администрацией Шебекинского </w:t>
      </w:r>
      <w:r>
        <w:rPr>
          <w:lang w:eastAsia="ru-RU"/>
        </w:rPr>
        <w:t>муниципального</w:t>
      </w:r>
      <w:r>
        <w:rPr/>
        <w:t xml:space="preserve"> округа</w:t>
      </w:r>
      <w:r>
        <w:rPr>
          <w:rFonts w:eastAsia="Calibri"/>
        </w:rPr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20"/>
        <w:jc w:val="both"/>
        <w:rPr/>
      </w:pPr>
      <w:r>
        <w:rPr/>
        <w:t xml:space="preserve">Рассматривает заявления, предложения, жалобы граждан, обращения предприятий и организаций </w:t>
      </w:r>
      <w:r>
        <w:rPr>
          <w:lang w:eastAsia="ru-RU"/>
        </w:rPr>
        <w:t>муниципального</w:t>
      </w:r>
      <w:r>
        <w:rPr/>
        <w:t xml:space="preserve"> округа, предпринимателей по вопросам, относящимся к компетенции отдела</w:t>
      </w:r>
      <w:r>
        <w:rPr>
          <w:rFonts w:eastAsia="Calibri"/>
        </w:rPr>
        <w:t>;</w:t>
      </w:r>
    </w:p>
    <w:p>
      <w:pPr>
        <w:pStyle w:val="22"/>
        <w:numPr>
          <w:ilvl w:val="1"/>
          <w:numId w:val="5"/>
        </w:numPr>
        <w:shd w:fill="auto" w:val="clear"/>
        <w:spacing w:lineRule="auto" w:line="240"/>
        <w:ind w:left="0" w:right="-1" w:firstLine="567"/>
        <w:jc w:val="both"/>
        <w:rPr/>
      </w:pPr>
      <w:r>
        <w:rPr/>
        <w:t>Совместно с иными уполномоченными подразделениями Администрации отвечает за функционирование системы внутреннего обеспечения соответствия требованиям антимонопольного законодательства деятельности Администрации</w:t>
      </w:r>
      <w:r>
        <w:rPr>
          <w:rFonts w:eastAsia="Calibri"/>
        </w:rPr>
        <w:t>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7"/>
        <w:jc w:val="both"/>
        <w:rPr/>
      </w:pPr>
      <w:r>
        <w:rPr/>
        <w:t>Организует и координирует разработку, корректировку и мониторинг реализации плана мероприятий  («дорожной карты») администрации Шебекинского муниципального округа по содействию развитию конкуренции. Организовывает проведение опросов предпринимателей и  потребителей в рамках мониторинга состояния и развития конкуренции на рынках товаров, работ, услуг на территории Шебекинского муниципального округа</w:t>
      </w:r>
      <w:r>
        <w:rPr>
          <w:rFonts w:eastAsia="Calibri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both"/>
        <w:rPr/>
      </w:pPr>
      <w:r>
        <w:rPr/>
        <w:tab/>
        <w:t>3.13. Разрабатывает проекты нормативно - правовых актов по вопросам, относящимся к компетенции отдела</w:t>
      </w:r>
      <w:r>
        <w:rPr>
          <w:rFonts w:eastAsia="Calibri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both"/>
        <w:rPr/>
      </w:pPr>
      <w:r>
        <w:rPr/>
        <w:tab/>
        <w:t>3.14. Осуществляет другие функции в рамках реализации задач отдела                в соответствии с действующим законодательством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20" w:right="740" w:hanging="0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ава работников отдела</w:t>
      </w:r>
    </w:p>
    <w:p>
      <w:pPr>
        <w:pStyle w:val="22"/>
        <w:shd w:fill="auto" w:val="clear"/>
        <w:spacing w:lineRule="auto" w:line="240"/>
        <w:ind w:firstLine="540"/>
        <w:jc w:val="both"/>
        <w:rPr/>
      </w:pPr>
      <w:r>
        <w:rPr/>
        <w:t>Отдел инвестиционного развития для реализации своих основных задач и функций вправе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Запрашивать и получать в установленном порядке и в пределах своей компетенции необходимую информацию и материалы от структурных подразделений администрации Шебекинского муниципального округа, органов государственной власти и государственных органов области, предприятий, учреждений и организаций любой формы собственности, общественных организаций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Пользоваться в установленном порядке информационными банками данных Правительства области, органов исполнительной власти области, государственных органов области, средствами связи и коммуникаций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Привлекать к работе научные учреждения, экспертов, ученых                    и специалистов, работающих в государственных и негосударственных органах, учреждениях, организациях и предприятиях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Взаимодействовать в порядке, установленном законодательством, со структурными подразделениями администрации Шебекинского муниципального округа, органами исполнительной власти и государственными органами области, научными и образовательными учреждениями по вопросам, отнесенным к компетенции отдел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Давать разъяснения по вопросам, входящим в компетенцию отдел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 обладает иными правами, необходимыми для осуществления возложенных на него задач и функций в соответствии с действующим законодательством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Ответственность отдела</w:t>
      </w:r>
    </w:p>
    <w:p>
      <w:pPr>
        <w:pStyle w:val="22"/>
        <w:shd w:fill="auto" w:val="clear"/>
        <w:spacing w:lineRule="auto" w:line="240"/>
        <w:ind w:right="-1" w:firstLine="709"/>
        <w:jc w:val="both"/>
        <w:rPr/>
      </w:pPr>
      <w:r>
        <w:rPr/>
        <w:t>Сотрудники отдела инвестиционного развития, в пределах своих полномочий несут ответственность за неисполнение или ненадлежащее исполнение возложенных на них задач и функций. Несоблюдение правил внутреннего трудового распорядка в соответствии с Трудовым кодексом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22"/>
        <w:shd w:fill="auto" w:val="clear"/>
        <w:spacing w:lineRule="auto" w:line="240"/>
        <w:ind w:right="-1" w:firstLine="540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Организация деятельности отдела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Руководство деятельностью отдела осуществляется начальником отдела инвестиционного развития. В период его временного отсутствия руководство отделом возлагается на главного специалиста отдела инвестиционного развития администрации Шебекинского муниципального округ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Начальник отде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чиняется председателю комитета экономического развития администрации Шебекинского муниципального округа (в случае, отсутствия председателя комитета экономического развития администрации Шебекинского муниципального округа заместителю председателя комитета экономического развития администрации Шебекинского муниципального округа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0" w:firstLine="540"/>
        <w:jc w:val="both"/>
        <w:rPr/>
      </w:pPr>
      <w:r>
        <w:rPr/>
        <w:t>подписывает служебную документацию от имени отде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распределяет функции и обязанности между сотрудниками отде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вносит предложения заместителю главы администрации Шебекинского муниципального округа по инвестиционному развитию по составу сотрудников отде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готовит на основе обобщенных и специфических показателей результативности предложения по выплате единовременного денежного поощрения и премий за выполнение особо важных и сложных заданий сотрудникам отде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вносит в установленном порядке предложения о поощрении                              и применении мер дисциплинарного взыскания к сотрудникам отде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/>
        <w:t>осуществляет другие полномочия в соответствии с действующим законодательством.</w:t>
      </w:r>
    </w:p>
    <w:p>
      <w:pPr>
        <w:pStyle w:val="22"/>
        <w:numPr>
          <w:ilvl w:val="1"/>
          <w:numId w:val="4"/>
        </w:numPr>
        <w:shd w:fill="auto" w:val="clear"/>
        <w:spacing w:lineRule="auto" w:line="240"/>
        <w:ind w:left="0" w:firstLine="720"/>
        <w:jc w:val="both"/>
        <w:rPr/>
      </w:pPr>
      <w:r>
        <w:rPr/>
        <w:t>Начальник отдела и сотрудники отдела назначаются на должность                   и освобождаются от должности в установленном законодательством порядке.</w:t>
      </w:r>
    </w:p>
    <w:p>
      <w:pPr>
        <w:pStyle w:val="22"/>
        <w:numPr>
          <w:ilvl w:val="1"/>
          <w:numId w:val="4"/>
        </w:numPr>
        <w:shd w:fill="auto" w:val="clear"/>
        <w:spacing w:lineRule="auto" w:line="240"/>
        <w:ind w:left="0" w:firstLine="720"/>
        <w:jc w:val="both"/>
        <w:rPr/>
      </w:pPr>
      <w:r>
        <w:rPr/>
        <w:t>Начальник отдела несет персональную ответственность                            за выполнение возложенных на отдел задач с учетом предоставленных ему прав в соответствии с действующим законодательством.</w:t>
      </w:r>
    </w:p>
    <w:p>
      <w:pPr>
        <w:pStyle w:val="22"/>
        <w:numPr>
          <w:ilvl w:val="1"/>
          <w:numId w:val="4"/>
        </w:numPr>
        <w:shd w:fill="auto" w:val="clear"/>
        <w:spacing w:lineRule="auto" w:line="240"/>
        <w:ind w:left="0" w:firstLine="720"/>
        <w:jc w:val="both"/>
        <w:rPr/>
      </w:pPr>
      <w:r>
        <w:rPr/>
        <w:t xml:space="preserve">Во время отсутствия начальника отдела инвестиционн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его обязанности исполняет главный специалист отдела инвестиционн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 </w:t>
      </w:r>
    </w:p>
    <w:p>
      <w:pPr>
        <w:pStyle w:val="22"/>
        <w:numPr>
          <w:ilvl w:val="1"/>
          <w:numId w:val="4"/>
        </w:numPr>
        <w:shd w:fill="auto" w:val="clear"/>
        <w:spacing w:lineRule="auto" w:line="240"/>
        <w:ind w:left="0" w:firstLine="720"/>
        <w:jc w:val="both"/>
        <w:rPr/>
      </w:pPr>
      <w:r>
        <w:rPr/>
        <w:t>Сотрудники отдела несут ответственность за выполнение возложенных на них обязанностей в соответствии с действующим законодательством.</w:t>
      </w:r>
    </w:p>
    <w:p>
      <w:pPr>
        <w:pStyle w:val="22"/>
        <w:numPr>
          <w:ilvl w:val="1"/>
          <w:numId w:val="4"/>
        </w:numPr>
        <w:shd w:fill="auto" w:val="clear"/>
        <w:spacing w:lineRule="auto" w:line="240"/>
        <w:ind w:left="0" w:firstLine="720"/>
        <w:jc w:val="both"/>
        <w:rPr/>
      </w:pPr>
      <w:r>
        <w:rPr/>
        <w:t>Начальник отдела осуществляет организационную деятельность                 по внедрению проектного и бережливого управления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17:00Z</dcterms:created>
  <dc:creator>ДанцоваАП</dc:creator>
  <dc:description/>
  <cp:keywords/>
  <dc:language>en-US</dc:language>
  <cp:lastModifiedBy>Черкашин</cp:lastModifiedBy>
  <cp:lastPrinted>2025-01-20T16:11:00Z</cp:lastPrinted>
  <dcterms:modified xsi:type="dcterms:W3CDTF">2025-03-17T14:46:00Z</dcterms:modified>
  <cp:revision>3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