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</w:t>
      </w:r>
      <w:r>
        <w:rPr>
          <w:bCs/>
          <w:sz w:val="26"/>
          <w:szCs w:val="26"/>
        </w:rPr>
        <w:t>РОССИЙСКАЯ ФЕДЕРАЦИЯ                    Проект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823845</wp:posOffset>
            </wp:positionH>
            <wp:positionV relativeFrom="paragraph">
              <wp:posOffset>194945</wp:posOffset>
            </wp:positionV>
            <wp:extent cx="44259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5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5245" w:hanging="0"/>
        <w:jc w:val="both"/>
        <w:rPr/>
      </w:pPr>
      <w:r>
        <w:rPr>
          <w:b/>
          <w:sz w:val="26"/>
          <w:szCs w:val="26"/>
        </w:rPr>
        <w:t>Об утверждении Положения о комитете агропромышленного комплекса и природопользования администрации Шебекин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  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твердить Положение о комитете агропромышленного комплекса и природопользования администрации Шебекинского муниципального округа  (прилагается).</w:t>
      </w:r>
    </w:p>
    <w:p>
      <w:pPr>
        <w:pStyle w:val="Normal"/>
        <w:ind w:left="65" w:firstLine="644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ешение Совета депутатов Шебекинского городского округа от 28 февраля 2019 года № 97 «Об утверждении Положения о комитете агропромышленного комплекса и природопользования администрации Шебекинского городско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круга</w:t>
      </w:r>
      <w:r>
        <w:rPr>
          <w:rFonts w:eastAsia="Calibri"/>
          <w:sz w:val="26"/>
          <w:szCs w:val="26"/>
          <w:lang w:eastAsia="en-US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    Настоящее решение вступает в силу с даты его принятия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 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518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депутатов Шебекинского муниципального округа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Style15"/>
              <w:widowControl w:val="false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18" w:type="dxa"/>
            <w:tcBorders/>
          </w:tcPr>
          <w:p>
            <w:pPr>
              <w:pStyle w:val="Style15"/>
              <w:widowControl w:val="false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Т. Светличны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17"/>
        <w:ind w:left="4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решением Совета депутатов Шебекин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т _____2025 года № ___</w:t>
            </w:r>
          </w:p>
        </w:tc>
      </w:tr>
    </w:tbl>
    <w:p>
      <w:pPr>
        <w:pStyle w:val="Style17"/>
        <w:ind w:left="4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ложение о комитете агропромышленного комплекса и природопользования администрации Шебекинского муниципального округа</w:t>
      </w:r>
    </w:p>
    <w:p>
      <w:pPr>
        <w:pStyle w:val="Normal"/>
        <w:shd w:fill="FFFFFF" w:val="clear"/>
        <w:ind w:right="144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часть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тет агропромышленного комплекса и природопользования администрации Шебекинского муниципального округа (далее - Комитет) является структурным подразделением администрации Шебекинского муниципального округа, осуществляющим регулирование в агропромышленном комплексе, обеспечивающим проведение на территории Шебекинского муниципального округа единой государственной политики в сфере агропромышленного производства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тет осуществляет координацию деятельности агропромышленных предприятий Шебекинского муниципального округа всех форм собственности и ведомственной подчиненности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тет взаимодействует со структурными подразделениями администрации Шебекинского муниципального округа, другими предприятиями (организациями) всех форм собственности, занимающимися производством, заготовкой, переработкой сельскохозяйственной продукции и обслуживанием сельскохозяйственного производства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тет в своей деятельности руководствуется Конституцией Российской Федерации, федеральными законами, Указами  Президента Российской Федерации, постановлениями  и распоряжениями Правительства Российской Федерации, постановлениями, распоряжениями и приказами Министерства сельского хозяйства Российской Федерации, законами Белгородской области, постановлениями Белгородской областной Думы,  постановлениями и распоряжениями Губернатора Белгородской области, распоряжениями  председателя Правительства администрации Белгородской области, постановлениями, распоряжениями  и приказами Министерства сельского хозяйства и продовольствия Белгородской области, постановлениями и распоряжениями администрации Шебекинского муниципального округа, решениями Совета депутатов Шебекинского муниципального округа, иными нормативными правовыми актами, касающимися деятельности Комитета, а также настоящим Положение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5 Комитет непосредственно подчиняет заместителю главы администрации Шебекинскому муниципальному округу</w:t>
      </w:r>
      <w:r>
        <w:rPr>
          <w:color w:val="FF0000"/>
          <w:sz w:val="26"/>
          <w:szCs w:val="26"/>
        </w:rPr>
        <w:t xml:space="preserve">, </w:t>
      </w:r>
      <w:r>
        <w:rPr>
          <w:sz w:val="26"/>
          <w:szCs w:val="26"/>
        </w:rPr>
        <w:t>курирующему сферу деятельности Комит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. Основные задач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проведения государственной политики в области агропромышленного комплекса. Координация реализации программ агропромышленного комплекса в Шебекинском муниципальном округе.</w:t>
      </w:r>
    </w:p>
    <w:p>
      <w:pPr>
        <w:pStyle w:val="Normal1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необходимых условий для эффективного развития агропромышленного комплекса, перерабатывающей промышленности                           и обслуживающих отраслей.</w:t>
      </w:r>
    </w:p>
    <w:p>
      <w:pPr>
        <w:pStyle w:val="Normal1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рыночных отношений и развитие предпринимательства в сфере агропромышленного комплекса.</w:t>
      </w:r>
    </w:p>
    <w:p>
      <w:pPr>
        <w:pStyle w:val="Normal1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табильного развития агропромышленного комплекса Шебекинского муниципального округа и увеличение объемов сельскохозяйственного производства.</w:t>
      </w:r>
    </w:p>
    <w:p>
      <w:pPr>
        <w:pStyle w:val="Normal1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производственной, социальной и инженерной инфраструктуры агропромышленного комплекса Шебекинского муниципального округа.</w:t>
      </w:r>
    </w:p>
    <w:p>
      <w:pPr>
        <w:pStyle w:val="Normal1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внедрения передовых технологий и методов хозяйствования.</w:t>
      </w:r>
    </w:p>
    <w:p>
      <w:pPr>
        <w:pStyle w:val="Normal1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грарных и земельных преобразований.</w:t>
      </w:r>
    </w:p>
    <w:p>
      <w:pPr>
        <w:pStyle w:val="Normal1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мероприятий по рациональному и эффективному использованию земельных ресурсов.</w:t>
      </w:r>
    </w:p>
    <w:p>
      <w:pPr>
        <w:pStyle w:val="Normal1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государственной кадровой политики в сфере агропромышленного комплекса.</w:t>
      </w:r>
    </w:p>
    <w:p>
      <w:pPr>
        <w:pStyle w:val="Normal1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я региональной политики в области природопользования.</w:t>
      </w:r>
    </w:p>
    <w:p>
      <w:pPr>
        <w:pStyle w:val="Normal1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 устойчивого природопользования на территории Шебекинского муниципального округа.</w:t>
      </w:r>
    </w:p>
    <w:p>
      <w:pPr>
        <w:pStyle w:val="Normal1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проведение муниципального лесного контроля                        на территории Шебекинского муниципального округ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Функц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ие при реализации своих полномочий приоритета целей и задач по развитию конкуренции на соответствующих товарных рын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экономической работы в системе агропромышленного комплекса Шебекинского муниципального округа, повышение ее научного уровня, внедрение и совершенствование внутрихозяйственного расч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расчетов эффективности сельскохозяйственного производства и создание новых формирований в агропромышленном комплек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вместе с другими отделами комитета агропромышленного комплекса проектов прогнозов развития агропромышленного комплекса на текущий период, перспективу и представление их в министерство сельского хозяйства и продовольствия Белгородской области (далее - Министерств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практической помощи предприятиям агропромышленного комплекса по совершенствованию внутрихозяйственного расчета, по вопросам организации нормирования оплаты труда, материального стимулирования, тарификации труда работников сельскохозяйственного производства, представление информационных и консультационных услуг сельскохозяйственным товаропроизводителям, всем заинтересованным предприятиям и организациям, а также физическим лицам по вопросам, входящим в компетенцию комит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Формирование полной и достоверной информации о деятельности организаций и учреждений агропромышленного комплекса, их имущественном положении, необходимой внутренним и внешним пользователям бухгалтерской отчетности для контроля за соблюдением законодательства РФ при осуществлении организациями хозяйственных операций  и их целесообразностью, наличием и движением имущества и обязательств, использованием материальных, трудовых и финансовых ресурсов  в соответствии с утвержденными нормами, нормативами и сме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внедрение программ, обеспечивающих эффективную работу малых форм сельскохозяйственного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писков граждан, проживающих на сельских территориях, желающих улучшить жилищные условия в рамках реализации программы «Комплексное развитие сельских территор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использования полного объема социальных выплат                            из федерального и областного бюджетов, предоставляемых гражданам, проживающим на сельских территор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правильности оформления документов                                           и достоверности  содержащихся в них сведений, представленных гражданами, проживающими на сельских территор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ирование ввода жилья в установленные сро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 сводных реестров  выданных и оплаченных свидетельств по установленной фор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ъяснение среди населения условий и порядков выделения социальной выплаты на строительство (приобретение) жилья гражданам, проживающим на сельских территориях, в рамках реализации программы   «Комплексное развитие сельских территор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проверки целевого использования полученных  социальных выплат,  предоставляемых на покупку или строительство жилья  гражданам, проживающим на сельских территория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мониторинга ведения похозяйственного учета                        на бумажных носителях и в электронном вид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проверок ведения похозяйственных книг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единой государственной политики в вопросах кадрового обеспечения агропромышленного комплекса:</w:t>
      </w:r>
    </w:p>
    <w:p>
      <w:pPr>
        <w:pStyle w:val="Normal1"/>
        <w:tabs>
          <w:tab w:val="clear" w:pos="708"/>
          <w:tab w:val="left" w:pos="184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я профессиональной переподготовки и повышение квалификации кадров агропромышленного комплекса;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sz w:val="26"/>
          <w:szCs w:val="26"/>
        </w:rPr>
        <w:t>- разработка и осуществление мероприятий по привлечению трудовых ресурсов и обеспечению их занятости в агропромышленном комплексе;</w:t>
      </w:r>
    </w:p>
    <w:p>
      <w:pPr>
        <w:pStyle w:val="Normal1"/>
        <w:tabs>
          <w:tab w:val="clear" w:pos="708"/>
          <w:tab w:val="left" w:pos="184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ение контроля за соблюдением законодательства Российской Федерации по социальной защите работников агропромышленного комплекса;</w:t>
      </w:r>
    </w:p>
    <w:p>
      <w:pPr>
        <w:pStyle w:val="Normal1"/>
        <w:tabs>
          <w:tab w:val="clear" w:pos="708"/>
          <w:tab w:val="left" w:pos="184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я государственной политики в области охраны труда агропромышленном комплек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эффективного развития производства продуктов растениеводства и животно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йствие развитию и интеграции науки и производства, совершенствование технологии в производстве продукции растениеводства                и животновод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осуществление мероприятий по рациональному использованию основных фондов, финансовых и материальных ресурсов, повышения качества и снижению себестоимости продукции, повышению рентабельности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мероприятий по повышению продуктивности полей и ферм, с применением инновационных процессов в технологиях производства сельскохозяйственной продукции и организация их вы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рогнозов объемов производства, потребности хозяйств в кормах, машинах и механизмах, других материальных ресурс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федеральных, областных целевых программ                            по отраслям агропромышленного комплек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осуществление мероприятий по сохранению                       и повышению плодородия поч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сотрудничества с научно-исследовательскими учреждениями и организациями по внедрению в производство новейших сортов, гибридов сельскохозяйственных культур и пород живот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управлением федеральной службы по фитосанитарному и ветеринарному надзору осуществление мониторинга  за исполнением необходимых рекомендаций и требований федеральных зако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и проведение экспертизы документов от хозяйств                   на получение субсидий, государственной поддержки, на компенсацию части затрат в производстве сельскохозяйственно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одготовке и проведении конкурса учащихся общеобразовательных школ по сельскохозяйственным професс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совместно с комитетами, управлениями и отделами администрации Шебекинского муниципального округа краткосрочных                               и долгосрочных прогнозов и проектов развития малых форм сельскохозяйственного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в пределах своей компетенции соблюдения действующего законодательства и выполнения нормативных актов администрации Шебекинского муниципального округа снабженческо-сбытовыми сельскохозяйственными потребительскими кооперативами, сельскохозяйственными предприятиями, независимо от их организационно-правовой соб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главы администрации Шебекинского муниципального округа аналитической информацией, необходимой для принятия обоснованных постановлений и распоряжений, а также управления процессом развития сельской мест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других функций, обеспечивающих устойчивое развитие сельской местности, в рамках компетенции сотрудников и законодательства Российской Федерации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ка и реализация муниципальных программ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участия в проведении публичных слушаний с участием жителей, в целях соблюдения прав и законных интересов правообладателей земельных участков и объектов капитального строительства, хозяйственная                        и иная деятельность которых может причинить вред окружающей среде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мероприятий по осуществлению мер по предотвращению негативного воздействия вод и ликвидации последствий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мер по охране водных объектов, находящихся                 на территории Шебекинского муниципального округа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ие участия в разработке и решении вопросов, связанных                с соблюдением социально-экономических и экологических интересов населения территории Шебекинского муниципального округа, при предоставлении недр в пользовани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ение реализации проектов по развитию системы сельскохозяйственной потребительской кооперац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змещение в сети Интернет на сайте администрации 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z w:val="26"/>
          <w:szCs w:val="26"/>
        </w:rPr>
        <w:t xml:space="preserve"> округа актуальной информации о доступных мерах поддержки малых форм хозяйствования и порядке ее получ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казание информационной и методологической поддержки малым формам хозяйствования и сельскохозяйственным потребительским кооператив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ализирование практики применения нормативных правовых актов на предмет выявления рисков нарушения антимонопольного законодательства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взаимодействия с Министерством при реализации федеральных и региональных программ в сфере охраны окружающей сре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исем и предложений, поступающих в Комит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Исполнение возложенных на Комитет полномочий                                        по осуществлению муниципального лесного контроля на территории Шебекинского муниципальн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Организация профилактических мероприятий в рамках осуществления муниципального лесного контроля (информирование, обобщение правоприменительной практики, объявление предостережений, консультирование, профилактический визи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Осуществление контрольных мероприятий в рамках муниципального лесного контроля (инспекционный визит, рейдовый осмотр, документарная проверка, выездная проверка, наблюдение, выездное обслед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иных полномочий, предусмотренных законодательством Российской Федерации, Белгородской области, Шебекинского муниципального округа.</w:t>
      </w: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65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</w:t>
      </w:r>
    </w:p>
    <w:p>
      <w:pPr>
        <w:pStyle w:val="Normal"/>
        <w:tabs>
          <w:tab w:val="clear" w:pos="708"/>
          <w:tab w:val="center" w:pos="465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тет для осуществления возложенных на него задач имеет следующие права: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вовать в рассмотрении и формировании проектов, планов экономического и социального развития Шебекинского муниципального округа                в части, касающейся сферы деятельности Комитета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рашивать и получать от структурных подразделений администрации Шебекинского муниципального округа, предприятий, учреждений, организаций и объединений, независимо от организационно-правовых форм собственности, необходимую информацию, связанную с деятельностью агропромышленного комплекса Шебекинского муниципального округа, а также с исполнением федеральных и областных программ в области агропромышленного комплекса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ывать в установленном порядке межведомственные совещания                            для рассмотрения отдельных вопросов экономического и социального развития Шебекинского муниципального округа, входящих в компетенцию Комитета.</w:t>
      </w:r>
    </w:p>
    <w:p>
      <w:pPr>
        <w:pStyle w:val="Normal1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тет наряду с правами, изложенными в настоящем Положении, имеет также другие права, предоставленные ему в соответствии с действующим законодательством.</w:t>
      </w:r>
    </w:p>
    <w:p>
      <w:pPr>
        <w:pStyle w:val="Normal1"/>
        <w:spacing w:lineRule="auto" w:line="240"/>
        <w:ind w:left="0" w:firstLine="5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Ответственность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Сотрудники Комитета в пределах своих полномочий несут ответственность за неисполнение или ненадлежащее исполнение возложенных на них задач и функций, несоблюдение правил внутреннего трудового распорядка в соответствии с Трудов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законодательства Российской Федерации и Белгородской области о муниципальной службе, неисполнение обязанностей утвержденных федеральным законом по вопросам противодействия коррупции, несоблюдение Кодекса этики и служебного поведения муниципального служащего администрации Шебекинского муниципального округ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рганизация деятель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6"/>
          <w:szCs w:val="26"/>
        </w:rPr>
        <w:t xml:space="preserve">6.1. Положение о Комитете утверждается решением Совета депутатов 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1"/>
          <w:sz w:val="26"/>
          <w:szCs w:val="26"/>
        </w:rPr>
        <w:t xml:space="preserve"> округа. 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 xml:space="preserve">6.2. </w:t>
      </w:r>
      <w:r>
        <w:rPr>
          <w:sz w:val="26"/>
          <w:szCs w:val="26"/>
        </w:rPr>
        <w:t>Комитет возглавляет председатель комитета, который назначается                          на должность распоряжением администрации Шебекинского  муниципальн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Заместитель главы, председатель Комитета, заместитель председателя Комитета, начальники отделов Комитета несут персональную ответственность за выполнение возложенных на них обязанност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6.4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ь Комитета,</w:t>
      </w:r>
      <w:r>
        <w:rPr>
          <w:sz w:val="26"/>
          <w:szCs w:val="26"/>
        </w:rPr>
        <w:t xml:space="preserve"> заместители председателя Комитета, начальники отделов назначаются  на должность и освобождаются от должности распоряжением администрации Шебекинского муниципального округа по представлению Заместителя главы. Назначение и освобождение от должности иных работников комитета осуществляется в порядке, установленном действующим законодательством.</w:t>
      </w:r>
    </w:p>
    <w:p>
      <w:pPr>
        <w:pStyle w:val="Normal1"/>
        <w:tabs>
          <w:tab w:val="clear" w:pos="708"/>
          <w:tab w:val="left" w:pos="748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В период временного отсутствия Заместителя главы  его обязанности выполняет Председатель комитета.</w:t>
      </w:r>
    </w:p>
    <w:p>
      <w:pPr>
        <w:pStyle w:val="Normal1"/>
        <w:tabs>
          <w:tab w:val="clear" w:pos="708"/>
          <w:tab w:val="left" w:pos="748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6. В состав Комитета входят следующие отделы:</w:t>
      </w:r>
    </w:p>
    <w:p>
      <w:pPr>
        <w:pStyle w:val="Normal1"/>
        <w:tabs>
          <w:tab w:val="clear" w:pos="708"/>
          <w:tab w:val="left" w:pos="748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дел малых форм хозяйствования и социально-экономического развития сельских территорий;</w:t>
      </w:r>
    </w:p>
    <w:p>
      <w:pPr>
        <w:pStyle w:val="Normal1"/>
        <w:tabs>
          <w:tab w:val="clear" w:pos="708"/>
          <w:tab w:val="left" w:pos="748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дел развития отраслей сельского хозяйства и экономики агропромышленного комплекса;</w:t>
      </w:r>
    </w:p>
    <w:p>
      <w:pPr>
        <w:pStyle w:val="Normal1"/>
        <w:tabs>
          <w:tab w:val="clear" w:pos="708"/>
          <w:tab w:val="left" w:pos="748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дел природопользования.</w:t>
      </w:r>
    </w:p>
    <w:p>
      <w:pPr>
        <w:pStyle w:val="Normal"/>
        <w:tabs>
          <w:tab w:val="clear" w:pos="708"/>
          <w:tab w:val="left" w:pos="748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ab/>
        <w:t>6.7. Председатель комитета осуществляет руководство Комитетом                             на основе единоначалия:</w:t>
      </w:r>
    </w:p>
    <w:p>
      <w:pPr>
        <w:pStyle w:val="Normal"/>
        <w:tabs>
          <w:tab w:val="clear" w:pos="708"/>
          <w:tab w:val="left" w:pos="748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осуществляет руководство деятельностью Комитета, несет персональную ответственность за выполнение возложенных на Комитет задач и функций, распределяет обязанности между начальниками отделов Комитета;</w:t>
      </w:r>
    </w:p>
    <w:p>
      <w:pPr>
        <w:pStyle w:val="Normal"/>
        <w:tabs>
          <w:tab w:val="clear" w:pos="708"/>
          <w:tab w:val="left" w:pos="748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распоряжается в соответствии с действующим законодательством имуществом  и средствами, закрепленными за Комитетом;</w:t>
      </w:r>
    </w:p>
    <w:p>
      <w:pPr>
        <w:pStyle w:val="Normal1"/>
        <w:tabs>
          <w:tab w:val="clear" w:pos="708"/>
          <w:tab w:val="left" w:pos="748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ставляет главе администрации Шебекинского муниципального округа специалистов на муниципальные должности, в том числе на условиях срочных трудовых договоров, в пределах утвержденных численности  и  фонда оплаты труда; </w:t>
      </w:r>
    </w:p>
    <w:p>
      <w:pPr>
        <w:pStyle w:val="Normal1"/>
        <w:tabs>
          <w:tab w:val="clear" w:pos="708"/>
          <w:tab w:val="left" w:pos="748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ставляет в установленном порядке отличившихся работников агропромышленного комплекса к присвоению почетных званий                                     и награждению государственными наградами Российской Федерации, ведомственными наградами,  наградами Губернатора Белгородской области, Министерства сельского хозяйства и продовольствия Белгородской области, главы администрации Шебекинского муниципального округа, отличившихся работников Комитета и предприятий агропромышленного комплекса; </w:t>
      </w:r>
    </w:p>
    <w:p>
      <w:pPr>
        <w:pStyle w:val="Normal1"/>
        <w:tabs>
          <w:tab w:val="clear" w:pos="708"/>
          <w:tab w:val="left" w:pos="748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ает в соответствии с законодательством Российской Федерации вопросы, связанные с прохождением муниципальной службы в комитете;</w:t>
      </w:r>
    </w:p>
    <w:p>
      <w:pPr>
        <w:pStyle w:val="Normal1"/>
        <w:tabs>
          <w:tab w:val="clear" w:pos="708"/>
          <w:tab w:val="left" w:pos="748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контроль за исполнением постановлений                                          и распоряжений администрации Шебекинского муниципального округа;</w:t>
      </w:r>
    </w:p>
    <w:p>
      <w:pPr>
        <w:pStyle w:val="Normal1"/>
        <w:tabs>
          <w:tab w:val="clear" w:pos="708"/>
          <w:tab w:val="left" w:pos="748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8. Комитет не является юридическим лицом. </w:t>
      </w:r>
    </w:p>
    <w:p>
      <w:pPr>
        <w:pStyle w:val="Normal1"/>
        <w:tabs>
          <w:tab w:val="clear" w:pos="708"/>
          <w:tab w:val="left" w:pos="748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9. В пределах представленной компетенции может делать  официальные разъяснения и вести переписку по всем вопросам, касающимся его деятельност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0. Материально-техническое обеспечение деятельности Комитета, создание нормальных условий для работы специалистов обеспечивается администрацией Шебекин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1. Финансирование деятельности Комитета осуществляется администрацией Шебекинского муниципального округа за счет средств бюджета Шебекинского муниципального округа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1. Изменения в настоящее Положение вносятся решением Совета депутатов Шебекинского муниципального округа.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2. Состав Комитета может быть изменен в соответствии с изменением структуры администрации Шебекинского муниципального округа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08" w:top="1134" w:footer="310" w:bottom="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2062" w:hanging="360"/>
      </w:pPr>
      <w:rPr/>
    </w:lvl>
  </w:abstractNum>
  <w:abstractNum w:abstractNumId="4">
    <w:lvl w:ilvl="0">
      <w:start w:val="33"/>
      <w:numFmt w:val="decimal"/>
      <w:lvlText w:val="2.%1."/>
      <w:lvlJc w:val="left"/>
      <w:pPr>
        <w:tabs>
          <w:tab w:val="num" w:pos="408"/>
        </w:tabs>
        <w:ind w:left="408" w:hanging="408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b w:val="false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1713" w:hanging="360"/>
      </w:pPr>
      <w:rPr>
        <w:b w:val="false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59"/>
      <w:ind w:left="53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40459D149DBDF36B243D277179A329BA6A6780F472CB670ACB780003181B89435F7426C53730A4F18C19CB54uCd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04:00Z</dcterms:created>
  <dc:creator>ДанцоваАП</dc:creator>
  <dc:description/>
  <cp:keywords/>
  <dc:language>en-US</dc:language>
  <cp:lastModifiedBy>Tarasova</cp:lastModifiedBy>
  <cp:lastPrinted>2025-01-13T11:31:00Z</cp:lastPrinted>
  <dcterms:modified xsi:type="dcterms:W3CDTF">2025-02-13T09:51:00Z</dcterms:modified>
  <cp:revision>12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