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142" w:leader="none"/>
        </w:tabs>
        <w:spacing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</w:t>
      </w:r>
      <w:r>
        <w:rPr>
          <w:bCs/>
          <w:sz w:val="26"/>
          <w:szCs w:val="26"/>
        </w:rPr>
        <w:t>РОССИЙСКАЯ ФЕДЕРАЦИЯ                    Проект</w:t>
      </w:r>
    </w:p>
    <w:p>
      <w:pPr>
        <w:pStyle w:val="Style14"/>
        <w:tabs>
          <w:tab w:val="clear" w:pos="708"/>
          <w:tab w:val="left" w:pos="142" w:leader="none"/>
        </w:tabs>
        <w:spacing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БЕЛГОРОДСКАЯ ОБЛАСТЬ</w:t>
      </w:r>
    </w:p>
    <w:p>
      <w:pPr>
        <w:pStyle w:val="Style14"/>
        <w:tabs>
          <w:tab w:val="clear" w:pos="708"/>
          <w:tab w:val="left" w:pos="142" w:leader="none"/>
        </w:tabs>
        <w:spacing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4"/>
        <w:tabs>
          <w:tab w:val="clear" w:pos="708"/>
          <w:tab w:val="left" w:pos="142" w:leader="none"/>
        </w:tabs>
        <w:spacing w:before="0" w:after="0"/>
        <w:jc w:val="center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2682240</wp:posOffset>
            </wp:positionH>
            <wp:positionV relativeFrom="paragraph">
              <wp:posOffset>5080</wp:posOffset>
            </wp:positionV>
            <wp:extent cx="442595" cy="5448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tabs>
          <w:tab w:val="clear" w:pos="708"/>
          <w:tab w:val="left" w:pos="142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</w:t>
      </w:r>
    </w:p>
    <w:p>
      <w:pPr>
        <w:pStyle w:val="Style14"/>
        <w:tabs>
          <w:tab w:val="clear" w:pos="708"/>
          <w:tab w:val="left" w:pos="142" w:leader="none"/>
          <w:tab w:val="left" w:pos="3686" w:leader="none"/>
          <w:tab w:val="left" w:pos="4111" w:leader="none"/>
          <w:tab w:val="left" w:pos="5103" w:leader="none"/>
        </w:tabs>
        <w:spacing w:before="0" w:after="0"/>
        <w:jc w:val="center"/>
        <w:rPr/>
      </w:pPr>
      <w:r>
        <w:rPr>
          <w:sz w:val="26"/>
          <w:szCs w:val="26"/>
        </w:rPr>
        <w:t>ШЕБЕКИНСКОГО МУНИЦИПАЛЬНОГО ОКРУГА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6"/>
          <w:szCs w:val="26"/>
        </w:rPr>
      </w:pPr>
      <w:r>
        <w:rPr>
          <w:sz w:val="26"/>
          <w:szCs w:val="26"/>
        </w:rPr>
        <w:t>«___»  ___________ 2025 года</w:t>
        <w:tab/>
        <w:tab/>
        <w:tab/>
        <w:tab/>
        <w:tab/>
        <w:tab/>
        <w:tab/>
        <w:t>№ ___</w:t>
      </w:r>
    </w:p>
    <w:p>
      <w:pPr>
        <w:pStyle w:val="Normal"/>
        <w:suppressAutoHyphens w:val="true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ind w:right="5103" w:hanging="0"/>
        <w:rPr/>
      </w:pPr>
      <w:r>
        <w:rPr>
          <w:b/>
          <w:sz w:val="26"/>
          <w:szCs w:val="26"/>
        </w:rPr>
        <w:t>Об утверждении Положения об отделе организации деятельности комиссий администрации Шебекинского муниципального округ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Федеральным законом от 6 октября 2003 года  № 131-ФЗ «Об общих принципах организации местного самоуправления </w:t>
        <w:br/>
        <w:t>в Российской Федерации», Уставом Шебекинского муниципального округа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Совет депутатов Шебекинского муниципального округа решил:</w:t>
      </w:r>
    </w:p>
    <w:p>
      <w:pPr>
        <w:pStyle w:val="Normal"/>
        <w:ind w:left="65" w:firstLine="644"/>
        <w:jc w:val="both"/>
        <w:rPr/>
      </w:pPr>
      <w:r>
        <w:rPr>
          <w:sz w:val="26"/>
          <w:szCs w:val="26"/>
        </w:rPr>
        <w:t>1. Утвердить Положение об отделе организации деятельности комиссий администрации Шебекинского муниципального округа  (прилагается).</w:t>
      </w:r>
    </w:p>
    <w:p>
      <w:pPr>
        <w:pStyle w:val="Normal"/>
        <w:ind w:left="65" w:firstLine="644"/>
        <w:jc w:val="both"/>
        <w:rPr>
          <w:sz w:val="26"/>
          <w:szCs w:val="26"/>
        </w:rPr>
      </w:pPr>
      <w:r>
        <w:rPr>
          <w:sz w:val="26"/>
          <w:szCs w:val="26"/>
        </w:rPr>
        <w:t>2. Признать утратившим силу решение Совета депутатов Шебекинского городского округа от 28 февраля 2019 года № 106  «Об утверждении Положения об отделе организации деятельности комиссий администрации Шебекинского городского округа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      Настоящее решение вступает в силу с даты его принятия.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   Разместить настоящее решение на официальном сайте органов местного самоуправления Шебекинского муниципального округа в информационно-телекоммуникационной сети Интернет www.shebekinskoe-r31.gosweb.gosuslugi.ru.</w:t>
      </w:r>
    </w:p>
    <w:p>
      <w:pPr>
        <w:pStyle w:val="Style15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Контроль за исполнением настоящего решения возложить </w:t>
        <w:br/>
        <w:t>на постоянную комиссию по нормативно-правовой деятельности и вопросам местного самоуправления (Ахунджанов Е.А.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Шебекинского муниципального округа</w:t>
        <w:tab/>
        <w:tab/>
        <w:tab/>
        <w:t>А.Т. Светличный</w:t>
      </w:r>
      <w:r>
        <w:br w:type="page"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риложение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УТВЕРЖДЕНО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решением Совета депутатов Шебекинского муниципального округа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от _____2025 года № ___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pacing w:val="60"/>
          <w:sz w:val="26"/>
          <w:szCs w:val="26"/>
        </w:rPr>
      </w:pPr>
      <w:r>
        <w:rPr>
          <w:b/>
          <w:bCs/>
          <w:color w:val="000000"/>
          <w:spacing w:val="6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pacing w:val="60"/>
          <w:sz w:val="26"/>
          <w:szCs w:val="26"/>
        </w:rPr>
      </w:pPr>
      <w:r>
        <w:rPr>
          <w:b/>
          <w:bCs/>
          <w:color w:val="000000"/>
          <w:spacing w:val="6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Положение об отделе организации деятельности комиссий</w:t>
      </w:r>
    </w:p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t xml:space="preserve">администрации Шебекинского </w:t>
      </w:r>
      <w:r>
        <w:rPr>
          <w:b/>
          <w:sz w:val="26"/>
          <w:szCs w:val="26"/>
        </w:rPr>
        <w:t>муниципального</w:t>
      </w:r>
      <w:r>
        <w:rPr>
          <w:b/>
          <w:bCs/>
          <w:color w:val="000000"/>
          <w:sz w:val="26"/>
          <w:szCs w:val="26"/>
        </w:rPr>
        <w:t xml:space="preserve"> округа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бщие положения</w:t>
      </w:r>
    </w:p>
    <w:p>
      <w:pPr>
        <w:pStyle w:val="Normal"/>
        <w:ind w:left="720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22"/>
        <w:spacing w:lineRule="auto" w:line="24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 Отдел организации деятельности комиссий является структурным подразделением администрации Шебекинского муниципального округа.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sz w:val="26"/>
          <w:szCs w:val="26"/>
        </w:rPr>
        <w:t>1.2. Отдел организации деятельности комиссий руководствуется Конституцией Российской Федерации, федеральными законами Российской Федерации, в том числе Федеральными законами Российской Федерации</w:t>
        <w:br/>
        <w:t>от 24 июня 1999 года № 120-ФЗ «Об основах системы профилактики безнадзорности и правонарушений несовершеннолетних», от 23 июня 2016 года</w:t>
        <w:br/>
        <w:t>№ 182-ФЗ «Об основах системы профилактики правонарушений», Указом Президента Российской Федерации от 18 октября 2007 года № 1374</w:t>
        <w:br/>
        <w:t xml:space="preserve">«О дополнительных мерах по противодействию незаконному обороту наркотических средств, психотропных веществ и их прекурсоров», законами Белгородской области, в том числе законами Белгородской области  от 13 ноября 2002 года № 53 «О комиссиях по делам несовершеннолетних», </w:t>
      </w:r>
      <w:r>
        <w:rPr>
          <w:bCs/>
          <w:color w:val="000000"/>
          <w:sz w:val="26"/>
          <w:szCs w:val="26"/>
        </w:rPr>
        <w:t>от 4 июля 2002 года № 35 «Об административных правонарушениях на территории Белгородской области», от 3 июля 2020 года № 503 «О наделении органов местного самоуправления полномочиями по созданию административных комиссий</w:t>
        <w:br/>
        <w:t>и определению перечня должностных лиц, уполномоченных составлять протоколы об административных правонарушениях, и о внесении изменений в некоторые законы Белгородской области»</w:t>
      </w:r>
      <w:r>
        <w:rPr>
          <w:sz w:val="26"/>
          <w:szCs w:val="26"/>
        </w:rPr>
        <w:t>, от 12 июля 2012 года № 119 «О профилактике немедицинского потребления наркотических средств, психотропных веществ</w:t>
        <w:br/>
        <w:t xml:space="preserve">и их аналогов в Белгородской области», </w:t>
      </w:r>
      <w:r>
        <w:rPr>
          <w:color w:val="000000"/>
          <w:spacing w:val="4"/>
          <w:sz w:val="26"/>
          <w:szCs w:val="26"/>
        </w:rPr>
        <w:t>Уставом Шебекинского муниципального округа,</w:t>
      </w:r>
      <w:r>
        <w:rPr>
          <w:color w:val="000000"/>
          <w:spacing w:val="8"/>
          <w:sz w:val="26"/>
          <w:szCs w:val="26"/>
        </w:rPr>
        <w:t xml:space="preserve"> постановлениями и распоряжениями администрации Шебекинского муниципального округа, иными </w:t>
      </w:r>
      <w:r>
        <w:rPr>
          <w:spacing w:val="8"/>
          <w:sz w:val="26"/>
          <w:szCs w:val="26"/>
        </w:rPr>
        <w:t xml:space="preserve">нормативными правовыми </w:t>
      </w:r>
      <w:r>
        <w:rPr>
          <w:color w:val="000000"/>
          <w:spacing w:val="8"/>
          <w:sz w:val="26"/>
          <w:szCs w:val="26"/>
        </w:rPr>
        <w:t xml:space="preserve">актами, </w:t>
      </w:r>
      <w:r>
        <w:rPr>
          <w:sz w:val="26"/>
          <w:szCs w:val="26"/>
        </w:rPr>
        <w:t>а также настоящим Положением.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sz w:val="26"/>
          <w:szCs w:val="26"/>
        </w:rPr>
        <w:t>1.3. Отдел организации деятельности комиссий находится</w:t>
        <w:br/>
        <w:t>в непосредственном подчинении заместителя главы администрации Шебекинского муниципального округа – секретаря Совета безопасности.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sz w:val="26"/>
          <w:szCs w:val="26"/>
        </w:rPr>
        <w:t>1.4. Деятельность отдела организации деятельности комиссий финансируется за счет средств бюджета Шебекинского муниципального округа, субвенций из областного бюджета, размер которых устанавливается законом Белгородской области об областном бюджете на очередной финансовый г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2. Основные задачи отдел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1. Обеспечение деятельности комиссии по делам несовершеннолетних</w:t>
        <w:br/>
        <w:t>и защите их прав Шебекинского муниципального округа, административной комиссии Шебекинского муниципального округа, антинаркотической комиссии</w:t>
        <w:br/>
        <w:t>в Шебекинском муниципальном округ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2. Обеспечение координации деятельности органов и учреждений системы профилактики безнадзорности и правонарушений несовершеннолетних, направленной на предупреждение безнадзорности, беспризорности, правонарушений и антиобщественных действий несовершеннолетних, выявление причин и условий, способствующих этому, обеспечение защиты прав и законных интересов несовершеннолетних, социально-педагогической реабилитации несовершеннолетних, находящихся в социально опасном положении, в том числе, связанном с немедицинским потреблением наркотических средств и психотропных веществ, выявление и пресечение случаев вовлечения несовершеннолетних</w:t>
        <w:br/>
        <w:t>в совершение преступлений и антиобщественных действий, анализ</w:t>
        <w:br/>
        <w:t>их деятельности на территории Шебекинского муниципального округ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3. Осуществление анализа состояния безнадзорности, беспризорности, правонарушений и антиобщественных действий несовершеннолетних, обеспечения защиты прав и законных интересов несовершеннолетни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4. Осуществление анализа состояния правонарушений, совершенных гражданами в соответствии с законом Белгородской области от 4 июля 2002 года</w:t>
        <w:br/>
        <w:t>№ 35 «Об административных правонарушениях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5. Организационно-методическое обеспечение и анализ деятельности должностных лиц, уполномоченных составлять протоколы об административных правонарушениях в соответствии с законом Белгородской области от 4 июля 2002 года № 35 «Об административных правонарушениях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6. Координация деятельности муниципальных учреждений и предприятий, структурных подразделений администрации Шебекинского муниципального округа в области профилактики наркомании, обеспечение системного взаимодействия администрации Шебекинского муниципального округа</w:t>
        <w:br/>
        <w:t>с антинаркотической комиссией в Белгородской области, территориальными органами федеральных органов исполнительной в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7. Организация проведения межведомственных профилактических рейдов, мероприятий, семинаров, совещаний, участие в проектной деятельности</w:t>
        <w:br/>
        <w:t>по направлениям, входящих в компетенцию отдела организации  деятельности комисс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3. Основные функции отдел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 возложенными задачами отдела организации деятельности комиссий осуществляет следующие фун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1. Анализиру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1.1. Факты безнадзорности, беспризорности, суицидов, нарушения прав несовершеннолетних, несчастных случаев с детьми и подростками, употребления ими спиртных напитков, наркотических средств, психотропных или одурманивающих вещест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1.2. Информационно-аналитические и статистические материалы, характеризующие деятельность органов и учреждений системы профилактики безнадзорности и правонарушений несовершеннолетних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1.3. Иную информацию, связанную с необходимостью принятия экстренных мер по защите и восстановлению прав несовершеннолетних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1.4. Деятельность должностных лиц, уполномоченных составлять протоколы об административных правонарушениях в соответствии с законом Белгородской области от 4 июля 2002 года № 35 «Об административных правонарушениях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1.5. Деятельность муниципальных учреждений и предприятий, структурных подразделений администрации Шебекинского муниципального округа, территориальных органов федеральных органов исполнительной власти</w:t>
        <w:br/>
        <w:t>в области профилактики наркоман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2. Готовит предложения о принятии мер в соответствии с требованиями законодательств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3. Организует ведение государственного мониторинга наркоситуации</w:t>
        <w:br/>
        <w:t>на территории Шебекинского муниципального округ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4. Организует реализацию Стратегии государственной антинаркотической политики в Российской Федерации, на территории Шебекинского муниципального округ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5. Обобщает сведения, поступающие от органов и учреждений системы профилактики безнадзорности и правонарушений несовершеннолетних, для формирования единого банка данных на несовершеннолетних следующих категорий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овершивших самовольные уходы из дома, государственных учреждени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рассмотренных на заседаниях комиссии по делам несовершеннолетних и защите их прав Шебекинского муниципального округа за употребление наркотических и психоактивных вещест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5. Формирует списки данных на несовершеннолетних, семьи, состоящих</w:t>
        <w:br/>
        <w:t>на профилактическом учете в комиссии по делам несовершеннолетних и защите</w:t>
        <w:br/>
        <w:t>их прав Шебекинского муниципального округ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5. Осуществляет организационно-методическое обеспечение и анализ деятельности должностных лиц, уполномоченных составлять протоколы</w:t>
        <w:br/>
        <w:t>об административных правонарушениях в соответствии с законом Белгородской области от 4 июля 2002 года № 35 «Об административных правонарушениях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7. Готовит и представляет председателю комиссии по делам несовершеннолетних и защите их прав Шебекинского муниципального округа материалы, подлежащие обсуждению на заседании комиссии, не менее чем за три дня до ее заседания (при необходимости и членам комиссии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8. Готовит и представляет председателю административной комиссии Шебекинского муниципального округа материалы, подлежащие обсуждению на заседании комиссии, не менее чем за три дня до ее заседания (при необходимости и членам комиссии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9. Готовит и представляет председателю антинаркотической комиссии</w:t>
        <w:br/>
        <w:t>в Шебекинском муниципальном округе материалы, подлежащие обсуждению</w:t>
        <w:br/>
        <w:t>на заседании комиссии, не менее чем за три дня до ее заседания</w:t>
        <w:br/>
        <w:t>(при необходимости и членам комиссии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10. Готовит планы, осуществляет подготовку статистической</w:t>
        <w:br/>
        <w:t>и аналитической информации о деятельности комиссии по делам несовершеннолетних и защите их прав Шебекинского муниципального округа, административной комиссии Шебекинского муниципального округа, антинаркотической комиссии в Шебекинском муниципальном округ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11. Готовит представления по результатам проведенной работы</w:t>
        <w:br/>
        <w:t>об устранении причин и условий, способствующих совершению правонарушений, преступлен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12. Участвует в разработке целевых программ, нормативных правовых актов Шебекинского муниципального округа в сфере профилактики правонарушений граждан, безнадзорности, беспризорности и правонарушений несовершеннолетних, защиты их прав, профилактики наркоман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13. Организует работу Службы сопровождения подростков вступивших</w:t>
        <w:br/>
        <w:t>в конфликт с законо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14. Осуществляет работу по внесению сведений в Государственную информационную систему о государственных и муниципальных платежах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15. Осуществляет работу по внесению сведений в региональный банк данных семей и несовершеннолетних, находящихся в социально опасном положении, а также обратившихся за оказанием социальной, психологической, правовой и иной помощи, проживающих на территории Шебекинского муниципального округа (автоматизированную информационную систему «Подросток»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16. Осуществляет работу по внесению сведений в автоматизированную информационную систему «Профилактик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4. Право отдел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ab/>
      </w:r>
      <w:r>
        <w:rPr>
          <w:sz w:val="26"/>
          <w:szCs w:val="26"/>
        </w:rPr>
        <w:t>4.1. Запрашивать и получать в установленном порядке от органов</w:t>
        <w:br/>
        <w:t>и учреждений муниципальной системы профилактики, организаций и ведомств информацию (материалы) по вопросам, входящим в компетенцию комиссии</w:t>
        <w:br/>
        <w:t>по делам несовершеннолетних и защите их прав, административной комиссии, антинаркотической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4.2. Привлекать для участия в работе комиссии по делам несовершеннолетних и защите их прав, административной комиссии, антинаркотической комиссии представителей органа местного самоуправления Шебекинского муниципального округа и иных организац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4.3. Организовывать и проводить совещания, семинары с участием представителей заинтересованных ведомст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4.4. Ставить перед руководителями органов и учреждений муниципальной системы профилактики безнадзорности и правонарушений несовершеннолетних вопрос о применении дисциплинарных взысканий к должностным лицам в случае невыполнения ими функциональных обязанностей по защите прав несовершеннолетних, неисполнению или частичному неисполнению постановления, представления комиссии по делам несовершеннолетних и защите их пра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4.5. Осуществлять проверки деятельности органов и учреждений, осуществляющих систему профилактики безнадзорности и правонарушений несовершеннолетних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5. Ответственность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2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5. Сотрудники Отдела в пределах свих полномочий несут ответственность</w:t>
        <w:br/>
        <w:t>за неисполнение или ненадлежащее исполнение возложенных на них задач</w:t>
        <w:br/>
        <w:t>и функций, несоблюдение правил внутреннего трудового распорядка</w:t>
        <w:br/>
        <w:t>в соответствии с Трудовым кодексом Российской Федерации, законодательства Российской Федерации и Белгородской области о муниципальной службе, неисполнение обязанностей утвержденных федеральным законом по вопросам противодействия коррупции, несоблюдение Кодекса этики и служебного поведения муниципального служащего администрации Шебекинского муниципального округ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Организация деятельно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22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1. Руководство отделом осуществляет начальник отдела организации деятельности комиссий администрации Шебекинского муниципального округа.</w:t>
      </w:r>
    </w:p>
    <w:p>
      <w:pPr>
        <w:pStyle w:val="22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2. Начальник отдела в пределах свой компетенции:</w:t>
      </w:r>
    </w:p>
    <w:p>
      <w:pPr>
        <w:pStyle w:val="22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спределяет обязанности между специалистами отдела;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- организует работу отдела, несет ответственность за выполнение возложенных на отдел задач;</w:t>
      </w:r>
    </w:p>
    <w:p>
      <w:pPr>
        <w:pStyle w:val="22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спределяет обязанности и устанавливает степень ответственности специалистов отдела за своевременное и качественное выполнение возложенных на отдел задач, правильную организацию работы сотрудников и состояния трудовой дисциплины;</w:t>
      </w:r>
    </w:p>
    <w:p>
      <w:pPr>
        <w:pStyle w:val="22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зрабатывает должностные инструкции;</w:t>
      </w:r>
    </w:p>
    <w:p>
      <w:pPr>
        <w:pStyle w:val="22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нимает участие в деятельности по внедрению бережливого управления</w:t>
        <w:br/>
        <w:t>в соответствии с правовыми актами администрации Шебекинского муниципального округа;</w:t>
      </w:r>
    </w:p>
    <w:p>
      <w:pPr>
        <w:pStyle w:val="22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носит предложения о назначении и освобождении от должностей работников отдела.</w:t>
      </w:r>
    </w:p>
    <w:p>
      <w:pPr>
        <w:pStyle w:val="22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3. Начальник отдела в пределах представленной компетенции, может давать официальные разъяснения и вести переписку по всем вопросам, касающимся его деятельности, обеспечивает сохранность сведений, составляющих государственную или служебную тайну.</w:t>
      </w:r>
    </w:p>
    <w:p>
      <w:pPr>
        <w:pStyle w:val="22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4. В отсутствие начальника Отдела его обязанности исполняет главный специалист Отдела.</w:t>
      </w:r>
    </w:p>
    <w:p>
      <w:pPr>
        <w:pStyle w:val="22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 Заключительное положе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1. Изменения и дополнения в настоящие Положение вносятся решением Совета депутатов Шебекинского муниципального округа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2. Структура Отдела может быть изменена в соответствии с изменением структуры администрации Шебекинского муниципального округа.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49" w:gutter="0" w:header="708" w:top="1276" w:footer="168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Основной текст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1:24:00Z</dcterms:created>
  <dc:creator>ДанцоваАП</dc:creator>
  <dc:description/>
  <cp:keywords/>
  <dc:language>en-US</dc:language>
  <cp:lastModifiedBy>Tarasova</cp:lastModifiedBy>
  <cp:lastPrinted>2025-01-13T11:31:00Z</cp:lastPrinted>
  <dcterms:modified xsi:type="dcterms:W3CDTF">2025-02-13T09:42:00Z</dcterms:modified>
  <cp:revision>11</cp:revision>
  <dc:subject/>
  <dc:title>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78</vt:lpwstr>
  </property>
</Properties>
</file>