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5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тделе развития социальной сферы и общественных отношений комитета социальной политики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оложение об отделе развития социальной сферы </w:t>
        <w:br/>
        <w:t>и общественных отношений комитета социальной политики администрации Шебекинского муниципального округа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решение Совета депутатов </w:t>
        <w:br/>
        <w:t>Шебекинского городского округа от 28 февраля 2019 года № 109 «Об утверждении положения об отделе развития социальной сферы и общественных отношений администрации Шебекинского городского округ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6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 xml:space="preserve">             А.Т. Светличный</w:t>
      </w:r>
      <w:r>
        <w:br w:type="page"/>
      </w:r>
    </w:p>
    <w:p>
      <w:pPr>
        <w:pStyle w:val="Style16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отделе развития социальной сфе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общественных отношений комитета социальной политик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ч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развития социальной сферы и общественных отношений (далее – Отдел) является структурным подразделением администрации Шебекинского муниципального округа и входит в состав комитета социальной политики администрации Шебекинского муниципального окр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" w:firstLine="709"/>
        <w:jc w:val="both"/>
        <w:rPr/>
      </w:pPr>
      <w:r>
        <w:rPr>
          <w:sz w:val="26"/>
          <w:szCs w:val="26"/>
        </w:rPr>
        <w:t xml:space="preserve">В своей деятельности отдел руководствуется Конституцией и Законами Российской Федерации, нормативными правовыми актами Президента Российской Федерации, Правительства Российской Федерации, Белгородской областной Думы, постановлениями и распоряжениями Губернатора Белгородской области                     и председателя Правительства Белгородской области, постановлениями                         и распоряжениями администрации Шебекинского муниципального округа, решениями Совета депутатов Шебекинского муниципального округа, другими нормативными актами, касающимися деятельности отдела, а также настоящим Положением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Отдел осуществляет свою работу во взаимодействии с другими структурными подразделениями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Шебекинского муниципального округа: управлением социальной защиты населения администрации Шебекинского муниципального округа, отделом записи актов гражданского состояния Шебекинского муниципального округа (далее – структурные подразделения администрации Шебекинского муниципального округа); муниципальными казенными учреждениями Шебекинского муниципальная округа</w:t>
      </w:r>
      <w:r>
        <w:rPr>
          <w:rFonts w:cs="Times New Roman" w:ascii="Times New Roman" w:hAnsi="Times New Roman"/>
          <w:sz w:val="26"/>
          <w:szCs w:val="26"/>
        </w:rPr>
        <w:t>: «Управление образования Шебекинского муниципального округа», «Управление культуры, молодежной политики и туризма Шебекинского муниципального округа», «Управление физической культуры и спорта Шебекинского муниципального округа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– муниципальные казенные учреждения), учреждениями здравоохранения, расположенными на территории Шебекинского муниципального округа, </w:t>
      </w:r>
      <w:r>
        <w:rPr>
          <w:rFonts w:cs="Times New Roman" w:ascii="Times New Roman" w:hAnsi="Times New Roman"/>
          <w:sz w:val="26"/>
          <w:szCs w:val="26"/>
        </w:rPr>
        <w:t>организуя свою деятельность под непосредственным руководством председателя комитета социальной политики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Должностные инструкции работников отдела утверждаются распоряжением администрации Шебекинского муниципального округ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Отдел возглавляет начальник, который назначается на должность муниципального служащего и освобождается от должности, в установленном порядке, по представлению заместителя главы администрации Шебекинского  муниципального округа, курирующего деятельность в сфере реализации социальной политики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период временного отсутствия начальника отдела исполнение его должностных обязанностей возлагается на главного специалиста отдела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я социальной сферы и общественных отношений комитета социальной политики администрации Шебекинского муниципального округ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назначенного распоряжением администрации Шебекинского муниципального округа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Отдел </w:t>
      </w:r>
      <w:r>
        <w:rPr>
          <w:rFonts w:cs="Times New Roman" w:ascii="Times New Roman" w:hAnsi="Times New Roman"/>
          <w:color w:val="000000"/>
          <w:sz w:val="26"/>
          <w:szCs w:val="26"/>
        </w:rPr>
        <w:t>находится в непосредственном подчинении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я комитета социальной политики администрации Шебекинского муниципального округа.</w:t>
      </w:r>
    </w:p>
    <w:p>
      <w:pPr>
        <w:pStyle w:val="Normal"/>
        <w:ind w:right="-1" w:firstLine="4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</w:t>
      </w:r>
    </w:p>
    <w:p>
      <w:pPr>
        <w:pStyle w:val="Normal"/>
        <w:ind w:right="-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8"/>
        <w:ind w:firstLine="72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2.1. Обеспечение деятельности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 xml:space="preserve"> социальной политики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администрации Шебекинского муниципального округа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по реализации основных направлений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 установленной деятельности.</w:t>
      </w:r>
    </w:p>
    <w:p>
      <w:pPr>
        <w:pStyle w:val="Style18"/>
        <w:ind w:firstLine="72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2.2. Участие в разработке программ социально-экономического развития Шебекинского муниципального округа в области образования, культуры, молодежной политики, физической культуры и спорта, социальной защиты населения, семейной политик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заимодействие со структурными подразделениями, курируемыми заместителем главы администрации Шебекинского муниципального округа, при </w:t>
      </w:r>
      <w:r>
        <w:rPr>
          <w:rFonts w:cs="Times New Roman" w:ascii="Times New Roman" w:hAnsi="Times New Roman"/>
          <w:sz w:val="26"/>
          <w:szCs w:val="26"/>
        </w:rPr>
        <w:t>реализац</w:t>
      </w:r>
      <w:r>
        <w:rPr>
          <w:rFonts w:cs="Times New Roman" w:ascii="Times New Roman" w:hAnsi="Times New Roman"/>
          <w:sz w:val="26"/>
          <w:szCs w:val="26"/>
          <w:lang w:val="ru-RU"/>
        </w:rPr>
        <w:t>ии</w:t>
      </w:r>
      <w:r>
        <w:rPr>
          <w:rFonts w:cs="Times New Roman" w:ascii="Times New Roman" w:hAnsi="Times New Roman"/>
          <w:sz w:val="26"/>
          <w:szCs w:val="26"/>
        </w:rPr>
        <w:t xml:space="preserve"> межведомственных мероприятий в области социальной и молодежной политики, культуры, физической культуры и спорта, в получении доступного и качественного образования, сохранении и развитии единого образовательного пространств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4. Обеспечение реализации полномочий с учетом приоритетов целей и задач по развитию конкуренции на соответствующие услуги в</w:t>
      </w:r>
      <w:r>
        <w:rPr>
          <w:rFonts w:cs="Times New Roman" w:ascii="Times New Roman" w:hAnsi="Times New Roman"/>
          <w:sz w:val="26"/>
          <w:szCs w:val="26"/>
        </w:rPr>
        <w:t xml:space="preserve"> структурных подразделени</w:t>
      </w:r>
      <w:r>
        <w:rPr>
          <w:rFonts w:cs="Times New Roman" w:ascii="Times New Roman" w:hAnsi="Times New Roman"/>
          <w:sz w:val="26"/>
          <w:szCs w:val="26"/>
          <w:lang w:val="ru-RU"/>
        </w:rPr>
        <w:t>ях</w:t>
      </w:r>
      <w:r>
        <w:rPr>
          <w:rFonts w:cs="Times New Roman" w:ascii="Times New Roman" w:hAnsi="Times New Roman"/>
          <w:sz w:val="26"/>
          <w:szCs w:val="26"/>
        </w:rPr>
        <w:t xml:space="preserve">, курируемых заместителем главы администрации Шебекинского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right="-1" w:firstLine="7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Функции 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3.1. Организация и осуществление контроля за исполнением нормативных правовых актов Белгородской области и администрации Шебекинского муниципального округа, поручений Губернатора Белгородской области и главы администрации Шебекинского муниципального округа, поступивших на имя заместителя главы администрации Шебекинского муниципального округа, председателя комитета социальной политики администрации Шебекинского муниципального округ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одготовка проектов решений Совета депутатов Шебекинского муниципального округа, постановлений, распоряжений администрации Шебекинского муниципального округа по вопросам, входящим в компетенцию Отдел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дготовка информационно-аналитических материалов, отчетов по вопросам, входящим в компетенцию Отдел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3.4. Осуществление организационно-технических мероприятий по подготовке совещаний, проводимых заместителем главы администрации Шебекинского муниципального округа, курирующим деятельность в сфере реализации социальной политики и председателем комитета социальной политики администрации Шебекинского муниципального округа, ведение протоколов совещаний, контроль за их своевременным исполнением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одготовка информации о состоянии выполнения распорядительных документов всех видов, находящихся на контроле в Отделе, своевременное информирование заместителя главы администрации Шебекинского городского округа, курирующего деятельность в сфере реализации социальной политики, председателя комитета социальной политики о причинах неисполнения документов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Анализ деятельности управлений по выполнению программ социально-экономического развития Шебекинского муниципального округ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Осуществление контроля за выполнением регламента проведения основных мероприятий, организуемых отраслевыми управлениями Шебекинского муниципального округ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Осуществление организационно-технических мероприятий по проверкам учреждений, курируемых заместителем главы администрации Шебекинского муниципального округ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Осуществление координации деятельности комиссий, председателем которых является заместитель главы администрации Шебекинского муниципального округа, председатель комитета социальной политики администрации Шебекинского муниципального округ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Обеспечение поддержки добровольческой (волонтерской) деятельност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Рассмотрение обращений граждан и организаций в соответствии с осуществляемыми функциями Отдел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2. Взаимодействие со структурными подразделениями по вопросам ведения делопроизводства. 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3. Осуществление проведения антикоррупционной работы в Отделе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 Исполнение иных функций в соответствии с направлениями деятельности Отдела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 xml:space="preserve">4. Права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 имеет право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4.1. Запрашивать и получать в установленном порядке материалы, документы, сведения, другую информацию от структурных подразделений </w:t>
      </w:r>
      <w:r>
        <w:rPr>
          <w:color w:val="000000"/>
          <w:sz w:val="26"/>
          <w:szCs w:val="26"/>
        </w:rPr>
        <w:t>администрации Шебекинского муниципального округа</w:t>
      </w:r>
      <w:r>
        <w:rPr>
          <w:sz w:val="26"/>
          <w:szCs w:val="26"/>
        </w:rPr>
        <w:t>, муниципальных казенных учреждений, учреждений здравоохранения, расположенных на территории Шебекинского муниципального округа, связанные с разработкой текущих и перспективных планов развития Шебекинского муниципального округа, а так же при подготовке различных планов мероприятий, связанных с деятельностью Отдела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 пределах своей компетенции готовить проекты постановлений, распоряжений, давать заключения по проектам нормативных правовых актов органов местного самоуправления в социальной сфере и реализации целевых программ в области социальной политики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Привлекать для разработки перспективных и текущих планов, а также отдельных программ и мероприятий по вопросам развития социальной сферы работников других отделов комитета, специалистов учреждений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4.4. Проводить проверку состояния деятельности курируемых структурных подразделений администрации Шебекинского муниципального округа, муниципальных казенных учреждений,</w:t>
      </w:r>
      <w:r>
        <w:rPr>
          <w:color w:val="000000"/>
          <w:sz w:val="26"/>
          <w:szCs w:val="26"/>
        </w:rPr>
        <w:t xml:space="preserve"> учреждений здравоохранения, расположенных на территории Шебекинского муниципального округа,</w:t>
      </w:r>
      <w:r>
        <w:rPr>
          <w:sz w:val="26"/>
          <w:szCs w:val="26"/>
        </w:rPr>
        <w:t xml:space="preserve"> давать рекомендации по повышению эффективности их деятельности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4.5. Запрашивать, сводить и анализировать контрольные показатели деятельности курируемых структурных подразделений администрации Шебекинского муниципального округа, муниципальных казенных учреждений,</w:t>
      </w:r>
      <w:r>
        <w:rPr>
          <w:color w:val="000000"/>
          <w:sz w:val="26"/>
          <w:szCs w:val="26"/>
        </w:rPr>
        <w:t xml:space="preserve"> учреждений здравоохранения, расположенных на территории Шебекинского муниципального округа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6"/>
          <w:szCs w:val="26"/>
        </w:rPr>
        <w:t xml:space="preserve">4.6. </w:t>
      </w:r>
      <w:r>
        <w:rPr>
          <w:sz w:val="26"/>
          <w:szCs w:val="26"/>
        </w:rPr>
        <w:t xml:space="preserve">Контролировать в пределах своей компетенции выполнение курируемыми структурными подразделениями администрации Шебекинского муниципального округа, муниципальными казенными учреждениями, </w:t>
      </w:r>
      <w:r>
        <w:rPr>
          <w:color w:val="000000"/>
          <w:sz w:val="26"/>
          <w:szCs w:val="26"/>
        </w:rPr>
        <w:t>учреждениями здравоохранения, расположенными на территории Шебекинского муниципального округа,</w:t>
      </w:r>
      <w:r>
        <w:rPr>
          <w:sz w:val="26"/>
          <w:szCs w:val="26"/>
        </w:rPr>
        <w:t xml:space="preserve"> рекомендаций Отдела, а также администрации Шебекинского муниципального округа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4.7. Осуществлять консультационную и практическую помощь курируемым структурным подразделениям администрации Шебекинского муниципального округа, муниципальным казенным учреждениям, </w:t>
      </w:r>
      <w:r>
        <w:rPr>
          <w:color w:val="000000"/>
          <w:sz w:val="26"/>
          <w:szCs w:val="26"/>
        </w:rPr>
        <w:t>учреждениям здравоохранения, расположенным на территории Шебекинского муниципального округа,</w:t>
      </w:r>
      <w:r>
        <w:rPr>
          <w:sz w:val="26"/>
          <w:szCs w:val="26"/>
        </w:rPr>
        <w:t xml:space="preserve"> в вопросах, относящихся к компетенции Отдела.</w:t>
      </w:r>
    </w:p>
    <w:p>
      <w:pPr>
        <w:pStyle w:val="Normal1"/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Вносить председателю комитета социальной политики администрации Шебекинского муниципального округа предложения о поощрении работников Отдела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9. Представлять Отдел в организациях и учреждениях по вопросам, входящим в компетенцию Отдела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10. Участвовать в заседаниях коллегий, рабочих групп, комиссий, сформированных главой администрации Шебекинского муниципального округа, а также в совещаниях, семинарах и конференциях, относящихся к деятельности Отдела.</w:t>
      </w:r>
    </w:p>
    <w:p>
      <w:pPr>
        <w:pStyle w:val="Normal"/>
        <w:ind w:right="-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</w:t>
      </w:r>
    </w:p>
    <w:p>
      <w:pPr>
        <w:pStyle w:val="Normal"/>
        <w:ind w:right="-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5.1. Сотрудники Отдела в пределах своих полномочий несут ответственность за неисполнение или ненадлежащее исполнение возложенных на них задач                    и функций, несоблюдение правил внутреннего трудового распорядка в соответствии с Трудов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законодательства Российской Федерации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деятельности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 отделом осуществляет начальник отдела развития социальной сферы и общественных отношений комитета социальной политики администрации Шебекинского муниципального округ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789" w:right="-1" w:hanging="108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в пределах своей компетенци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яет обязанности между специалистами отде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работу отдела, несет ответственность за выполнение возложенных на отдел задач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яет обязанности и устанавливает степень ответственности специалистов отдела за своевременное и качественное выполнение возложенных           на отдел задач, правильную организацию работы сотрудников и состояния трудовой дисципли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должностные инструкции;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– вносит предложения о назначении и освобождении от должностей работников отдела;</w:t>
      </w:r>
    </w:p>
    <w:p>
      <w:pPr>
        <w:pStyle w:val="Style17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42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нимает участие в деятельности по внедрению бережливого управления согласно правовым актам администрации Шебекинского муниципального округа;</w:t>
      </w:r>
    </w:p>
    <w:p>
      <w:pPr>
        <w:pStyle w:val="Style17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42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ожет давать официальные разъяснения и вести переписку по всем вопросам, касающимся его деятельности, обеспечивает сохранность сведений, составляющих государственную или служебную тайну.</w:t>
      </w:r>
    </w:p>
    <w:p>
      <w:pPr>
        <w:pStyle w:val="Style17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42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" w:firstLine="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ind w:left="8" w:firstLine="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" w:firstLine="701"/>
        <w:jc w:val="both"/>
        <w:rPr/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>.1 Изменения и дополнения в настоящее положение вносятся решением Совета депутатов Шебекинского муниципального окру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bidi w:val="0"/>
      <w:spacing w:lineRule="auto" w:line="259"/>
      <w:ind w:left="53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40459D149DBDF36B243D277179A329BA6A6780F472CB670ACB780003181B89435F7426C53730A4F18C19CB54uCd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37:00Z</dcterms:created>
  <dc:creator>ДанцоваАП</dc:creator>
  <dc:description/>
  <cp:keywords/>
  <dc:language>en-US</dc:language>
  <cp:lastModifiedBy>Tarasova</cp:lastModifiedBy>
  <cp:lastPrinted>2025-01-13T11:31:00Z</cp:lastPrinted>
  <dcterms:modified xsi:type="dcterms:W3CDTF">2025-02-13T09:19:00Z</dcterms:modified>
  <cp:revision>10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