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793365</wp:posOffset>
            </wp:positionH>
            <wp:positionV relativeFrom="paragraph">
              <wp:posOffset>194945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6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rPr/>
      </w:pPr>
      <w:r>
        <w:rPr>
          <w:b/>
          <w:sz w:val="26"/>
          <w:szCs w:val="26"/>
        </w:rPr>
        <w:t>Об утверждении Положения об отделе организации проектного управления комитета экономического развития администрации Шебек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б отделе организации проектного управления комитета экономического развития администрации Шебекинского муниципального округа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</w:rPr>
        <w:t>Признать утратившим силу решение Совета депутатов Шебекинского городского округа от 28 февраля 2019 года   № 102 «Об утверждении Положения об отделе организации проектного управления комитета экономического развития администрации Шебекинского городского округ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8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2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 xml:space="preserve">                       А.Т. Светличный</w:t>
      </w:r>
      <w:r>
        <w:br w:type="page"/>
      </w:r>
    </w:p>
    <w:p>
      <w:pPr>
        <w:pStyle w:val="Normal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б отделе организации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ного управления комитета экономического развития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Шебеки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6"/>
          <w:szCs w:val="26"/>
        </w:rPr>
        <w:t>Общие положения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1.1. Отдел организации проектного управления (далее - Отдел) является структурным подразделением администрации Шебекинского муниципального округа и входит в состав комитета экономического развития администрации Шебекин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Правительства Российской Федерации, законами Белгородской области, постановлениями  и распоряжениями Губернатора и Правительства Белгородской области, иными правовыми актами Российской Федерации, Белгородской области, Шебекинского муниципального округа, Уставом Шебекинского муниципального округа, Положением о комитете экономического развития администрации Шебекинского муниципального округа, а также настоящим Положение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1.3. Отдел организует и осуществляет свою деятельность  во взаимодействии со структурными подразделениями администрации Шебекинского муниципального округа, территориальными органами исполнительной власти Белгородской области, государственными органами Белгородской области, органами местного самоуправления, общественными объединениями, организациями и граждана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тдел находится в непосредственном подчинении председателя комитета экономического развития администрации Шебек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</w:t>
      </w:r>
      <w:r>
        <w:rPr>
          <w:color w:val="FFFFFF"/>
          <w:sz w:val="26"/>
          <w:szCs w:val="26"/>
        </w:rPr>
        <w:t>...</w:t>
      </w:r>
      <w:r>
        <w:rPr>
          <w:sz w:val="26"/>
          <w:szCs w:val="26"/>
        </w:rPr>
        <w:t>Положение об Отделе утверждается решением Совета депутатов  Шебекинского муниципального округа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чи отдела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сновными задачами Отдела 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>
          <w:color w:val="000000"/>
          <w:sz w:val="26"/>
          <w:szCs w:val="26"/>
        </w:rPr>
        <w:tab/>
        <w:t xml:space="preserve">2.1. Обеспечение организационно - методического руководства   при </w:t>
      </w:r>
      <w:r>
        <w:rPr>
          <w:color w:val="000000"/>
          <w:spacing w:val="-1"/>
          <w:sz w:val="26"/>
          <w:szCs w:val="26"/>
        </w:rPr>
        <w:t xml:space="preserve">осуществлении проектной деятельности в администрации 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bCs/>
          <w:color w:val="000000"/>
          <w:sz w:val="26"/>
          <w:szCs w:val="26"/>
        </w:rPr>
        <w:tab/>
        <w:t xml:space="preserve">2.2.   Поддержание в актуальном состоянии </w:t>
      </w:r>
      <w:r>
        <w:rPr>
          <w:bCs/>
          <w:sz w:val="26"/>
          <w:szCs w:val="26"/>
        </w:rPr>
        <w:t>нормативной правовой базы</w:t>
      </w:r>
      <w:r>
        <w:rPr>
          <w:bCs/>
          <w:color w:val="000000"/>
          <w:sz w:val="26"/>
          <w:szCs w:val="26"/>
        </w:rPr>
        <w:t xml:space="preserve"> по вопросам про</w:t>
      </w:r>
      <w:r>
        <w:rPr>
          <w:color w:val="000000"/>
          <w:spacing w:val="-1"/>
          <w:sz w:val="26"/>
          <w:szCs w:val="26"/>
        </w:rPr>
        <w:t xml:space="preserve">ектной деятельности в администрации 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2.3. Обеспечение повышения результативности и эффективности деятельности, организованной по принципу управления проектами   на территор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2.4. Информационно - аналитическое обеспечение главы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 и других заинтересованных сторон                      по вопросам осуществления проектной деятельности в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rFonts w:eastAsia="Calibri"/>
          <w:bCs/>
          <w:color w:val="000000"/>
          <w:sz w:val="26"/>
          <w:szCs w:val="26"/>
          <w:lang w:eastAsia="en-US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ab/>
        <w:t xml:space="preserve">2.5. Администрирование хода разработки и реализации проектов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spacing w:val="-1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ab/>
        <w:t>2.6. Формирование и развитие системы проектной мотивации (материальной и нематериальной) для участников проект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Функции отдела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функциями Отдела являются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готовка проектов правовых актов по направлениям своей работы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ение нормативных, служебных документов в пределах своей компетенци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поручениями руководства рассмотрение                       в установленные сроки служебной корреспонденции </w:t>
      </w:r>
      <w:r>
        <w:rPr>
          <w:sz w:val="26"/>
          <w:szCs w:val="26"/>
        </w:rPr>
        <w:t>по направлениям своей работы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готовка справочных, информационных, аналитических, инструктивных, методических и иных материалов по вопросам, связанным              с проектным управлением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в установленном порядке обращений граждан, общественных объединений, учреждений, организаций, работников органов исполнительной власти, государственных органов Белгородской области                            и органов местного самоуправления, а также информации, полученной из СМИ, иных источников, в пределах своей компетенци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Исполнение поручений  Губернатора Белгородской области, главы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 xml:space="preserve">  в части проектного управления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реализации программ и проектов, входящих в компетенцию Отдела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учение,   обобщение и организация внедрения передового опыта, практики проектного управления других стран, регионов, муниципальных образований Белгородской област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ение методического обеспечения проектной деятельности на уровне муниципального образования, в том числе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и поддержание в актуальном состоянии нормативной базы проектного управления;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методических рекомендаций по заполнению проектной документации, работе в АИС «Проектное управление»;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и поддержание в актуальном состоянии шаблонов                      и форм проектной документ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сультации по вопросам проектного управления (по телефону,               в виде рабочих совещаний);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участников проектной деятельности методической документацией по управлению проектам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ение предложений по направлению работников </w:t>
      </w:r>
      <w:r>
        <w:rPr>
          <w:sz w:val="26"/>
          <w:szCs w:val="26"/>
        </w:rPr>
        <w:t>администрации Шебекинского муниципального округа на обучение проектному у</w:t>
      </w:r>
      <w:r>
        <w:rPr>
          <w:color w:val="000000"/>
          <w:sz w:val="26"/>
          <w:szCs w:val="26"/>
        </w:rPr>
        <w:t>правлению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е внутрикорпоративного обучения на муниципальном уровне по проектному управлению, в том числе и по вопросам работы  в  «Проектное управление»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Формирование и ведение базы данных проектов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 xml:space="preserve">  в АИС «Проектное управление» (от регистрации инициативной заявки до закрытия проекта)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ение анализа, согласование и оценка эффективности муниципальных программ в части включенных в них проект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овка плана проектной деятельност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>, контроль его выполнения и оценка его реализаци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я и проведение совещаний, конференций и других мероприятий по вопросам, относящимся к компетенции Отдела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рка проектной документации (паспорт проекта, план управления проектом, итоговый отчет по проекту) на соответствие предъявляемым требованиям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еспечение деятельности работы экспертной комиссии                    по рассмотрению проектов при главе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ение предложений о рассмотрении открываемых  и завершенных проектов на заседании экспертной комисс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ровождение подготовки (проверка) презентаций                                 для рассмотрения на заседаниях экспертной комисс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протоколов по итогам рассмотрения открываемых                   и завершенных проектов на заседаниях экспертной комисси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провождение подготовки (проверка) презентаций                           для рассмотрения на заседаниях Правительства Белгородской област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мониторинга (контроля) разработки и реализации проект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ие представленных документов и подтверждение контрольных событий проектов в АИС «Проектное управление»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ие ведомостей изменений проектов и подтверждение внесения изменений в АИС «Проектное управление»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готовка информации для ежеквартального поощрения муниципальных служащих за успешное выполнение контрольных событий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готовка и внесение предложений о демотивации участников проектов, участвующих в разработке и реализации проект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змещение представляемой информации о текущем состоянии проектов, реализуемых в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>, в АИС «Проектное управление»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рганизация и проведение тестирования для определения уровня профессионального соответствия муниципальных служащих, а также работников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 xml:space="preserve">, замещающих должности, не отнесенные к должностям муниципальной службы, участвующих в разработке и реализации проектов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овка протоколов по итогам тестирования для определения уровня профессионального соответствия муниципальных служащих, а также работников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>, замещающих должности, не отнесенные к должностям муниципальной службы, участвующих в разработке и реализации проект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а проекта распоряжения администрации Шебекинского муниципального округа о</w:t>
      </w:r>
      <w:r>
        <w:rPr>
          <w:color w:val="000000"/>
          <w:sz w:val="26"/>
          <w:szCs w:val="26"/>
        </w:rPr>
        <w:t xml:space="preserve"> присвоении рангов  в области проектного управления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ирование и поддержание в актуальном состоянии электронной базы данных участников проектов, имеющих ранг в области проектного управления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е анализа завершенных проектов на предмет достижения цели, результата, выполнения требований к результату, сроков, бюджета проекта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дение выездных проверок проектов, курируемых администрацией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>, а также проверок постпроектной деятельности в целях анализа завершенных проектов  на предмет сохранения качественных и количественных характеристик достигнутых результат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Организация материального стимулирования участников проектной деятельности. Подготовка проекта распоряжения </w:t>
      </w:r>
      <w:r>
        <w:rPr>
          <w:sz w:val="26"/>
          <w:szCs w:val="26"/>
        </w:rPr>
        <w:t>администрации Шебекинского муниципального округа  об утверждении</w:t>
      </w:r>
      <w:r>
        <w:rPr>
          <w:color w:val="000000"/>
          <w:sz w:val="26"/>
          <w:szCs w:val="26"/>
        </w:rPr>
        <w:t xml:space="preserve"> закрытых проектов и суммах премиальных выпла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Формирование периодической отчетной информации                          по проектной деятельности для ответственного за проектное управление,                для главы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 xml:space="preserve">,                                 председателя комитета экономического развития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>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овка отчетных презентаций по проектной деятельности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 xml:space="preserve"> (в разрезе структурных подразделений)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я и проведение конкурсов в сфере проектного управления на муниципальном уровне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овка предложений по организации проектного управления                в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color w:val="000000"/>
          <w:sz w:val="26"/>
          <w:szCs w:val="26"/>
        </w:rPr>
        <w:t>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готовка материалов в части проектного управления                     для размещения на сайте муниципального образования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 осуществляет иные функции, отнесенные   к его компетенции, в рамках федерального законодательства, Устава Шебекинского муниципального округа и иных правовых актов Белгородской области и Шебекинского муниципального округ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Полномочия Отдела</w:t>
      </w:r>
    </w:p>
    <w:p>
      <w:pPr>
        <w:pStyle w:val="Style17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для реализации своих основных задач и функций вправ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Запрашивать и получать в установленном порядке и в пределах своей компетенции необходимую информацию и материалы от структурных подразделений администрации Шебекинского муниципального округа, органов государственной власти и государственных органов Белгородской области, предприятий, учреждений и организаций любой формы собственности, общественных организац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ользоваться в установленном порядке информационными банками данных Правительства Белгородской области, органов исполнительной власти Белгородской области, государственных органов Белгородской области, администрации Шебекинского муниципального округа, средствами связи                   и коммуникац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ивлекать к работе научные учреждения, экспертов, ученых и специалистов, работающих в государственных и негосударственных органах, учреждениях, организациях и предприятия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4.4. Взаимодействовать в порядке, установленном законодательством,              со структурными подразделениями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</w:t>
      </w:r>
      <w:r>
        <w:rPr>
          <w:sz w:val="26"/>
          <w:szCs w:val="26"/>
        </w:rPr>
        <w:t>, органами исполнительной власти и государственными органами области, научными и образовательными учреждениями по вопросам, отнесенным к компетенции Отдел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Давать разъяснения по вопросам, входящим в компетенцию Отдел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дел обладает иными правами, необходимыми для осуществления возложенных на него задач и функци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ветственность отдела</w:t>
      </w:r>
    </w:p>
    <w:p>
      <w:pPr>
        <w:pStyle w:val="Style17"/>
        <w:shd w:fill="FFFFFF" w:val="clear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69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тдел несет ответственность в соответствии с Трудовым кодексом Российской Федерации  и иными Федеральными законами РФ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достоверность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                          на них обязанно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вышение должностных полномоч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0" w:firstLine="709"/>
        <w:jc w:val="both"/>
        <w:rPr/>
      </w:pPr>
      <w:r>
        <w:rPr>
          <w:sz w:val="26"/>
          <w:szCs w:val="26"/>
        </w:rPr>
        <w:t xml:space="preserve">за своевременное и качественное составление и представление установленной отчетности, поддержание базы данных проектов осуществляемых на территории Шебекинского муниципального округа в актуальном и объективном состоянии, рассмотрение запросов, писем, заявлений и обращений, </w:t>
      </w:r>
      <w:r>
        <w:rPr>
          <w:spacing w:val="8"/>
          <w:sz w:val="26"/>
          <w:szCs w:val="26"/>
        </w:rPr>
        <w:t xml:space="preserve">поступающих в отдел, соответствие всех документов, исходящих из </w:t>
      </w:r>
      <w:r>
        <w:rPr>
          <w:spacing w:val="1"/>
          <w:sz w:val="26"/>
          <w:szCs w:val="26"/>
        </w:rPr>
        <w:t>отдела,  распоряжениям администрации Шебекинского муниципального округ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выполнение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уководство и организация деятельности Отдела</w:t>
      </w:r>
    </w:p>
    <w:p>
      <w:pPr>
        <w:pStyle w:val="Style17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.1. Руководство деятельностью Отдела осуществляется начальником Отдела. В период его временного отсутствия руководство Отделом возлагается на ведущего специалиста  отдела организации проектного управления комитета экономического развития администрации Шебекинского муниципального округ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2. Начальник Отде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подчиняется </w:t>
      </w:r>
      <w:r>
        <w:rPr>
          <w:color w:val="000000"/>
          <w:sz w:val="26"/>
          <w:szCs w:val="26"/>
        </w:rPr>
        <w:t xml:space="preserve">председателю комитета экономического развития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писывает служебную документацию от имени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спределяет функции и обязанности между сотрудниками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  <w:sz w:val="26"/>
          <w:szCs w:val="26"/>
        </w:rPr>
        <w:t>вносит предложения </w:t>
      </w:r>
      <w:r>
        <w:rPr>
          <w:color w:val="000000"/>
          <w:sz w:val="26"/>
          <w:szCs w:val="26"/>
        </w:rPr>
        <w:t xml:space="preserve">председателю комитета экономического развития администрации </w:t>
      </w:r>
      <w:r>
        <w:rPr>
          <w:color w:val="000000"/>
          <w:spacing w:val="-1"/>
          <w:sz w:val="26"/>
          <w:szCs w:val="26"/>
        </w:rPr>
        <w:t xml:space="preserve">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 по структуре и штатной численности Отдела, а также кандидатурам на должности работников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готовит на основе обобщенных и специфических показателей результативности предложения по выплате единовременного денежного поощрения и премий за выполнение особо важных и сложных заданий сотрудникам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носит в установленном порядке предложения о поощрении                       и применении мер дисциплинарного взыскания к сотрудникам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осуществляет другие полномочия в соответствии с федеральным, областным законодательством и нормативно правовыми актами администрации 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6.3.  Начальник Отдела и сотрудники Отдела назначаются на должность             и освобождаются от должности распоряжением администрации Шебекинского </w:t>
      </w:r>
      <w:r>
        <w:rPr>
          <w:sz w:val="26"/>
          <w:szCs w:val="26"/>
        </w:rPr>
        <w:t>муниципального</w:t>
      </w:r>
      <w:r>
        <w:rPr>
          <w:color w:val="000000"/>
          <w:spacing w:val="-1"/>
          <w:sz w:val="26"/>
          <w:szCs w:val="26"/>
        </w:rPr>
        <w:t xml:space="preserve"> округ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6.4. Начальник Отдела несет персональную ответственность  за выполнение возложенных на Отдел задач с учетом предоставленных ему пра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ab/>
        <w:t>6.5. Сотрудники Отдела несут ответственность за выполнение возложенных на них обязанностей в соответствии с действующим законодательством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6.6.  Начальник Отдела осуществляет организационную деятельность              по внедрению бережливого 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right="-142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52:00Z</dcterms:created>
  <dc:creator>ДанцоваАП</dc:creator>
  <dc:description/>
  <cp:keywords/>
  <dc:language>en-US</dc:language>
  <cp:lastModifiedBy>Tarasova</cp:lastModifiedBy>
  <cp:lastPrinted>2025-01-13T11:31:00Z</cp:lastPrinted>
  <dcterms:modified xsi:type="dcterms:W3CDTF">2025-02-13T09:37:00Z</dcterms:modified>
  <cp:revision>11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