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</w:t>
      </w:r>
      <w:r>
        <w:rPr>
          <w:bCs/>
          <w:sz w:val="26"/>
          <w:szCs w:val="26"/>
        </w:rPr>
        <w:t>РОССИЙСКАЯ ФЕДЕРАЦИЯ                    Проект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82240</wp:posOffset>
            </wp:positionH>
            <wp:positionV relativeFrom="paragraph">
              <wp:posOffset>5080</wp:posOffset>
            </wp:positionV>
            <wp:extent cx="442595" cy="544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4"/>
        <w:tabs>
          <w:tab w:val="clear" w:pos="708"/>
          <w:tab w:val="left" w:pos="142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«___»  ___________ 2025 года</w:t>
        <w:tab/>
        <w:tab/>
        <w:tab/>
        <w:tab/>
        <w:tab/>
        <w:tab/>
        <w:tab/>
        <w:t>№ ___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510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б отделе правовой экспертизы и договорной работы управления правового обеспечения администрации Шебекинского муниципаль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6 октября 2003 года  № 131-ФЗ «Об общих принципах организации местного самоуправления </w:t>
        <w:br/>
        <w:t>в Российской Федерации», Уставом Шебекинского муниципального округ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Шебекинского муниципального округа 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оложение об отделе правовой экспертизы и договорной работы управления правового обеспечения администрации Шебекинского муниципального округа (прилагается).</w:t>
      </w:r>
    </w:p>
    <w:p>
      <w:pPr>
        <w:pStyle w:val="Normal"/>
        <w:ind w:left="65" w:firstLine="644"/>
        <w:jc w:val="both"/>
        <w:rPr/>
      </w:pPr>
      <w:r>
        <w:rPr>
          <w:sz w:val="26"/>
          <w:szCs w:val="26"/>
        </w:rPr>
        <w:t>2. Признать утратившим силу решение Совета депутатов Шебекинского городского округа от 28 февраля 2019 года № 68 «Об утверждении Положения об отделе правовой экспертизы и договорной работы управления правового обеспечения администрации Шебекинского городского округ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 даты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>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Интернет www.shebekinskoe-r31.gosweb.gosuslugi.ru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Контроль за исполнением настоящего решения возложить </w:t>
        <w:br/>
        <w:t>на постоянную комиссию по нормативно-правовой деятельности и вопросам местного самоуправления (Ахунджанов Е.А.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ебекинского муниципального округа</w:t>
        <w:tab/>
        <w:tab/>
        <w:tab/>
        <w:t>А.Т. Светличный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УТВЕРЖДЕНО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решением Совета депутатов Шебекин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т _____2025 года № 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bookmarkStart w:id="0" w:name="P122"/>
      <w:bookmarkEnd w:id="0"/>
      <w:r>
        <w:rPr>
          <w:b/>
          <w:sz w:val="26"/>
          <w:szCs w:val="26"/>
        </w:rPr>
        <w:t xml:space="preserve">Положение об отделе правовой экспертизы 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ной работы Управления правового обеспеч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Шебекин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Отдел правовой экспертизы и договорной работы управления правового обеспечения администрации Шебекинского муниципального округа (далее - Отдел) является структурным подразделением администрации Шебекинского муниципального округа, входит в состав управления правового обеспечения администрации Шебекинского муниципального округа и создан в целях выполнения возложенных на управление правового обеспечения задач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2. Отдел в своей деятельности руководствуется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федеральных органов исполнительной власти, органов государственной власти Белгородской области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Шебекинского муниципального округа и иными муниципальными правовыми актами, настоящим Положение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3. Отдел в своей деятельности подчинен непосредственно руководителю управления правового обеспечения администрации Шебекинского муниципального округа.</w:t>
      </w:r>
    </w:p>
    <w:p>
      <w:pPr>
        <w:pStyle w:val="Style15"/>
        <w:ind w:firstLine="56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Основные задач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/>
          <w:b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сновными задачами Отдела являютс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. Разработка и осуществление мер, направленных на недопущение нарушений законодательства в деятельности администрации Шебекинского муниципального округа, муниципальных предприятий и учрежден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Обеспечение соответствия требованиям действующего законодательства проектов постановлений, распоряжений, и других документов правового характера администрации Шебекинского муниципального округ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3. Правовое обеспечение деятельности администрации Шебекинского муниципального округа при реализации главой администрации Шебекинского муниципального округа права правотворческой инициативы в Совете депутатов Шебекинского муниципального круг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3. Проверка на предмет соответствия требованиям законодательства проектов договоров, положений, подготовленных структурными подразделениями администрации Шебекинского муниципального округа, муниципальными учреждениями и предприятиям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4. Оказание правовой помощи структурным подразделениям администрации Шебекинского муниципального округа в рамках компетенции Отдел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5. Представление по доверенности интересов администрации Шебекинского муниципального округа в судах общей юрисдикции, арбитражных судах, органах государственной власти, иных учреждениях и организациях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7. Участие в подготовке проектов правовых актов Совета депутатов Шебекинского муниципального округа, вынесение заключений по их проект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сновные функци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 возложенными задачами Отдел осуществляет следующие функци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1. Проверка проектов правовых актов администрации Шебекинского муниципального округа на предмет соответствия их действующему законодательству и правилам юридической техники, в установленных случаях подготовка заключений на проекты правовых ак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2. Подготовка проектов правовых актов Шебекинского муниципального округ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3. Разработка самостоятельно или совместно с другими подразделениями администрации Шебекинского муниципального округа проектов нормативных правовых актов Совета депутатов Шебекинского муниципального округа для внесения главой администрации Шебекинского муниципального округа в Совет депутатов Шебекинского муниципального округа в порядке правотворческой инициатив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4. Проведение антикоррупционной экспертизы нормативных правовых актов и проектов нормативных правовых актов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5. Представление по доверенности интересов администрации Шебекинского муниципального округа в судах общей юрисдикции, арбитражных судах, органах государственной власти, иных учреждениях и организация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6. Рассмотрение и подготовка ответов и заключений на обращения граждан и организац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7. Подготовка ответов по результатам рассмотрения актов прокурорского реагирования на правовые акты администрации Шебекинского муниципального округ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8. Информационное обеспечение деятельности главы администрации Шебекинского муниципального округа, а также администрации Шебекинского муниципального округа по правовым вопроса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9. Правовое обеспечение по поручению главы администрации Шебекинского муниципального округа, руководителя управления правового обеспечения Шебекинского муниципального округа деятельности совещательных органов при администрации Шебекинского муниципального округ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10. Совместно с иными уполномоченными подразделениями Администрации отвечает за функционирование системы внутреннего обеспечения соответствия требованиям антимонопольного законодательства деятельности Администраци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11. Проведение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2D2D2D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12. По поручению руководител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правления правового обеспеч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Шебекинского муниципального округ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eastAsia="ru-RU"/>
        </w:rPr>
        <w:t>онсультирование по правовым вопросам работников администрации Шебекинского муниципального округа в связи с их служебной деятельностью, подготовка заключений по правовым вопросам, отнесенным к компетенции Отдел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13. Участие в реализации мероприятий по внедрению бережливого производства в порядке, установленном правовыми актами администрации Шебекинского муниципального округ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14. Подготовка информации руководителю управления правового обеспечения администрации Шебекинского муниципального округа по результатам работы за год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15. Ведение учета документации согласно единой системе делопроизводст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Права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дел для осуществления своих задач и функций имеет право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. Запрашивать в установленном порядке от структурных подразделений администрации Шебекинского муниципального округа, муниципальных унитарных предприятий, муниципальных учреждений, иных организаций необходимые документы и информаци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2. Вносить руководителю управления правового обеспечения  администрации Шебекинского муниципального округа предложения по совершенствованию организации работы в Отдел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3. Проводить совещания для рассмотрения вопросов, относящихся к компетенции Отдел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4. Привлекать в установленном порядке специалистов структурных подразделений администрации Шебекинского муниципального округа для подготовки проектов постановлений, распоряжений, договоров, ответов на обращения, ответов на акты прокурорского реагировани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z w:val="26"/>
          <w:szCs w:val="26"/>
        </w:rPr>
        <w:t>4.5. По поручению руководителя управления правового обеспечения администрации Шебекинского муниципального округа у</w:t>
      </w:r>
      <w:r>
        <w:rPr>
          <w:spacing w:val="2"/>
          <w:sz w:val="26"/>
          <w:szCs w:val="26"/>
        </w:rPr>
        <w:t>частвовать в служебных совещаниях, коллегиях и других мероприятиях, имеющих отношение к правовой работ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6. Осуществлять иные права в соответствии с законодательством Российской Федерации, законами Белгородской области и муниципальными правовыми актами Шебекинского муниципального округа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Ответственность </w:t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1. Сотрудники Отдела, в пределах своих полномочий несут  ответственность за неисполнение и ненадлежащее исполнение возложенных на них задач и функций, несоблюдение правил внутреннего трудового распорядка, Трудового кодекса Российской Федерации и законодательства о муниципальной службе, </w:t>
      </w:r>
      <w:hyperlink w:anchor="P39">
        <w:r>
          <w:rPr>
            <w:rStyle w:val="InternetLink"/>
            <w:sz w:val="26"/>
            <w:szCs w:val="26"/>
          </w:rPr>
          <w:t>Положени</w:t>
        </w:r>
      </w:hyperlink>
      <w:r>
        <w:rPr>
          <w:sz w:val="26"/>
          <w:szCs w:val="26"/>
        </w:rPr>
        <w:t>я о правовом управлении администрации Шебекинского муниципального округа и настоящего Положения.</w:t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Организация деятельности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1. Отдел возглавляет начальник Отдела, назначаемый и освобождаемый от должности распоряжением администрации Шебекинского муниципального округ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период временного отсутствия начальника отдела его обязанности выполняет заместитель начальника отдел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2. Начальник Отдела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руководит деятельностью Отдел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по доверенности представляет интересы администрации Шебекинского муниципального округа в арбитражных судах и судах общей юрисдикции, в органах государственной власти и иных учреждениях и организациях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распределяет обязанности между работниками, дает обязательные для исполнения указания и распоряжения и контролирует их исполнение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) контролирует исполнение документов и поручений, поступивших в адрес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) представляет интересы Отдела в отношениях с другими структурными подразделениями администрации Шебекинского муниципального округ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) обеспечивает соблюдение работниками Отдела правил внутреннего трудового распорядка и трудового законодательств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) осуществляет иные полномоч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6.3. Сотрудники Отдела несут ответственность за выполнение задач и функций, возложенных на Отдел, в соответствии с должностными инструкциями, </w:t>
      </w:r>
      <w:hyperlink w:anchor="P39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 правовом управлении администрации Шебекинского муниципального округа и настоящим Положение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/>
          <w:b/>
          <w:sz w:val="26"/>
          <w:szCs w:val="26"/>
          <w:lang w:eastAsia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22DDF829C8D6FC824E0AEB4F225FF510B3B8B7AD7184976BE7ED3AF2915D3359288F54B8E6C7E1F8343C9i6fEF" TargetMode="External"/><Relationship Id="rId4" Type="http://schemas.openxmlformats.org/officeDocument/2006/relationships/hyperlink" Target="consultantplus://offline/ref=922DDF829C8D6FC824E0B0B9E449A55C0D38D272D94B1722BA7486F7764C8372C38EA30AD4617E018141CE606E05A5750A1BB9193C1F9B74C63BB4i8f2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47:00Z</dcterms:created>
  <dc:creator>ДанцоваАП</dc:creator>
  <dc:description/>
  <cp:keywords/>
  <dc:language>en-US</dc:language>
  <cp:lastModifiedBy>Tarasova</cp:lastModifiedBy>
  <cp:lastPrinted>2025-01-21T11:20:00Z</cp:lastPrinted>
  <dcterms:modified xsi:type="dcterms:W3CDTF">2025-02-13T09:11:00Z</dcterms:modified>
  <cp:revision>14</cp:revision>
  <dc:subject/>
  <dc:title>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