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334010</wp:posOffset>
            </wp:positionV>
            <wp:extent cx="453390" cy="540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 2024 года</w:t>
        <w:tab/>
        <w:tab/>
        <w:tab/>
        <w:tab/>
        <w:tab/>
        <w:tab/>
        <w:tab/>
        <w:tab/>
        <w:t xml:space="preserve">               № ___</w:t>
      </w:r>
    </w:p>
    <w:p>
      <w:pPr>
        <w:pStyle w:val="Normal"/>
        <w:ind w:right="-1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8"/>
      </w:tblGrid>
      <w:tr>
        <w:trPr/>
        <w:tc>
          <w:tcPr>
            <w:tcW w:w="4188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b/>
                <w:sz w:val="26"/>
                <w:szCs w:val="26"/>
              </w:rPr>
              <w:t xml:space="preserve">О награждении медалью </w:t>
              <w:br/>
              <w:t>«За заслуги перед Шебекинским муниципальным округом»</w:t>
            </w:r>
          </w:p>
        </w:tc>
        <w:tc>
          <w:tcPr>
            <w:tcW w:w="555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3775" w:hanging="0"/>
        <w:jc w:val="lef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TextBody"/>
        <w:ind w:right="3775" w:hanging="0"/>
        <w:jc w:val="lef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Положением о медали «За заслуги перед Шебекинским муниципальным округом», утвержденным решением Совета депутатов Шебекинского городского округа от 26 апреля 2019 года № 131 «Об утверждении Положения о системе наград и поощрений Шебекинского муниципального округа», рассмотрев протокол заседания комиссии по наградам Шебекинского муниципального округа от 13 декабря 2024 года № 3, Совет депутатов Шебекинского муниципального округа решил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1. Наградить медалью «За заслуги перед Шебекинским муниципальным округом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Долгодуша Дмитрия Сергеевича, директора общества с ограниченной ответственностью «Управление механиз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Гламаздина Петра Ивановича, начальника участка общества с ограниченной ответственностью «Управление механиз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Корнийчук Максима Николаевича,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 Николаева Алексея Игоревича, заместителя главного инженера общества </w:t>
        <w:br/>
        <w:t>с ограниченной ответственностью «АЛЬФА-СТРО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Сотникова Данила Ильича, главного прораба индивидуального предпринимателя Сухорукова В.И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Фоменко Павла Борисовича, заместителя генерального директора общества </w:t>
        <w:br/>
        <w:t>с ограниченной ответственностью «АЛЬФА-СТРОЙ».</w:t>
      </w:r>
    </w:p>
    <w:p>
      <w:pPr>
        <w:pStyle w:val="TextBody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2. Администрации Шебекинского муниципального округа (Гриднев А.Н.) выплатить гражданам, награжденным медалью «За заслуги перед Шебекинским муниципальным округом», указанным в пункте 1 настоящего решения единовременное денежное вознаграждение, установленное Положением о медали </w:t>
        <w:br/>
        <w:t>«За заслуги перед Шебекинским муниципальным округом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утвержденным решением Совета депутатов Шебекинского городского округа от 26 апреля 2019 года № 131 </w:t>
        <w:br/>
        <w:t>«Об утверждении Положения о системе наград и поощрений Шебекинского муниципального округа» за счет средств резервного фонда администрации Шебек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 даты его принятия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4. Опубликовать настоящее решение в газете «Красное знамя» и разместить </w:t>
        <w:br/>
        <w:t xml:space="preserve">на официальном сайте органов местного самоуправления Шебекинского муниципального округа </w:t>
      </w:r>
      <w:r>
        <w:rPr>
          <w:color w:val="000000"/>
          <w:sz w:val="26"/>
          <w:szCs w:val="26"/>
          <w:shd w:fill="FFFFFF" w:val="clear"/>
        </w:rPr>
        <w:t xml:space="preserve">в информационно-телекоммуникационной сети «Интернет» </w:t>
      </w:r>
      <w:r>
        <w:rPr>
          <w:sz w:val="26"/>
          <w:szCs w:val="26"/>
        </w:rPr>
        <w:t>www.shebekinskoe-r31.gosweb.gosuslugi.ru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 Контроль за исполнением настоящего</w:t>
      </w:r>
      <w:r>
        <w:rPr>
          <w:rFonts w:cs="Times New Roman" w:ascii="Times New Roman" w:hAnsi="Times New Roman"/>
          <w:sz w:val="26"/>
          <w:szCs w:val="26"/>
        </w:rPr>
        <w:t xml:space="preserve"> решения возложить на постоянную комиссию Совета депутатов Шебекинского муниципального округа по социальной политике (Данников Е.А.).</w:t>
      </w:r>
    </w:p>
    <w:p>
      <w:pPr>
        <w:pStyle w:val="Normal"/>
        <w:ind w:right="-14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ind w:right="-14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 А.Т. Светличн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47:00Z</dcterms:created>
  <dc:creator>Чефранова</dc:creator>
  <dc:description/>
  <cp:keywords/>
  <dc:language>en-US</dc:language>
  <cp:lastModifiedBy>Черкашин</cp:lastModifiedBy>
  <cp:lastPrinted>2023-09-13T14:50:00Z</cp:lastPrinted>
  <dcterms:modified xsi:type="dcterms:W3CDTF">2025-03-18T09:03:00Z</dcterms:modified>
  <cp:revision>11</cp:revision>
  <dc:subject/>
  <dc:title>ГОРОДСКОЕ СОБРАНИЕ</dc:title>
</cp:coreProperties>
</file>