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619125" cy="76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Положения </w:t>
      </w:r>
      <w:r>
        <w:rPr>
          <w:b/>
          <w:sz w:val="26"/>
          <w:szCs w:val="26"/>
        </w:rPr>
        <w:t>об отделе по контролю за использованием земельных ресурсов комитета муниципальной собственности и земельных отношений администрации Шебекин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        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по контролю за использованием земельных ресурсов комитета муниципальной собственности и земельных отношений администрации Шебекинского муниципального округа (прилагается).</w:t>
      </w:r>
    </w:p>
    <w:p>
      <w:pPr>
        <w:pStyle w:val="Normal"/>
        <w:ind w:left="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3"/>
        <w:gridCol w:w="4885"/>
      </w:tblGrid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828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b/>
                <w:sz w:val="26"/>
                <w:szCs w:val="26"/>
              </w:rPr>
              <w:t>решением Совета депутатов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ебекинского муниципального окру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____ №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б отделе по контрол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использованием земельных ресурс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тета муниципальной собственности и земельных отно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Шебекинского муниципального округа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0" w:name="bookmark1"/>
      <w:r>
        <w:rPr>
          <w:b/>
          <w:bCs/>
          <w:sz w:val="26"/>
          <w:szCs w:val="26"/>
          <w:lang w:bidi="ru-RU"/>
        </w:rPr>
        <w:t>Общие положения.</w:t>
      </w:r>
      <w:bookmarkEnd w:id="0"/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по контролю за использованием земельных ресурсов  комитета муниципальной собственности и земельных отношений администрации Шебекинского муниципального округа (далее – Отдел) является структурным подразделением комитета муниципальной собственности и земельных отношений администрации Шебекинского муниципального округа (далее – Комитет). Деятельность отдела направлена выполнения возложенных на Комитет задач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Уставом Шебекинского муниципального округа и иными муниципальными правовыми актами, Положением о комитете муниципальной собственности и земельных отношений администрации Шебекинского муниципального округа и настоящим Положение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 своей деятельности подчинен непосредственно председателю комитета муниципальной собственности и земельных отношений администрации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озглавляет начальник Отдела, назначаемый и освобождаемый от должности распоряжением главы администрации Шебекинского муниципального округа (далее – Администрация)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Normal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1" w:name="bookmark2"/>
      <w:r>
        <w:rPr>
          <w:b/>
          <w:bCs/>
          <w:sz w:val="26"/>
          <w:szCs w:val="26"/>
          <w:lang w:bidi="ru-RU"/>
        </w:rPr>
        <w:t>Основные задачи</w:t>
      </w:r>
      <w:bookmarkEnd w:id="1"/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сновными задачами Отдела являются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bookmarkStart w:id="2" w:name="bookmark3"/>
      <w:r>
        <w:rPr>
          <w:bCs/>
          <w:sz w:val="26"/>
          <w:szCs w:val="26"/>
          <w:lang w:bidi="ru-RU"/>
        </w:rPr>
        <w:t>2.1. Обеспечение в пределах своей компетенции проведения единой государственной политики в сфере управления и распоряжения земельными участками, находящимися в муниципальной собственности, а также земельными участкам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2. Участие в реализации федеральных, областных и муниципальных программ, связанных с регулированием имущественных отношений в сфере владения, пользования и распоряжения земельными участками, рациональном использовании земель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3. Организация функционирования эффективной системы учета, инвентаризации и оценки земель, обеспечения государственной регистрации прав на недвижимое имущество, а также резервирования земель и изъятия, в том числе путем выкупа земельных участков, в границах муниципального округа для муниципальных нужд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4. Осуществление эффективного управления и распоряжения земельными ресурсами Шебекинского муниципального округа с целью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обеспечения устойчивого социально-экономического развития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повышения инвестиционной привлекательности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увеличения неналоговых доходов от использования и продажи (приватизации) имущества Шебекинского муниципального округ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5. Защита в соответствии с действующим законодательством имущественных интересов Шебекинского муниципального округа.</w:t>
      </w:r>
    </w:p>
    <w:p>
      <w:pPr>
        <w:pStyle w:val="Normal"/>
        <w:jc w:val="center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3" w:name="bookmark3"/>
      <w:r>
        <w:rPr>
          <w:b/>
          <w:bCs/>
          <w:sz w:val="26"/>
          <w:szCs w:val="26"/>
          <w:lang w:bidi="ru-RU"/>
        </w:rPr>
        <w:t>Функции Отдела</w:t>
      </w:r>
      <w:bookmarkEnd w:id="3"/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 соответствии с возложенными задачами Отдел осуществляет следующие функции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1. Проверка проектов правовых актов администрации Шебекинского муниципального округа на предмет соответствия их действующему законодательству в соответствии с полномочиями Отдела.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Подготовка проектов правовых актов Шебекинского муниципального  округа в соответствии с полномочиями Отдел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Рассмотрение и подготовка ответов и заключений на обращения граждан и организаци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Проведение проверок муниципального земельного контроля на территории Шебекинского муниципального округа в соответствии с законодательством Российской Федерации, Белгородской области, нормативными правовыми актами Шебекинского муниципального округа, в том числе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1. Производить обследование в установленном законодательством порядке земельных участков независимо от формы собственности правообладателя земельных отношений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2. Получать от физических и юридических лиц, их законных представителей, использующих земельные участки, объяснения, сведения и другие материалы, связанные с использованием земельных участков, в том числе документы, удостоверяющие права на земельные участки и объекты капитального строительства, расположенные на них,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bidi="ru-RU"/>
        </w:rPr>
        <w:t>3.4.3. Обращаться в установленном порядке в соответствующие органы за оказанием содействия в предотвращении или пресечении действий, препятствующих осуществлению их деятельности в рамках муниципального земельного контроля, а также для установления личности граждан и выявления юридических лиц, виновных в нарушении установленных требований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bidi="ru-RU"/>
        </w:rPr>
        <w:t>3.4.4. Составлять акты проверки соблюдения земельного законодательства, фото-таблицы, обмер площади земельного участка и иную информацию, подтверждающую или опровергающую наличие нарушения земельного законодательств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5. Давать обязательные для исполнения предписания об устранении выявленных в ходе проверок нарушений земельного законодательств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6. Направлять в соответствующие органы материалы о нарушениях земельного законодательства для рассмотрения вопроса о привлечении виновных лиц к ответственности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7. Вносить предложения об изъятии земельных участков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3.4.8. Привлекать к проведению мероприятий по контролю соответствующих экспертов и экспертные организации, не состоящие в гражданско-правовых и трудовых отношениях с лицами, в отношении которых проводится провер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 пределах своей компетенции рассмотрение, своевременная и качественная подготовка ответов на письма, заявления, жалобы юридических и физических лиц по вопросам земельных отношений и фактам нарушения действующего земельного законодатель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Контроль и обеспечение прогнозирования и поступления доходов от продажи земельных участко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Контроль осуществление расчетов арендной платы за земельные участки, а также перерасчет арендной платы в соответствии с условиями договора или в случаях, установленных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Контроль организации и ведения реестра договоров аренды земельных участков, разработка и предоставление в установленном порядке прогнозных данных о поступлении средств от арендной платы за земельные участк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заимодействие с федеральными, государственными органами по вопросам управления и рациональному использованию земельных ресурс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едение претензионно - исковой работы в интересах Комитет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едение договорной работы в соответствии с действующим законодательством в сфере закупо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Участие в работе межведомственных комиссий и рабочих групп.</w:t>
      </w:r>
    </w:p>
    <w:p>
      <w:pPr>
        <w:pStyle w:val="Normal"/>
        <w:numPr>
          <w:ilvl w:val="1"/>
          <w:numId w:val="2"/>
        </w:numPr>
        <w:ind w:left="22" w:firstLine="687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 xml:space="preserve">Реализация мероприятий антимонопольного комплаенса Шебекинского муниципального округа в соответствии с </w:t>
      </w:r>
      <w:r>
        <w:rPr>
          <w:sz w:val="26"/>
          <w:szCs w:val="26"/>
        </w:rPr>
        <w:t>постановлением администрации Шебекинского муниципального округа от 24 июня 2019 года №952 «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Шебекинского муниципального округа», включая:</w:t>
      </w:r>
    </w:p>
    <w:p>
      <w:pPr>
        <w:pStyle w:val="Normal"/>
        <w:ind w:firstLine="567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представление уполномоченному подразделению (должностному лицу), ответственному за функционирование антимонопольного комплаенса Шебекинского муниципального округа, сведений о наличии нарушений антимонопольного законодательства, сведений о действующих муниципальных нормативных правовых актах по направлениям деятельности отдела по контролю за использованием земельных ресурсов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bidi="ru-RU"/>
        </w:rPr>
        <w:t xml:space="preserve">- </w:t>
      </w:r>
      <w:r>
        <w:rPr>
          <w:sz w:val="26"/>
          <w:szCs w:val="26"/>
        </w:rPr>
        <w:t>проведение анализа проектов муниципальных нормативных правовых актов на предмет выявления рисков нарушения антимонопольного законода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Шебекин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участие в подготовке проекта ежегодного доклада об антимонопольном комплаенс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существление иных функций в установленной сфере деятельности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Отдел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для осуществления своих задач и функций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в установленном порядке от структурных подразделений администрации Шебекинского муниципального округа, муниципальных унитарных предприятий, муниципальных учреждений, иных организаций необходимые документы и информ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носить председателю Комитета предложения по совершенствованию организации работы в Отд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одить совещания для рассмотрения вопросов, относящихся к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, распоряжений, договоров, ответов на обращения, ответов на акты прокурорского реагирования и т.п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6"/>
          <w:szCs w:val="26"/>
        </w:rPr>
        <w:t>4.5. По поручению председателя Комитета у</w:t>
      </w:r>
      <w:r>
        <w:rPr>
          <w:spacing w:val="2"/>
          <w:sz w:val="26"/>
          <w:szCs w:val="26"/>
        </w:rPr>
        <w:t>частвовать в служебных совещаниях, коллегиях и других мероприятиях, имеющих отношение к правовой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существлять иные права в соответствии с законодательством Российской Федерации, законами Белгородской области и муниципальными правовыми актами Шебекинского муниципального округа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Отдел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1. Сотрудники Отдела, в пределах своих полномочий несут  ответственность за неисполнение и ненадлежащее исполнение возложенных на них задач и функций, несоблюдение правил внутреннего трудового распорядка, Трудового кодекса Российской Федерации и законодательства о муниципальной службе, </w:t>
      </w:r>
      <w:hyperlink w:anchor="P39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правовом управлении администрации Шебекинского муниципального округа и настоящего Положени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 Отдел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Отдел возглавляет начальник Отдела, назначаемый и освобождаемый от должности распоряжением глав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Начальник От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деятельностью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пределяет обязанности между работниками, дает обязательные для исполнения указания и распоряжения и контролирует их исполн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нтролирует исполнение документов и поручений, поступивших в Отде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яет интересы Отдела в отношениях с другими структурными подразделениями администрации Шебекин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Сотрудники Отдела несут ответственность за выполнение задач и функций, возложенных на Отдел, в соответствии с должностными инструкциями, </w:t>
      </w:r>
      <w:r>
        <w:rPr>
          <w:bCs/>
          <w:sz w:val="26"/>
          <w:szCs w:val="26"/>
          <w:lang w:bidi="ru-RU"/>
        </w:rPr>
        <w:t>Положением о комитете муниципальной собственности и земельных отношений администрации Шебекинского муниципального округа и настоящим Положение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43:00Z</dcterms:created>
  <dc:creator>ДанцоваАП</dc:creator>
  <dc:description/>
  <dc:language>en-US</dc:language>
  <cp:lastModifiedBy>Черкашин</cp:lastModifiedBy>
  <cp:lastPrinted>2025-03-14T12:24:00Z</cp:lastPrinted>
  <dcterms:modified xsi:type="dcterms:W3CDTF">2025-03-17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