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  <w:lang w:val="en-US" w:eastAsia="en-US"/>
        </w:rPr>
      </w:pPr>
      <w:r>
        <w:rPr>
          <w:bCs/>
          <w:spacing w:val="20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192405</wp:posOffset>
            </wp:positionV>
            <wp:extent cx="549910" cy="655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</w:rPr>
      </w:pPr>
      <w:r>
        <w:rPr>
          <w:bCs/>
          <w:spacing w:val="20"/>
          <w:sz w:val="16"/>
          <w:szCs w:val="16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                     2025 года</w:t>
        <w:tab/>
        <w:tab/>
        <w:tab/>
        <w:t xml:space="preserve">                     </w:t>
        <w:tab/>
        <w:tab/>
        <w:t xml:space="preserve">                № </w:t>
      </w:r>
    </w:p>
    <w:p>
      <w:pPr>
        <w:pStyle w:val="Normal"/>
        <w:ind w:left="-142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5" w:hanging="0"/>
        <w:jc w:val="both"/>
        <w:rPr/>
      </w:pPr>
      <w:r>
        <w:rPr>
          <w:b/>
          <w:sz w:val="26"/>
          <w:szCs w:val="26"/>
        </w:rPr>
        <w:t xml:space="preserve">Об утверждении прогнозного плана (программы) приватизации муниципального имущества, находящегося в собственности Шебекинского муниципального округа, и основных направлений реализации политики в сфере приватизации </w:t>
      </w:r>
      <w:r>
        <w:rPr>
          <w:b/>
          <w:bCs/>
          <w:sz w:val="26"/>
          <w:szCs w:val="26"/>
        </w:rPr>
        <w:t xml:space="preserve">муниципального имущества, находящегося </w:t>
        <w:br/>
        <w:t>в собственности Шебекинского муниципального округа, на 2025 год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Уставом Шебекинского муниципального округа, Положением о порядке управления и распоряжения имуществом, находящимся </w:t>
        <w:br/>
        <w:t xml:space="preserve">в собственности Шебекинского городского округа, утвержденным решением Совета депутатов Шебекинского городского округа от 30 мая 2019 года № 152, </w:t>
      </w:r>
      <w:r>
        <w:rPr>
          <w:bCs/>
          <w:sz w:val="26"/>
          <w:szCs w:val="26"/>
        </w:rPr>
        <w:t>Совет депутатов Шебекинского городск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огнозный план (программу) приватизации муниципального имущества, находящегося в собственности Шебекинского муниципального округа, и основные направления реализации политики в сфере приватизации муниципального имущества, находящегося в собственности Шебекинского муниципального округа, на 2025 год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Администрации Шебекинского муниципального округа (Гриднев А.Н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в установленном порядке реализацию прогнозного плана (программы) приватизации муниципального имущества, находящегося в собственности Шебекинского муниципального округа, на 2025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опубликовать утвержденный прогнозный план (программу) приватизации муниципального имущества, находящегося в собственности Шебекинского муниципального округа, и основные направления реализации политики в сфере приватизации муниципального имущества, находящегося в собственности Шебекинского муниципального округа, на 2025 год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 не позднее 14 календарных дней с даты принятия данного ре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 xml:space="preserve">4.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shebekinskoe-r31.gosweb.gosuslugi.ru 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постоянную комиссию Совета депутатов Шебекинского муниципального округа по экономическому развитию и жизнедеятельности (Беспалов А.В.)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142"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А.Т. Светличный</w:t>
      </w:r>
      <w:r>
        <w:br w:type="page"/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м Совета депутатов Шебекинского муниципального округа</w:t>
      </w:r>
    </w:p>
    <w:p>
      <w:pPr>
        <w:pStyle w:val="Normal"/>
        <w:ind w:left="5387" w:hanging="0"/>
        <w:jc w:val="center"/>
        <w:rPr/>
      </w:pPr>
      <w:r>
        <w:rPr>
          <w:sz w:val="26"/>
          <w:szCs w:val="26"/>
        </w:rPr>
        <w:t>от «__» _____ 2025 года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имущества, находящегося в собственности Шебекинского муниципального округа, и основные направления реализации политики в сфере приватизации муниципального имущества, находящегося в собственности Шебекинского муниципального округа, на 202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направления реализации политики в сфере приватизации муниципального имущества Шебекинского муниципального округа на 202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1. Цели и задачи приватизации муниципального имущества, находящегося в собственности Шебекинского муниципального округа, на 2025 год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Прогнозный план (программа) приватизации муниципального имущества, находящегося в собственности Шебекинского муниципального округа, на 2025 год разработан в соответствии с Федеральным законом от 21 декабря 2001 года     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Шебекинского городского округа, утвержденным решением Совета депутатов Шебекинского городского округа от 30 мая 2019 года № 15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новными задачами в сфере приватизации муниципального имущества        на 2025 год являютс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приватизация муниципального имущества, не соответствующего требованиям части 1 статьи 50 Федерального закона от 6 октября 2003 года        № 131-ФЗ «Об общих принципах организации местного самоуправления               в Российской Федерации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приватизация муниципального имущества, не задействованного                   в обеспечении выполнения функций и полномочий органов местного самоуправления Шебекинского муниципального округ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повышение эффективности управления муниципальной собственностью</w:t>
      </w:r>
      <w:r>
        <w:rPr/>
        <w:t xml:space="preserve"> </w:t>
      </w:r>
      <w:r>
        <w:rPr>
          <w:sz w:val="27"/>
          <w:szCs w:val="27"/>
        </w:rPr>
        <w:t>Шебекинского муниципального округа 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птимизация использования и недопущение ухудшения муниципального имущества Шебекинского муниципального округ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снижение бремени расходов по содержанию объектов муниципальной собственности</w:t>
      </w:r>
      <w:r>
        <w:rPr/>
        <w:t xml:space="preserve"> </w:t>
      </w:r>
      <w:r>
        <w:rPr>
          <w:sz w:val="27"/>
          <w:szCs w:val="27"/>
        </w:rPr>
        <w:t>Шебекинского муниципального округ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формирование доходов бюджета Шебекинского муниципального округ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привлечение инвестиций, необходимых для социального развития Шебекинского муниципального округ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2. Способы приватизации муниципального имущества, находящегося в собственности Шебекинского муниципального округа, реализация которого запланирована на 2025 год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иватизация муниципального имущества, находящегося в собственности Шебекинского муниципального округа, отчуждение которого запланировано на 2025 год, будет осуществляться единственным способом – путем открытых аукционных торг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3. Прогноз влияния приватизации муниципального имущества             на структурные изменения в экономике Шебекинского муниципального округа  на 2025 год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В 2025 году планируется приватизировать 28 объектов недвижимости имущества казны Шебекинского муниципального округа (земельных участков - 13, нежилых зданий - 14, сооружений – 1), которые не задействованы в обеспечении муниципальных функций органов местного самоуправления Шебекинского муниципального округ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еречень имущества, находящегося в собственности Шебекинского муниципального округа, планируемого к приватизации в 2025 году, будет дополняться с учетом результатов работы по оптимизации структуры муниципальной собственно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гнозируемая приватизация муниципального имущества не повлияет        на структурные изменения в экономике Шебекинского муниципального округ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4. Прогноз поступлений в бюджет Шебекинского муниципального округа от приватизации муниципального имущества, находящегося </w:t>
        <w:br/>
        <w:t>в собственности Шебекинского муниципального округа, на 2025 год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Исходя из оценки прогнозируемой стоимости намечаемых к приватизации объектов, включенных в перечень муниципального имущества, находящегося      в собственности Шебекинского городского округа, которое планируется приватизировать в 2025 году, а также иных факторов и рисков, влияющих на покупательскую способность, ожидаются поступления в бюджет Шебекинского городского округа в размере 1 500 000 (один миллион пятьсот тысяч) руб. 00 коп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  <w:r>
        <w:rPr>
          <w:b/>
          <w:sz w:val="27"/>
          <w:szCs w:val="27"/>
        </w:rPr>
        <w:t>Раздел I</w:t>
      </w:r>
      <w:r>
        <w:rPr>
          <w:b/>
          <w:sz w:val="27"/>
          <w:szCs w:val="27"/>
          <w:lang w:val="en-US"/>
        </w:rPr>
        <w:t>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Перечень муниципального имущества, находящегося 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ственности Шебекинского </w:t>
      </w:r>
      <w:r>
        <w:rPr>
          <w:b/>
          <w:sz w:val="27"/>
          <w:szCs w:val="27"/>
        </w:rPr>
        <w:t>муниципального</w:t>
      </w:r>
      <w:r>
        <w:rPr>
          <w:b/>
          <w:bCs/>
          <w:sz w:val="27"/>
          <w:szCs w:val="27"/>
        </w:rPr>
        <w:t xml:space="preserve"> округа,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торое планируется приватизировать в 2025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2835"/>
        <w:gridCol w:w="2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мущества</w:t>
            </w:r>
          </w:p>
        </w:tc>
      </w:tr>
      <w:tr>
        <w:trPr>
          <w:trHeight w:val="1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8:0602003:1, площадью 996 кв.м. и расположенное на нем нежилое здание с кадастровым номером 31:18:0602003:72, общей площадью 308,6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ебекин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Набережная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для размещения производственных мастерских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8:0701036:338, площадью 691 кв.м. и расположенное на нем сооружение водонапорной башни с кадастровым номером 31:18:0701022:2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ебекин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Докучаев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«б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для размещения коммунальных, складских объектов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>
          <w:trHeight w:val="2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8:0602009:26, площадью 1161 кв.м. и расположенное на нем нежилое здание с кадастровым номером 31:18:0501006:814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,0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ебекин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жевское шоссе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емли населенных пунктов, для размещения объектов дошкольного, начального, общего и среднего (полного) общего образования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ежилое. </w:t>
            </w:r>
          </w:p>
        </w:tc>
      </w:tr>
      <w:tr>
        <w:trPr>
          <w:trHeight w:val="3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7:1503004:44, площадью 173 кв.м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расположенное на нем нежилое здание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адастровым номером 31:17:1503001:173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с. Репное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рького, д. 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ов здравоохранения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>
          <w:trHeight w:val="3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1601004:50, площадью 457 кв.м. и расположенное на нем нежилое здание с кадастровым номером 31:17:1601002:204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Кошлаков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стровского, д. 3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ли населенных пунктов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ов здравоохранения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1405004:39, площадью 700 кв.м. и расположенное на нем нежилое здание с кадастровым номером 31:17:1405001:222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с. Козьмодемьяновк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для размещения объектов здравоохранения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>
          <w:trHeight w:val="2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7:1205004:61, площадью 271 кв.м. и расположенное на нем нежилое здание с кадастровым номером 31:17:1205003:120, общей площадью 51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ий район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с. Сурково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ул. Фрунзе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10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Под объектом здравоохранения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1604001:72, площадью 600 кв.м. и расположенное на нем нежилое здание с кадастровым номером 31:17:1604001:179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 кв.м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ий городской округ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Пенцев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для размещения магазина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1404002:55, площадью 1564 кв.м. и расположенное на нем нежилое здание с кадастровым номером 31:17:1404002:97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7 кв.м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с. Зимовеньк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зарная, д. 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для иных видов использования, характерных для населенных пунктов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1402005:20, площадью 381 кв.м. и расположенное на нем нежилое здание с кадастровым номером 31:17:1402001:525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елянк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тренк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под объектом здравоохранения (амбулатория)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7:0402001:126, площадью 1770 кв.м. и расположенное на нем нежилое здание с кадастровым номером 31:17:0402001:174, общей площадью 223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ий район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Тюрино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левая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под нежилым зданием (торговым)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31:17:0701001:60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ю 5901 кв.м. и расположенные на нем нежилое здание с кадастровым номером 31:17:0701001:207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 кв.м.;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с кадастровым номером 31:17:0701001:127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релица-Первая, ул. Сад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ъектов общественно-делового значения.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7:1103003:80, площадью 5000 кв.м. и расположенное на нем нежилое здание с кадастровым номером 31:17:1103003:137, общей площадью 223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ий район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Червона Дибровка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ул. Центральная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Земли населенных пунктов, под нежилым зданием (культурно-зрелищное)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кадастровым номером 31:18:0201005:1258, общей площадью 223,9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ебекино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7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59:00Z</dcterms:created>
  <dc:creator>Чефранова</dc:creator>
  <dc:description/>
  <dc:language>en-US</dc:language>
  <cp:lastModifiedBy>Черкашин</cp:lastModifiedBy>
  <cp:lastPrinted>2025-03-10T14:52:00Z</cp:lastPrinted>
  <dcterms:modified xsi:type="dcterms:W3CDTF">2025-03-13T13:04:00Z</dcterms:modified>
  <cp:revision>3</cp:revision>
  <dc:subject/>
  <dc:title>ГОРОДСКОЕ СОБРАНИЕ</dc:title>
</cp:coreProperties>
</file>