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20340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 утверждении Полож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отделе претензионно-исковой работы управления правового обеспечения администрации Шебекин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претензионно-исковой работы управления правового обеспечения администрации Шебекинского муниципального округа (прилагается).</w:t>
      </w:r>
    </w:p>
    <w:p>
      <w:pPr>
        <w:pStyle w:val="Normal"/>
        <w:ind w:left="65" w:firstLine="709"/>
        <w:jc w:val="both"/>
        <w:rPr/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67 «Об утверждении Положения об отделе претензионно-исковой работы управления правового обеспечения администрации Шебекинского городского округ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bookmarkStart w:id="0" w:name="P194"/>
      <w:bookmarkEnd w:id="0"/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ложение об отделе претензионно- исковой работ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ения правового обеспечения 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Шебекинского муниципаль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Отдел претензионно-исковой работы управления правового обеспечения администрации Шебекинского муниципального округа (далее - Отдел) является структурным подразделением администрации Шебекинского муниципального округа, входит в состав управления правового обеспечения администрации Шебекинского муниципального округа и создан в целях выполнения возложенных на управление правового обеспечения задач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Отдел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Шебекинского муниципального округа и иными муниципальными правовыми актами, настоящим Положе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Отдел в своей деятельности подчинен непосредственно руководителю управления правового обеспечения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Основные задач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ми задачами Отдела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Ведение претензионной работы и подготовка исковых заявлений от имени администрации Шебекинского муниципального округа, представление по доверенности интересов администрации Шебекинского муниципального округа в судах общей юрисдикции, арбитражных судах, органах государственной власти, иных учреждениях и организациях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Взаимодействие с государственными органами, с органами исполнительной власти Белгородской области, государственными и муниципальными учреждениями и организациями, структурными подразделениями администрации Шебекинского муниципального округа по вопросам, входящим в компетенцию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Осуществление мониторинга правоприменительной и судебной практики по вопросам реализации органами местного самоуправления своих полномоч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Оказание правовой помощи структурным подразделениям администрации Шебекинского муниципального округа в рамках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2.5. Рассмотрение в установленном законодательством порядке жалоб, обращений гражда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Обеспечение хранения, защиты информации, соблюдение охраняемой законом тайны, а в необходимых случаях конфиденциальных данных, используемых в своей рабо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сновные функ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возложенными задачами Отдел осуществляет следующие функц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. Подготовка исковых заявлений, апелляционных и кассационных жалоб, ходатайств, возражений и иных процессуальных документов от имени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2. Представление по доверенности интересов администрации Шебекинского муниципального округа в судах общей юрисдикции, арбитражных судах, органах государственной власти, иных учреждениях и организац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3. Ведение претензионной работы по договорам, заключенным администрацией Шебекинского муниципального округа, на основании представленных докумен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Участие в работе совещаний, комиссий, семинаров по вопросам, входящим в компетенцию Отдела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3.5. Участие в разработке и реализации предложений об улучшении правового обеспечения деятельности </w:t>
      </w:r>
      <w:r>
        <w:rPr>
          <w:rFonts w:cs="Times New Roman" w:ascii="Times New Roman" w:hAnsi="Times New Roman"/>
          <w:sz w:val="26"/>
          <w:szCs w:val="26"/>
          <w:lang w:eastAsia="ru-RU"/>
        </w:rPr>
        <w:t>структурных подразделений администрации Шебекинского муниципального округа, муниципальных учреждений и предприятий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, в организации и проведении правовой учебы должностных лиц и специалис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>структурных подразделений администрации Шебекинского муниципального округа, муниципальных учреждений и предприят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6. Рассмотрение по существу и подготовка ответов и заключений по обращениям граждан и организац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7. По поручению руководите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ения правового обеспе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Шебекинского муниципального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eastAsia="ru-RU"/>
        </w:rPr>
        <w:t>онсультирование по правовым вопросам работников администрации Шебекинского муниципального округа в связи с их служебной деятельностью, подготовка заключений по правовым вопросам, отнесенным к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8. Участие в реализации мероприятий по внедрению бережливого производства в порядке, установленном правовыми актами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9. Подготовка информации руководителю управления правового обеспечения администрации Шебекинского муниципального округа по результатам работы Отдела за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0. Ведение учета документации согласно единой системе делопроизводст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4. Прав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дел для осуществления своих задач и функций имеет прав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Запрашивать в установленном порядке от структурных подразделений администрации Шебекинского муниципального округа, муниципальных унитарных предприятий, муниципальных учреждений, иных организаций необходимые документы и информац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Вносить руководителю управления правового обеспечения администрации Шебекинского муниципального округа предложения по совершенствованию организации работы в Отдел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3. Проводить совещания для рассмотрения вопросов, относящихся </w:t>
        <w:br/>
        <w:t>к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4. Привлекать в установленном порядке специалистов структурных подразделений администрации Шебекинского муниципального округа для подготовки исковых заявлений, возражений, ответов на обращ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6"/>
          <w:szCs w:val="26"/>
        </w:rPr>
        <w:t>4.5. По поручению руководителя управления правового обеспечения администрации Шебекинского муниципального округа у</w:t>
      </w:r>
      <w:r>
        <w:rPr>
          <w:spacing w:val="2"/>
          <w:sz w:val="26"/>
          <w:szCs w:val="26"/>
        </w:rPr>
        <w:t xml:space="preserve">частвовать </w:t>
        <w:br/>
        <w:t>в служебных совещаниях, коллегиях и других мероприятиях, имеющих отношение к правовой рабо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6. Осуществлять иные права в соответствии с законодательством Российской Федерации, законами Белгородской области и муниципальными правовыми актам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5. Ответственность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1. Сотрудники Отдела в пределах своих полномочий несут ответственность за неисполнение и ненадлежащее исполнение возложенных на них задач и функций, несоблюдение правил внутреннего трудового распорядка, Трудового кодекса Российской Федерации и законодательства о муниципальной службе, </w:t>
      </w:r>
      <w:hyperlink w:anchor="P39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правовом управлении администрации Шебекинского муниципального округа и настоящего Положени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6. Организация деятельности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1. Отдел возглавляет начальник Отдела, назначаемый </w:t>
        <w:br/>
        <w:t>и освобождаемый от должности распоряжением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Начальник Отдел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руководит деятельностью Отдел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по доверенности представляет интересы администрации Шебекинского муниципального округа в арбитражных судах и судах общей юрисдикции, в органах государственной власти и иных учреждениях и организациях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распределяет обязанности между работниками, дает обязательные для исполнения указания и распоряжения и контролирует их исполне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нтролирует исполнение документов и поручений, поступивших </w:t>
        <w:br/>
        <w:t>в адрес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представляет интересы Отдела в отношениях с другими структурными подразделениями администрации Шебекинского муниципального округ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осуществляет иные полномоч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08" w:top="1135" w:footer="16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AEB4F225FF510B3B8B7AD7184976BE7ED3AF2915D3359288F54B8E6C7E1F8343C9i6fEF" TargetMode="External"/><Relationship Id="rId4" Type="http://schemas.openxmlformats.org/officeDocument/2006/relationships/hyperlink" Target="consultantplus://offline/ref=922DDF829C8D6FC824E0B0B9E449A55C0D38D272D94B1722BA7486F7764C8372C38EA30AD4617E018141CE606E05A5750A1BB9193C1F9B74C63BB4i8f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9:00Z</dcterms:created>
  <dc:creator>ДанцоваАП</dc:creator>
  <dc:description/>
  <cp:keywords/>
  <dc:language>en-US</dc:language>
  <cp:lastModifiedBy>Tarasova</cp:lastModifiedBy>
  <cp:lastPrinted>2025-01-21T11:21:00Z</cp:lastPrinted>
  <dcterms:modified xsi:type="dcterms:W3CDTF">2025-02-13T09:13:00Z</dcterms:modified>
  <cp:revision>9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