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ГОРОДСКАЯ ОБЛАСТЬ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05735</wp:posOffset>
            </wp:positionH>
            <wp:positionV relativeFrom="paragraph">
              <wp:posOffset>121920</wp:posOffset>
            </wp:positionV>
            <wp:extent cx="474980" cy="58547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ind w:left="0" w:hanging="0"/>
        <w:jc w:val="center"/>
        <w:rPr/>
      </w:pPr>
      <w:r>
        <w:rPr>
          <w:sz w:val="28"/>
          <w:szCs w:val="28"/>
        </w:rPr>
        <w:t>ШЕБЕКИНСКОГО МУНИЦИПАЛЬНОГО ОКРУГ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2025 года</w:t>
        <w:tab/>
        <w:tab/>
        <w:tab/>
        <w:tab/>
        <w:tab/>
        <w:tab/>
        <w:tab/>
        <w:t xml:space="preserve">       № _____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5101" w:hanging="0"/>
        <w:jc w:val="both"/>
        <w:rPr/>
      </w:pPr>
      <w:r>
        <w:rPr>
          <w:b/>
          <w:bCs/>
          <w:sz w:val="26"/>
          <w:szCs w:val="26"/>
        </w:rPr>
        <w:t>Об утверждении плана работы Совета депутатов Шебекинского муниципального округа на второй квартал 2025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 xml:space="preserve">Руководствуясь Уставом Шебекинского муниципального округа, Регламентом Совета депутатов Шебекинского муниципального округа, утвержденным решением Совета депутатов Шебекинского городского округа </w:t>
        <w:br/>
        <w:t>от 26 апреля 2019 года № 129, Совет депутатов Шебекинского муниципального округа решил: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1.Утвердить план работы Совета депутатов Шебекинского муниципального округа на второй квартал 2025 года согласно приложению.</w:t>
      </w:r>
    </w:p>
    <w:p>
      <w:pPr>
        <w:pStyle w:val="Normal"/>
        <w:autoSpaceDE w:val="false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660"/>
        <w:jc w:val="both"/>
        <w:rPr/>
      </w:pPr>
      <w:r>
        <w:rPr>
          <w:sz w:val="26"/>
          <w:szCs w:val="26"/>
        </w:rPr>
        <w:t>3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4. Контроль за исполнением данного решения возложить на председателя Совета депутатов Шебекинского муниципального округа Светличного А.Т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b/>
          <w:bCs/>
          <w:sz w:val="26"/>
          <w:szCs w:val="26"/>
        </w:rPr>
        <w:t>Шебекинского  муниципального  округа                                     А.Т. Светличны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9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       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ебекинского муниципальн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 2025 года № ___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Совета депутатов Шебекинского </w:t>
      </w:r>
      <w:r>
        <w:rPr>
          <w:b/>
          <w:bCs/>
          <w:sz w:val="26"/>
          <w:szCs w:val="26"/>
        </w:rPr>
        <w:t xml:space="preserve">муниципального </w:t>
      </w:r>
      <w:r>
        <w:rPr>
          <w:b/>
          <w:sz w:val="26"/>
          <w:szCs w:val="26"/>
        </w:rPr>
        <w:t xml:space="preserve"> округа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6"/>
          <w:szCs w:val="26"/>
        </w:rPr>
        <w:t>на второй квартал 2025 го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готов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убличные слушан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/>
            </w:pPr>
            <w:r>
              <w:rPr/>
              <w:t>Участие в публичных слушаниях по исполнению бюджета Шебекинского  городского округа з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Администрация Шебекин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смотрение проектов решений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b/>
              </w:rPr>
              <w:t>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 внесении изменений в бюджет  Шебекинского муниципального округа на 2025 год и плановый период 2026 и 2027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Администрация Шебекинского муниципального округа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Малый совет Совета депутатов Шебекинского муниципального окру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бсуждение итогов исполнения бюджета и программ (планов) социально-экономического развития муниципального округа за 1 квартал 202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Администрация Шебекинского муниципального округа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Малый совет Совета депутатов Шебекинского муниципального окру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чет об исполнении бюджета Шебекинского муниципального округа  з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Администрация Шебекинского муниципального округа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Малый совет Совета депутатов Шебекинского муниципального окру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председателя Контрольно- счетной палаты Шебекинского муниципального округа о работе за 2024 год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Администрация Шебекинского муниципального округа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Малый совет Совета депутатов Шебекинского муниципального окру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чет главы администрации Шебекинского муниципального округа о результатах деятельности администрации Шебекинского муниципального округа з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Администрация Шебекинского муниципального округа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Малый совет Совета депутатов Шебекинского муниципального окру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б утверждении реестра муниципальной собственности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Администрация Шебекинского муниципального округа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Малый совет Совета депутатов Шебекинского муниципального окру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б утверждении плана работы на 3-й квартал 202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b/>
              </w:rPr>
              <w:t>Проведение заседаний Малого совета, постоянных комисси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Рассмотрение проектов нормативных и правовых актов, вносимых на рассмотрение заседаний Совета депутатов Шебекинского муниципального ок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Малый совет, постоянные комиссии Совета депутатов Шебе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Подготовка проектов нормативных правовых актов для рассмотрения на заседаниях Совета депутатов Шебекинского муниципального ок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дготовка материалов к заседаниям Малого совета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Работа с межрайонной прокуратурой по проектам решений и принятым решениям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Контроль за выполнением решений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постоянные комиссии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дготовка и опубликование материалов Совета депутатов в средствах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Подготовка и опубликование материалов Совета депутатов Шебекинского муниципального округа на информационных сайт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Прием гражд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соответствии с утвержденным граф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Рассмотрение обращений, жалоб и предложений жителей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рганизация проведения заседаний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Участие в мероприятиях, посвященных Дню Победы 9 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Участие в мероприятиях, посвященных Дню независимости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Участие в мероприятиях, посвященных Дню начала Великой Отечественной войны 194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1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6:00Z</dcterms:created>
  <dc:creator>Тарасова</dc:creator>
  <dc:description/>
  <dc:language>en-US</dc:language>
  <cp:lastModifiedBy>Черкашин</cp:lastModifiedBy>
  <cp:lastPrinted>2022-03-14T09:59:00Z</cp:lastPrinted>
  <dcterms:modified xsi:type="dcterms:W3CDTF">2025-03-18T08:27:00Z</dcterms:modified>
  <cp:revision>3</cp:revision>
  <dc:subject/>
  <dc:title/>
</cp:coreProperties>
</file>