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6"/>
        <w:spacing w:before="0" w:after="0"/>
        <w:jc w:val="center"/>
        <w:rPr>
          <w:bCs/>
          <w:spacing w:val="20"/>
          <w:sz w:val="26"/>
          <w:szCs w:val="2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29560</wp:posOffset>
            </wp:positionH>
            <wp:positionV relativeFrom="paragraph">
              <wp:posOffset>380365</wp:posOffset>
            </wp:positionV>
            <wp:extent cx="453390" cy="540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6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6"/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142" w:right="-14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 февраля 2025 года</w:t>
        <w:tab/>
        <w:tab/>
        <w:tab/>
        <w:tab/>
        <w:tab/>
        <w:tab/>
        <w:tab/>
        <w:tab/>
        <w:t xml:space="preserve">                № 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54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назначении собрания граждан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</w:t>
        <w:br/>
        <w:t>«Об общих принципах организации местного самоуправления в Российской Федерации», Уставом Шебекинского муниципального округа, Положением о территориальном общественном самоуправлении в Шебекинском муниципальном округе, утвержденным решением Совета депутатов Шебекинского городского округа от 06 февраля 2020 года № 7, рассмотрев обращение инициативной группы жителей улиц Пролетарская, Заречная, Садовая, Подгорная села Нижнее Березово – Второе от 11 февраля 2025 года, Совет депутатов Шебекинского муниципального округа решил:</w:t>
      </w:r>
    </w:p>
    <w:p>
      <w:pPr>
        <w:pStyle w:val="ConsPlusNormal"/>
        <w:ind w:firstLine="709"/>
        <w:jc w:val="both"/>
        <w:rPr/>
      </w:pPr>
      <w:bookmarkStart w:id="0" w:name="P14"/>
      <w:bookmarkEnd w:id="0"/>
      <w:r>
        <w:rPr>
          <w:rFonts w:cs="Times New Roman" w:ascii="Times New Roman" w:hAnsi="Times New Roman"/>
          <w:sz w:val="26"/>
          <w:szCs w:val="26"/>
        </w:rPr>
        <w:t>1. Назначить собрание граждан, проживающих по улицам Пролетарская, Заречная, Садовая, Подгорная села Нижнее Березово – Второе, со следующей повесткой дн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создание территориального общественного самоуправления в границах улиц Пролетарская, Заречная, Садовая, Подгорная в селе Нижнее Березово – Второ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тверждение наименования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тверждение структуры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утверждение основных направлений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утверждение Устава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збрание представителей и органов территориального обществен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обрание провести 10 апреля 2025 года в 18:00 часов по адресу: Шебекинский район, село Нижнее Березово – Второе, улица Заречная, территория, прилегающая к дому </w:t>
      </w:r>
      <w:r>
        <w:rPr>
          <w:rFonts w:cs="Times New Roman" w:ascii="Times New Roman" w:hAnsi="Times New Roman"/>
          <w:sz w:val="26"/>
          <w:szCs w:val="26"/>
          <w:highlight w:val="yellow"/>
        </w:rPr>
        <w:t>№ 90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нициативной группе граждан, обратившихся с заявлением о проведении собрания граждан с вышеуказан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овесткой дн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существить подготовку и проведение собра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е позднее трех рабочих дней после проведения собрания граждан передать протокол собрания граждан в Совет депутатов Шебекинского муниципального округа для опубликования итогов собрания граждан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4. Администрации Шебекинского муниципального округа (Гриднев А.Н.) обеспечить участие представителей администрации Шебекинского муниципального округа в собрании </w:t>
      </w:r>
      <w:r>
        <w:rPr>
          <w:rFonts w:cs="Times New Roman" w:ascii="Times New Roman" w:hAnsi="Times New Roman"/>
          <w:sz w:val="26"/>
          <w:szCs w:val="26"/>
        </w:rPr>
        <w:t>граждан, проживающих по улицам Пролетарская, Заречная, Садовая, Подгорная села Нижнее Березово – Второе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5. 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решение вступает в силу со дня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нтроль за выполнением настоящего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Ахунджанов Е.А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b/>
          <w:bCs/>
          <w:sz w:val="26"/>
          <w:szCs w:val="26"/>
        </w:rPr>
        <w:t>Шебекинского муниципального округа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19:00Z</dcterms:created>
  <dc:creator>Тарасова</dc:creator>
  <dc:description/>
  <cp:keywords/>
  <dc:language>en-US</dc:language>
  <cp:lastModifiedBy>Черкашин</cp:lastModifiedBy>
  <cp:lastPrinted>2022-02-18T12:40:00Z</cp:lastPrinted>
  <dcterms:modified xsi:type="dcterms:W3CDTF">2025-03-10T07:19:00Z</dcterms:modified>
  <cp:revision>4</cp:revision>
  <dc:subject/>
  <dc:title/>
</cp:coreProperties>
</file>