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jc w:val="right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проект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ОССИЙСКАЯ ФЕДЕРАЦИЯ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БЕЛГОРОДСКАЯ ОБЛАСТЬ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121920</wp:posOffset>
            </wp:positionV>
            <wp:extent cx="463550" cy="5689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3686" w:leader="none"/>
          <w:tab w:val="left" w:pos="4111" w:leader="none"/>
          <w:tab w:val="left" w:pos="5103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_____________ 2025 года</w:t>
        <w:tab/>
        <w:tab/>
        <w:tab/>
        <w:tab/>
        <w:tab/>
        <w:tab/>
        <w:tab/>
        <w:tab/>
        <w:tab/>
        <w:t xml:space="preserve">    № ____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31" w:hanging="0"/>
        <w:rPr/>
      </w:pPr>
      <w:r>
        <w:rPr>
          <w:b/>
          <w:bCs/>
          <w:sz w:val="26"/>
          <w:szCs w:val="26"/>
        </w:rPr>
        <w:t>О внесении изменений в решение Совета депутатов Шебекинского городского округа от 26 ноября 2018 года № 50 «О реестре должностей муниципальной службы в Шебекинском муниципальном округе»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целях приведения наименований должностей муниципальной службы            в Шебекинском муниципальном округе </w:t>
      </w:r>
      <w:r>
        <w:rPr>
          <w:sz w:val="26"/>
          <w:szCs w:val="26"/>
        </w:rPr>
        <w:t>в соответствие с решением Совета депутатов  Шебекинского муниципального округа от 28 октября 2025 года № 20                        «Об утверждении структуры администрации Шебекинского муниципального округа» и на основании закона Белгородской области от</w:t>
      </w:r>
      <w:r>
        <w:rPr>
          <w:color w:val="000000"/>
          <w:sz w:val="26"/>
          <w:szCs w:val="26"/>
        </w:rPr>
        <w:t xml:space="preserve"> 17 июля 2025 года № 510                   «О внесении изменений в закон Белгородской области «Об особенностях организации муниципальной службы в Белгородской области», Совет депутатов Шебекинского муниципального округа 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 Внести в решение Совета </w:t>
      </w:r>
      <w:r>
        <w:rPr>
          <w:sz w:val="26"/>
          <w:szCs w:val="26"/>
        </w:rPr>
        <w:t xml:space="preserve">депутатов Шебекинского городского округа </w:t>
        <w:br/>
        <w:t xml:space="preserve">от 26 ноября 2018 года № 50 «О реестре должностей муниципальной службы </w:t>
        <w:br/>
        <w:t>в Шебекинском муниципального округе» (далее - решение)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) раздел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Реестра должностей муниципальной службы в Шебекинском муниципальном округе, утвержденного решением,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ЛЖНОСТИ МУНИЦИПАЛЬНОЙ СЛУЖБЫ, УЧРЕЖДАЕМЫЕ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ЛЯ НЕПОСРЕДСТВЕННОГО ОБЕСПЕЧЕНИЯ ИСПОЛНЕНИЯ ПОЛНОМОЧИЙ ЛИЦ,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МЕЩАЮЩИХ МУНИЦИПАЛЬНЫЕ ДОЛЖНОСТИ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ные должности муниципальной службы</w:t>
            </w:r>
          </w:p>
        </w:tc>
      </w:tr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ощник (советник, пресс - секретарь) главы муниципального округа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) часть первую раздела II Реестра должностей муниципальной службы </w:t>
        <w:br/>
        <w:t>в Шебекинском муниципального округе, утвержденного решением, изложить                       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center"/>
        <w:rPr/>
      </w:pPr>
      <w:r>
        <w:rPr>
          <w:rFonts w:eastAsia="Calibri"/>
          <w:b/>
          <w:bCs/>
          <w:sz w:val="26"/>
          <w:szCs w:val="26"/>
        </w:rPr>
        <w:t xml:space="preserve"> </w:t>
      </w:r>
      <w:r>
        <w:rPr>
          <w:rFonts w:eastAsia="Arial"/>
          <w:b/>
          <w:bCs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</w:rPr>
        <w:t>Часть перва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ЛЖНОСТИ МУНИЦИПАЛЬНОЙ СЛУЖБЫ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ОБЕСПЕЧЕНИЯ ИСПОЛНЕНИЯ ПОЛНОМОЧИЙ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ШЕБЕКИНСКОГО МУНИЦИПАЛЬНОГО ОКРУГА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/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/>
                <w:b/>
                <w:bCs/>
                <w:sz w:val="26"/>
                <w:szCs w:val="26"/>
              </w:rPr>
              <w:t>Высшие должности муниципальной службы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Первый заместитель главы Шебекинского муниципального округа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 xml:space="preserve">Заместитель главы Шебекинского муниципального округа 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Заместитель главы Шебекинского муниципального округа – секретарь Совета безопасности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Заместитель главы Шебекинского муниципального округа по финансам и экономическому развитию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Заместитель главы Шебекинского муниципального округа по социальной политике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Заместитель главы Шебекинского муниципального округа по имущественным                      и земельным отношениям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Заместитель главы Шебекинского муниципального округа по АПК                                          и природопользованию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Заместитель главы Шебекинского муниципального округа по строительству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Заместитель главы Шебекинского муниципального округа по ЖКХ, транспорту                               и связи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Заместитель главы Шебекинского муниципального округа – руководитель аппарата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Заместитель главы Шебекинского муниципального округа – руководитель управления городского хозяйства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Заместитель главы Шебекинского муниципального округа – руководитель комитета (управления), являющегося отраслевым (функциональным) или территориальным органом администрации Шебекинского муниципального округа**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Руководитель комитета (управления), являющегося отраслевым (функциональным) или территориальным органом администрации Шебекинского муниципального округа**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Заместитель руководителя комитета (управления), являющегося отраслевым (функциональным) или территориальным органом администрации Шебекинского муниципального округа**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Заместитель руководителя комитета (управления) администрации Шебекинского муниципального округа, являющегося отраслевым (функциональным) или территориальным органом администрации Шебекинского муниципального округа – начальник отдела в комитете (управлении), являющегося отраслевым (функциональным) или территориальным органом администрации муниципального округа**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территориальной администрации </w:t>
            </w:r>
            <w:r>
              <w:rPr>
                <w:rFonts w:eastAsia="Arial"/>
                <w:sz w:val="26"/>
                <w:szCs w:val="26"/>
              </w:rPr>
              <w:t>администрации Шебекинского муниципального округа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Arial"/>
                <w:b/>
                <w:b/>
                <w:sz w:val="26"/>
                <w:szCs w:val="26"/>
              </w:rPr>
            </w:pPr>
            <w:r>
              <w:rPr>
                <w:rFonts w:eastAsia="Arial"/>
                <w:b/>
                <w:sz w:val="26"/>
                <w:szCs w:val="26"/>
              </w:rPr>
              <w:t>Главные должности муниципальной службы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b/>
                <w:b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Заместитель главы территориальной администрации администрации Шебекинского муниципального округа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Начальник отдела администрации Шебекинского муниципального округа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Заместитель начальника отдела администрации Шебекинского муниципального округа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Начальник отдела в комитете (управлении), являющемся отраслевым (функциональным) или территориальным органом администрации Шебекинского муниципального округа**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Заместитель начальника отдела в комитете (управлении), являющемся отраслевым (функциональным) или территориальным органом администрации Шебекинского муниципального округа**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ind w:left="0" w:hanging="432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Начальник (руководитель) отдела (управления) в администрации Шебекинского муниципального округа***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Заместитель начальника (руководителя) отдела (управления) в администрации Шебекинского муниципального округа***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Заместитель руководителя управления – начальник отдела в администрации Шебекинского муниципального округа***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Начальник отдела в составе управления администрации Шебекинского муниципального округа***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/>
                <w:b/>
                <w:sz w:val="26"/>
                <w:szCs w:val="26"/>
              </w:rPr>
            </w:pPr>
            <w:r>
              <w:rPr>
                <w:rFonts w:eastAsia="Arial"/>
                <w:b/>
                <w:sz w:val="26"/>
                <w:szCs w:val="26"/>
              </w:rPr>
              <w:t>Ведущие должности муниципальной службы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чальник отдела в управлении в составе комитета, являющегося отраслевым (функциональным) или территориальным органом администрации </w:t>
            </w:r>
            <w:r>
              <w:rPr>
                <w:rFonts w:eastAsia="Arial"/>
                <w:sz w:val="26"/>
                <w:szCs w:val="26"/>
              </w:rPr>
              <w:t>Шебекинского</w:t>
            </w:r>
            <w:r>
              <w:rPr>
                <w:sz w:val="26"/>
                <w:szCs w:val="26"/>
              </w:rPr>
              <w:t xml:space="preserve"> муниципального округа**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отдела в управлении в составе комитета, являющегося отраслевым (функциональным) или территориальным органом администрации муниципального округа**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начальника отдела в управлении администрации</w:t>
            </w:r>
            <w:r>
              <w:rPr>
                <w:rFonts w:eastAsia="Arial"/>
                <w:sz w:val="26"/>
                <w:szCs w:val="26"/>
              </w:rPr>
              <w:t xml:space="preserve"> Шебекинского</w:t>
            </w:r>
            <w:r>
              <w:rPr>
                <w:sz w:val="26"/>
                <w:szCs w:val="26"/>
              </w:rPr>
              <w:t xml:space="preserve"> муниципального округа***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одотдела в отделе управления администрации Шебекинского муниципального округа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Arial"/>
                <w:b/>
                <w:b/>
                <w:sz w:val="26"/>
                <w:szCs w:val="26"/>
              </w:rPr>
            </w:pPr>
            <w:r>
              <w:rPr>
                <w:rFonts w:eastAsia="Arial"/>
                <w:b/>
                <w:sz w:val="26"/>
                <w:szCs w:val="26"/>
              </w:rPr>
              <w:t>Старшие должности муниципальной службы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Ведущий специалист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/>
                <w:b/>
                <w:sz w:val="26"/>
                <w:szCs w:val="26"/>
              </w:rPr>
            </w:pPr>
            <w:r>
              <w:rPr>
                <w:rFonts w:eastAsia="Arial"/>
                <w:b/>
                <w:sz w:val="26"/>
                <w:szCs w:val="26"/>
              </w:rPr>
              <w:t>Младшие должности муниципальной службы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Специалист 1 категории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Специалист 2 категории</w:t>
            </w:r>
          </w:p>
        </w:tc>
      </w:tr>
    </w:tbl>
    <w:p>
      <w:pPr>
        <w:pStyle w:val="Normal"/>
        <w:autoSpaceDE w:val="false"/>
        <w:jc w:val="both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Arial"/>
          <w:bCs/>
          <w:sz w:val="26"/>
          <w:szCs w:val="26"/>
          <w:vertAlign w:val="superscript"/>
        </w:rPr>
        <w:t xml:space="preserve">&lt;**&gt; Отраслевые (функциональные) и территориальные органы администрации Шебекинского муниципального округа </w:t>
        <w:br/>
        <w:t>как наделенные, так и не наделенные правами юридического лица.</w:t>
      </w:r>
    </w:p>
    <w:p>
      <w:pPr>
        <w:pStyle w:val="Normal"/>
        <w:autoSpaceDE w:val="false"/>
        <w:jc w:val="both"/>
        <w:rPr>
          <w:rFonts w:eastAsia="Arial"/>
          <w:bCs/>
          <w:sz w:val="26"/>
          <w:szCs w:val="26"/>
          <w:vertAlign w:val="superscript"/>
        </w:rPr>
      </w:pPr>
      <w:r>
        <w:rPr>
          <w:rFonts w:eastAsia="Arial"/>
          <w:bCs/>
          <w:sz w:val="26"/>
          <w:szCs w:val="26"/>
          <w:vertAlign w:val="superscript"/>
        </w:rPr>
        <w:t xml:space="preserve">&lt;***&gt; Структурные подразделения администрации Шебекинского муниципального округа, осуществляющие </w:t>
      </w:r>
    </w:p>
    <w:p>
      <w:pPr>
        <w:pStyle w:val="Normal"/>
        <w:autoSpaceDE w:val="false"/>
        <w:jc w:val="both"/>
        <w:rPr>
          <w:rFonts w:eastAsia="Arial"/>
          <w:bCs/>
          <w:sz w:val="26"/>
          <w:szCs w:val="26"/>
          <w:vertAlign w:val="superscript"/>
        </w:rPr>
      </w:pPr>
      <w:r>
        <w:rPr>
          <w:rFonts w:eastAsia="Arial"/>
          <w:bCs/>
          <w:sz w:val="26"/>
          <w:szCs w:val="26"/>
          <w:vertAlign w:val="superscript"/>
        </w:rPr>
        <w:t>вспомогательные функции в деятельности администрации, обеспечивающие работу руководителей администрации.».</w:t>
      </w:r>
    </w:p>
    <w:p>
      <w:pPr>
        <w:pStyle w:val="Normal"/>
        <w:ind w:firstLine="709"/>
        <w:jc w:val="both"/>
        <w:rPr>
          <w:rFonts w:eastAsia="Arial"/>
          <w:bCs/>
          <w:color w:val="000000"/>
          <w:sz w:val="26"/>
          <w:szCs w:val="26"/>
          <w:vertAlign w:val="superscript"/>
        </w:rPr>
      </w:pPr>
      <w:r>
        <w:rPr>
          <w:rFonts w:eastAsia="Arial"/>
          <w:bCs/>
          <w:color w:val="000000"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 Р</w:t>
      </w:r>
      <w:r>
        <w:rPr>
          <w:sz w:val="26"/>
          <w:szCs w:val="26"/>
        </w:rPr>
        <w:t>азместить</w:t>
      </w:r>
      <w:r>
        <w:rPr>
          <w:color w:val="000000"/>
          <w:sz w:val="26"/>
          <w:szCs w:val="26"/>
        </w:rPr>
        <w:t xml:space="preserve"> настоящее решение </w:t>
      </w:r>
      <w:r>
        <w:rPr>
          <w:sz w:val="26"/>
          <w:szCs w:val="26"/>
        </w:rPr>
        <w:t xml:space="preserve">на официальном сайте органов местного самоуправления Шебекинского муниципального округа в информационно-телекоммуникационной сети «Интернет»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shebekinskoe-r31.gosweb.gosuslugi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стоящее решение вступает в силу с 1 декабря 2025 год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 </w:t>
      </w:r>
      <w:r>
        <w:rPr>
          <w:sz w:val="26"/>
          <w:szCs w:val="26"/>
        </w:rPr>
        <w:t>Контроль за исполнением решения возложить на постоянную комиссию Совета депутатов Шебекинского муниципального округа по нормативно-правовой деятельности и вопросам местного самоуправления (Сабадаш А.М.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едседатель Совета депутатов </w:t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Шебекинского муниципального округ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Шебекин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круга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.А. Андреева</w:t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</w:t>
            </w:r>
            <w:r>
              <w:rPr>
                <w:b/>
                <w:bCs/>
                <w:sz w:val="26"/>
                <w:szCs w:val="26"/>
              </w:rPr>
              <w:t>А.Н. Гриднев</w:t>
            </w:r>
          </w:p>
        </w:tc>
      </w:tr>
    </w:tbl>
    <w:p>
      <w:pPr>
        <w:pStyle w:val="Normal"/>
        <w:ind w:left="4956" w:firstLine="708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54"/>
      <w:ind w:left="0" w:right="0" w:firstLine="708"/>
      <w:jc w:val="both"/>
    </w:pPr>
    <w:rPr>
      <w:color w:val="000000"/>
      <w:sz w:val="28"/>
      <w:szCs w:val="28"/>
    </w:rPr>
  </w:style>
  <w:style w:type="paragraph" w:styleId="13">
    <w:name w:val="Цитата1"/>
    <w:basedOn w:val="Normal"/>
    <w:qFormat/>
    <w:pPr>
      <w:widowControl w:val="false"/>
      <w:shd w:fill="FFFFFF" w:val="clear"/>
      <w:autoSpaceDE w:val="false"/>
      <w:spacing w:before="240" w:after="0"/>
      <w:ind w:left="3389" w:right="1536" w:hanging="1056"/>
    </w:pPr>
    <w:rPr>
      <w:b/>
      <w:bCs/>
      <w:color w:val="000000"/>
      <w:spacing w:val="4"/>
      <w:szCs w:val="22"/>
    </w:rPr>
  </w:style>
  <w:style w:type="paragraph" w:styleId="Style1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hebekinskoe-r31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1:58:00Z</dcterms:created>
  <dc:creator>yu</dc:creator>
  <dc:description/>
  <cp:keywords/>
  <dc:language>en-US</dc:language>
  <cp:lastModifiedBy>Zolotareva</cp:lastModifiedBy>
  <cp:lastPrinted>2025-11-05T12:28:00Z</cp:lastPrinted>
  <dcterms:modified xsi:type="dcterms:W3CDTF">2025-11-07T09:35:00Z</dcterms:modified>
  <cp:revision>29</cp:revision>
  <dc:subject/>
  <dc:title>О выдвижении кандидатур в</dc:title>
</cp:coreProperties>
</file>