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7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_____________ 2025 года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right="53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на должность главы администрации 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 законом от 06 октября 2003 года № 131-ФЗ </w:t>
        <w:br/>
        <w:t xml:space="preserve">«Об общих принципах организации местного самоуправления в Российской Федерации», статьей 30 Устава Шебекинского муниципального округа, статьей 44 Регламента Совета депутатов Шебекинского муниципального округа, утвержденного решением Совета депутатов Шебекинского городского округа от 26 апреля 2019 года № 129, Положением о порядке проведения конкурса на замещение должности главы администрации Шебекинского муниципального округа, утвержденным решением Совета депутатов Шебекинского муниципального округа от 17 декабря 2024 года </w:t>
        <w:br/>
        <w:t>№ 103, на основании итогов тайного голосования, Совет депутатов Шебекинского муниципального округа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Назначить на должность главы администрации Шебекинского муниципального округа 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ю Совета депутатов Шебекинского муниципального округа (Светличный А.Т.) не позднее трех дней с даты принятия настоящего решения заключить контракт с главой администрации Шебекинского муниципального округа 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4. Опубликовать настоящее решение в газете «Красное знамя»</w:t>
        <w:br/>
        <w:t xml:space="preserve">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  <w:br/>
      </w:r>
      <w:r>
        <w:rPr>
          <w:color w:val="000000"/>
          <w:sz w:val="26"/>
          <w:szCs w:val="26"/>
          <w:shd w:fill="FFFFFF" w:val="clear"/>
          <w:lang w:val="en-US"/>
        </w:rPr>
        <w:t>www</w:t>
      </w:r>
      <w:r>
        <w:rPr>
          <w:color w:val="000000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Контроль за выполнением решения возложить на председателя Совета депутатов Шебекинского муниципального округа Светличного А.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12:00Z</dcterms:created>
  <dc:creator>Тарасова</dc:creator>
  <dc:description/>
  <dc:language>en-US</dc:language>
  <cp:lastModifiedBy>Черкашин</cp:lastModifiedBy>
  <cp:lastPrinted>2018-12-26T09:08:00Z</cp:lastPrinted>
  <dcterms:modified xsi:type="dcterms:W3CDTF">2025-02-10T09:13:00Z</dcterms:modified>
  <cp:revision>3</cp:revision>
  <dc:subject/>
  <dc:title/>
</cp:coreProperties>
</file>