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6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     № 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55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тогах проведения конкурса на замещение должности главы администрации Шебекин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Заслушав информацию конкурсной комиссии об итогах проведения конкурса на замещение должности главы администрации Шебекинского муниципального округа, руководствуясь Положением о порядке проведения конкурса на замещение должности главы администрации Шебекинского муниципального округа, утвержденным решением Совета депутатов Шебекинского муниципального округа от 17 декабря 2024 года № 103, Совет депутатов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Конкурс на замещение должности главы администрации Шебекинского муниципального округа признать 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нести в бюллетень для тайного голосования по назначению на должность главы администрации Шебекинского муниципального округа следующие кандидат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__________________________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Ахунджанов Е.А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b/>
          <w:bCs/>
          <w:sz w:val="26"/>
          <w:szCs w:val="26"/>
        </w:rPr>
        <w:t>Шебекинского муниципального округа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5:00Z</dcterms:created>
  <dc:creator>Тарасова</dc:creator>
  <dc:description/>
  <cp:keywords/>
  <dc:language>en-US</dc:language>
  <cp:lastModifiedBy>Черкашин</cp:lastModifiedBy>
  <cp:lastPrinted>2018-12-27T12:04:00Z</cp:lastPrinted>
  <dcterms:modified xsi:type="dcterms:W3CDTF">2025-02-13T09:17:00Z</dcterms:modified>
  <cp:revision>7</cp:revision>
  <dc:subject/>
  <dc:title/>
</cp:coreProperties>
</file>