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u w:val="single"/>
        </w:rPr>
        <w:t xml:space="preserve">проект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376555</wp:posOffset>
            </wp:positionV>
            <wp:extent cx="424815" cy="506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ШЕБЕКИНСКОГО МУНИЦИПАЛЬН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 2024 года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29" w:hanging="0"/>
        <w:jc w:val="both"/>
        <w:rPr/>
      </w:pPr>
      <w:r>
        <w:rPr>
          <w:b/>
          <w:bCs/>
          <w:sz w:val="26"/>
          <w:szCs w:val="26"/>
        </w:rPr>
        <w:t xml:space="preserve">Об утверждении плана работы Совета депутатов Шебекинского муниципального округа </w:t>
        <w:br/>
        <w:t>на первый квартал 2025 го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60"/>
        <w:jc w:val="both"/>
        <w:rPr/>
      </w:pPr>
      <w:r>
        <w:rPr>
          <w:sz w:val="26"/>
          <w:szCs w:val="26"/>
        </w:rPr>
        <w:t>Руководствуясь Уставом Шебекинского муниципального округа, Регламентом  Совета депутатов Шебекинского муниципального округа, утвержденным решением Совета депутатов Шебекинского городского округа от 26 апреля 2019 года № 129, Совет депутатов Шебекинского муниципального о округа решил:</w:t>
      </w:r>
    </w:p>
    <w:p>
      <w:pPr>
        <w:pStyle w:val="Normal"/>
        <w:ind w:firstLine="660"/>
        <w:jc w:val="both"/>
        <w:rPr/>
      </w:pPr>
      <w:r>
        <w:rPr>
          <w:sz w:val="26"/>
          <w:szCs w:val="26"/>
        </w:rPr>
        <w:t>1. Утвердить план работы Совета депутатов Шебекинского муниципального  округа на первый квартал 2025 года согласно приложению.</w:t>
      </w:r>
    </w:p>
    <w:p>
      <w:pPr>
        <w:pStyle w:val="Normal"/>
        <w:autoSpaceDE w:val="false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shebekinskoe-r31.gosweb.gosuslugi.ru.</w:t>
      </w:r>
    </w:p>
    <w:p>
      <w:pPr>
        <w:pStyle w:val="Normal"/>
        <w:ind w:firstLine="660"/>
        <w:jc w:val="both"/>
        <w:rPr/>
      </w:pPr>
      <w:r>
        <w:rPr>
          <w:sz w:val="26"/>
          <w:szCs w:val="26"/>
        </w:rPr>
        <w:t>4. Контроль за исполнением данного решения возложить на председателя Совета депутатов Шебекинского муниципального округа Светличного А.Т.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 xml:space="preserve">Председатель Совета депутатов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Шебекинского </w:t>
      </w:r>
      <w:r>
        <w:rPr>
          <w:b/>
          <w:sz w:val="26"/>
          <w:szCs w:val="26"/>
        </w:rPr>
        <w:t>муниципального</w:t>
      </w:r>
      <w:r>
        <w:rPr>
          <w:b/>
          <w:bCs/>
          <w:sz w:val="26"/>
          <w:szCs w:val="26"/>
        </w:rPr>
        <w:t xml:space="preserve"> округа                                         А.Т. Светличный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Совета депутатов Шебекинского муниципального округ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 декабря 2024 года  № 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работы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26"/>
          <w:szCs w:val="26"/>
        </w:rPr>
        <w:t xml:space="preserve">Совета депутатов Шебекинского муниципального округа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  <w:sz w:val="26"/>
          <w:szCs w:val="26"/>
        </w:rPr>
        <w:t>на первый квартал 2025 го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62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готов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проведения публичных слушаний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b/>
              </w:rPr>
              <w:t>Шебе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 внесении изменений в Устав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ссмотрение проектов реш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а депутатов Шебеки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 внесении изменений в Устав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рганизационно- правового обеспечения 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 формировании конкурсной комиссии по проведению конкурса на замещение должности главы администрации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 назначении на должность главы администрации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О внесении изменений в бюджет  Шебекинского муниципального округа на 2025 год и плановый период 2026 и 2027 год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администрация Шебекинского муниципального округа,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остоянная комиссия по бюджету и налоговой политике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б утверждении плана работы Совета депутатов Шебекинского муниципального округа на 2-й квартал 2025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депутаты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 внесении изменений в отдельные решения Совета депутатов Шебекин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тдел организационно- правового обеспечения  Совета депутатов Шебекинского муниципального округа, постоянная комиссия Совета депутатов Шебекинского муниципального округа по нормативно-правовой деятельности и вопросам местного самоуправ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ведение заседаний Малого совета, постоянных комисс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Рассмотрение проектов нормативных и правовых актов, вносимых на рассмотрение заседаний Совета депутатов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Малый совет, постоянные комиссии Совета депутатов Шебе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</w:tr>
      <w:tr>
        <w:trPr>
          <w:trHeight w:val="1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оведение конкурса на замещение должности главы администрации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январь, февра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Конкурсная комиссия по проведению конкурса на замещение должности главы администрации Шебекинского муниципального округа председатель, Малый совет, постоянные комиссии Совета депутатов Шебекинского муниципального округа, аппарат Совета депутатов</w:t>
            </w:r>
          </w:p>
        </w:tc>
      </w:tr>
      <w:tr>
        <w:trPr>
          <w:trHeight w:val="1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 xml:space="preserve">Подготовка проектов нормативных правовых актов для рассмотрения на заседаниях Совета депутатов Шебекинского муниципального ок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отдел организационно-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одготовка материалов к заседаниям Малого Совета, постоянных комиссий Совета депутатов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тдел организационно-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Работа с Шебекинской межрайонной прокуратурой по проектам решений и принятым решениям Совета депутатов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отдел организационно- 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Контроль за выполнением решений Совета депутатов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постоянные комиссии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одготовка материалов для официального опубликования в средствах массовой информации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тдел организационно-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одготовка материалов Совета депутатов Шебекинского муниципального округа для информационного сайта органов местного самоуправления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тдел организационно-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ием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соответствии с утвержден-ным график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депутаты Совета депутатов Шебе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Рассмотрение обращений, жалоб и предложений жителей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депутаты Совета депутатов Шебекин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</w:r>
          </w:p>
        </w:tc>
      </w:tr>
      <w:tr>
        <w:trPr>
          <w:trHeight w:val="11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Организация проведения заседаний Совета депутатов Шебекинского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отдел организационно- правового обеспечения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4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Участие в мероприятиях, посвященных Дню освобождения города, населенных пунктов Шебекинского муниципального округа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депутаты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6420" w:leader="none"/>
              </w:tabs>
              <w:rPr/>
            </w:pPr>
            <w:r>
              <w:rPr/>
              <w:t>4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Участие в мероприятиях, посвященных Дню защитника Оте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февра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депутаты Совета депутатов Шебекинского муниципального окру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6420" w:leader="none"/>
              </w:tabs>
              <w:rPr/>
            </w:pPr>
            <w:r>
              <w:rPr/>
              <w:t>4.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Участие в мероприятиях, посвященных Международному женскому дню 8 М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/>
              <w:t>мар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rPr/>
            </w:pPr>
            <w:r>
              <w:rPr/>
              <w:t>председатель, депутаты Совета депутатов Шебекинского муниципального округ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  <w:lang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b/>
      <w:bCs/>
      <w:sz w:val="26"/>
      <w:szCs w:val="26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01:00Z</dcterms:created>
  <dc:creator>Тарасова</dc:creator>
  <dc:description/>
  <cp:keywords/>
  <dc:language>en-US</dc:language>
  <cp:lastModifiedBy>Черкашин</cp:lastModifiedBy>
  <cp:lastPrinted>2022-12-20T15:53:00Z</cp:lastPrinted>
  <dcterms:modified xsi:type="dcterms:W3CDTF">2024-12-18T12:11:00Z</dcterms:modified>
  <cp:revision>7</cp:revision>
  <dc:subject/>
  <dc:title/>
</cp:coreProperties>
</file>