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проект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  <w:tab w:val="center" w:pos="4678" w:leader="none"/>
          <w:tab w:val="left" w:pos="6950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ГОРОДСКАЯ ОБЛАСТЬ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spacing w:before="0" w:after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52090</wp:posOffset>
            </wp:positionH>
            <wp:positionV relativeFrom="paragraph">
              <wp:posOffset>121920</wp:posOffset>
            </wp:positionV>
            <wp:extent cx="45910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ШЕБЕКИНСКОГО МУНИЦИПАЛЬН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 2024 года</w:t>
        <w:tab/>
        <w:tab/>
        <w:tab/>
        <w:tab/>
        <w:tab/>
        <w:tab/>
        <w:tab/>
        <w:tab/>
        <w:tab/>
        <w:t xml:space="preserve"> № ___</w:t>
      </w:r>
    </w:p>
    <w:p>
      <w:pPr>
        <w:pStyle w:val="Style14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бъявлении конкурса </w:t>
        <w:br/>
        <w:t>на замещение должности главы администрации Шебекинского муниципальн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3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6 октября 2003 года </w: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 xml:space="preserve">№ 131-ФЗ «Об общих принципах организации местного самоуправления </w: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 xml:space="preserve">в Российской Федерации», Уставом Шебекинского муниципального округа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вета депутатов Шебекинского муниципального округа от 17 декабря 2024 года № 103 «Об утверждении Положения о порядке проведения конкурса </w: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 xml:space="preserve">на замещение должности главы администрации Шебекинского муниципального округа», в связи с досрочным прекращением полномочий главы администрации Шебекинского муниципального округа Жданова Владимира Николаевича </w: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>19 декабря 2024 года в связи с отставкой по собственному желанию, Совет депутатов Шебекинского муниципального округа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ъявить конкурс на замещение должности главы администрации Шебекинского муниципального  округа (далее – конкур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нкурс провести 20 февраля 2025 года с 10:00 часов в конференц-зале администрации Шебекинского муниципального округа по адресу: Российская Федерация, Белгородская область, г. Шебекино, пл. Центральная, д.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ределить, что конкурс проводится в порядке и на условиях, утвержден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ш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вета депутатов Шебекинского муниципального округа от 17 декабря 2024 года № 103 «Об утверждении Положения о порядке проведения конкурса на замещение должности главы администрации Шебекинского муниципального округ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, что документы, необходимые для участия в конкурсе, принимаются с 22 января 2025 года по 05 февраля 2025 включительно по адресу: Российская Федерация, Белгородская область, г. Шебекино, пл. Центральная, д. 2, кабинет № 104, с 9:00 часов до 18:00 часов. Перерыв с 13:00 часов до 14:00 часов. Выходные дни - суббота и воскресенье. Телефоны для справок: 8 (47248) 3-29-6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твердить условия контракта главы администрации Шебекинского муниципального округа (</w:t>
      </w:r>
      <w:hyperlink w:anchor="P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ек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нтракта прилагается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публиковать в с</w:t>
      </w:r>
      <w:r>
        <w:rPr>
          <w:rFonts w:cs="Times New Roman" w:ascii="Times New Roman" w:hAnsi="Times New Roman"/>
          <w:color w:val="000000"/>
          <w:sz w:val="26"/>
          <w:szCs w:val="26"/>
        </w:rPr>
        <w:t>етевом издании «Красное знамя 31» (gazeta-shebekino.ru.)</w:t>
      </w:r>
      <w:r>
        <w:rPr>
          <w:rFonts w:cs="Times New Roman" w:ascii="Times New Roman" w:hAnsi="Times New Roman"/>
          <w:sz w:val="26"/>
          <w:szCs w:val="26"/>
        </w:rPr>
        <w:t xml:space="preserve"> </w:t>
        <w:br/>
        <w:t>и разместить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проведения конкурса на замещение должности главы администрации Шебекинского муниципального округа, утвержденное решением Совета депутатов Шебекинского муниципального округа от 17 декабря 2024 года № 103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ект контракта главы администрации Шебекинского муниципального округ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Опубликовать настоящее решение в </w:t>
      </w:r>
      <w:r>
        <w:rPr>
          <w:rFonts w:cs="Times New Roman" w:ascii="Times New Roman" w:hAnsi="Times New Roman"/>
          <w:color w:val="000000"/>
          <w:sz w:val="26"/>
          <w:szCs w:val="26"/>
        </w:rPr>
        <w:t>сетевом издании «Красное знамя 31» (gazeta-shebekino.ru)</w:t>
      </w:r>
      <w:r>
        <w:rPr>
          <w:rFonts w:cs="Times New Roman" w:ascii="Times New Roman" w:hAnsi="Times New Roman"/>
          <w:sz w:val="26"/>
          <w:szCs w:val="26"/>
        </w:rPr>
        <w:t xml:space="preserve"> и разместить на официальном сайте органов местного самоуправления Шебекинского муниципального округа в информационно-телекоммуникационной сети Интернет www.shebekinskoe-r31.gosweb.gosuslugi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 Контроль за выполнением решения возложить на постоянную комиссию Совета депутатов Шебекинского муниципального округа по нормативно-правовой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деятельности и вопросам местного самоуправления (Ахунджанов Е.А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ебекинского муниципального округа</w:t>
        <w:tab/>
        <w:tab/>
        <w:tab/>
        <w:tab/>
        <w:t xml:space="preserve">   А.Т. Светличный</w:t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Совета депутатов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бекинского муниципального округ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__» декабря 2024 года № ___</w:t>
      </w:r>
    </w:p>
    <w:p>
      <w:pPr>
        <w:pStyle w:val="ConsPlusNormal"/>
        <w:ind w:left="5103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rmattexttopleveltext"/>
        <w:spacing w:before="0" w:after="0"/>
        <w:ind w:firstLine="709"/>
        <w:jc w:val="center"/>
        <w:rPr>
          <w:b/>
          <w:b/>
          <w:sz w:val="25"/>
          <w:szCs w:val="25"/>
        </w:rPr>
      </w:pPr>
      <w:bookmarkStart w:id="0" w:name="P67"/>
      <w:bookmarkEnd w:id="0"/>
      <w:r>
        <w:rPr>
          <w:b/>
          <w:sz w:val="25"/>
          <w:szCs w:val="25"/>
        </w:rPr>
        <w:t>Проект контракта,</w:t>
      </w:r>
    </w:p>
    <w:p>
      <w:pPr>
        <w:pStyle w:val="Formattexttopleveltext"/>
        <w:spacing w:before="0" w:after="0"/>
        <w:ind w:firstLine="709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ключаемого с главой администрации Шебекинского муниципального округ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. Шебекино                                                                              «__» ______ 20__ год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 Шебекинский муниципальный округ в лице главы Муниципального образования - председателя Совета депутатов Шебекинского муниципального округа __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фамилия, 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 Устава  Шебекинского муниципального округа (далее - Устав), именуемого в дальнейшем «Глава Муниципального образования», с одной стороны, и гражданин Российской Федерации _____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фамилия, имя, отчеств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ный на должность главы администрации Шебекинского муниципального округа на основании 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ата и номер решения Совета депутатов Шебек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круга о назначении на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 в  дальнейшем «Глава администрации», с другой стороны, заключили настоящий Контракт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Контрак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Контракт регулирует отношения между Шебекинским муниципальным округом и Главой администрации, связанные с исполнением  последним полномочий главы администрации Шебекинского муниципального округа (далее - администрация) в соответствии с Федеральным законом от 06 октября 2003 года № 131-ФЗ «Об общих принципах организации местного самоуправления в Российской Федерации», другими федеральными законами, законами  Белгородской  области, Уставом и решениями Совета депутатов Шебекинского муниципального округ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Компетенция главы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Глава администрации возглавляет на принципах единоначалия администрацию и в соответствии с этим самостоятельно решает все вопросы организации деятельности администрации, в частност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Организует работу админист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Назначает на должность и освобождает от должности сотрудников администрации в соответствии со структурой администрации, утверждаемой Советом депутатов Шебекинского муниципального округ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3. Распределяет полномочия между сотрудниками администрации, утверждает их должностные инструкции в соответствии со структурой администрации и положениями об органах администрации, утверждаемыми Советом депутатов Шебекинского муниципального округ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4. Применяет к сотрудникам администрации дисциплинарную ответственность и поощрения в соответствии с действующим законодательством Российской Федерации, законодательством Белгородской области и муниципальными правовыми акт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5. Обеспечивает выполнение требований законодательства о муниципальной службе и трудового законодательства в админист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6. Действует без доверенности от имени администрации, выдает доверенности от имени администрации, в том числе сотрудникам администрации, совершает иные юридические действ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7. Отчитывается о своей деятельности и деятельности администрации в порядке и в сроки, которые определяются Советом депутатов Шебекинского муниципального округ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8. Решает иные вопросы, связанные с организацией деятельности администрации, в соответствии с действующим законодательством и муниципальными правовыми актами, в том числе издает распоряжения по вопросам организации деятельности админист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Глава администрации в пределах своих полномочий, установленных федеральными законами, законами Белгородской области, Уставом, решениями по вопросам местного значения, принятыми Советом депутатов Шебекинского муниципального округа, издает постанов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елгород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Глава администрации вносит в Совет депутатов Шебекинского муниципального округа проекты муниципальных правовых актов, принимаемых Советом депутатов Шебекинского муниципального округа в порядке, предусмотренном Уставом и Регламентом Совета депутатов Шебекинского муниципального округа, в том числе проекты решений Совета депутатов Шебекинского муниципального округа о структуре администрации Шебекинского муниципального округа и ее органах, о создании муниципальных предприятий и учреждений, о тарифах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Глава администрации дает заключения по проектам муниципальных правовых актов Совета депутатов Шебекинского муниципального округа предусматривающим  установление, изменение и отмену местных налогов и сборов, осуществление расходов из средств местного бюдже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Глава администрации решает также иные вопросы, которые отнесены к его компетенции действующим законодательством Российской Федерации, законодательством Белгородской области или муниципальными правовыми акт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ава и обязанности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сновные права Главы администрации установлены статьей 11 Федерального закона от 2 марта 2007 года № 25-ФЗ «О муниципальной службе в Российской Федераци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Белгородской области (далее - отдельные государственные полномочия), Глава администрации имеет прав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Издавать правовые акты по вопросам, связанным с осуществлением отдельных государственных полномочий, на основании и во исполнение положений, установленных соответствующими федеральными законами и (или) законами Белгород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Дополнительно использовать материальные ресурсы и финансовые средства для осуществления отдельных государственных полномочий в случаях и порядке, предусмотренных Устав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Обжаловать в соответствии с федеральным законодательством в судебном порядке предписания уполномоченных государственных органов об устранении нарушений требований федеральных законов и законов Белгородской области по вопросам осуществления отдельных государственных полномоч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Основные обязанности Главы администрации установлены статьей 12 Федерального  закона от 2 марта 2007 года № 25-ФЗ «О муниципальной службе в Российской Федерации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В части, касающейся осуществления отдельных государственных полномочий, Глава администрации обяза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1. Организовывать надлежащее исполнение администрацией Шебекинского муниципального округа отдельных государственных полномоч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2.  Обеспечивать  сохранность  материальных ресурсов и расходование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ых  средств, переданных для осуществления отдельных государственных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мочий, по целевому назнач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 Предоставлять уполномоченным государственным органам документы и информацию, касающиеся осуществления отдельных государственных полномоч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4. Исполнять предписания уполномоченных государственных органов об устранении нарушений требований федеральных законов и законов Белгородской области по вопросам осуществления отдельных государственных полномоч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5. Обеспечивать возвращение материальных ресурсов и неиспользованных финансовых средств в сроки, установленные федеральными законами и (или) законами Белгород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6. Отчитываться перед уполномоченными органами государственной власти о ходе реализации отдельных государственных полномочий в порядке и на условиях, предусмотренных федеральными законами и законами Белгород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В части, касающейся осуществления полномочий по решению вопросов местного значения, Глава администрации обяза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1. Разумно и добросовестно исполнять возложенные на него полномочия по решению вопросов местного знач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2. В установленные действующим законодательством и муниципальными правовыми актами сроки представлять в Совет депутатов Шебекинского муниципального округа проект местного бюдже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3. Обеспечивать исполнение местного бюджета, не допуская при этом принятия решений, приводящих к увеличению расходов местного бюджета либо к нецелевому использованию бюджетных средст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4. Представлять отчеты об исполнении местного бюджета в порядке и в сроки, установленные действующим законодательством и муниципальными правовыми акт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5. В сроки, установленные Советом депутатов Шебекинского муниципального округа представлять проект стратегии социально-экономического развития Шебекинского муниципального округа и отчеты об ее исполнен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6. Обеспечивать исполнение стратегии социально-экономического развития Шебекинского муниципального округ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Глава администрации обяза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1. В соответствии с Законом Российской Федерации от 21 июля 1993 года </w: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>№ 5485-1 «О государственной тайне» и иными нормативными правовыми актами о государственной тайне не разглашать доверенные ему сведения, составляющие государственную тайну, а также соблюдать частичные, временные ограничения прав, которые могут касать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на выезд из Российской Федерации на срок до 5 лет со дня последнего ознакомления с особой важности и  совершенно секретными сведениям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на распространение сведений, составляющих государственную тайну, и на использование открытий и изобретений, содержащих сведения, составляющие государственную тайну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а на неприкосновенность частной жизни при проведении проверочных мероприятий в период оформления (переоформления) допуска к государственной тайн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2. Соблюдать требования действующего законодательства Российской Федерации о государственной тайн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3. В случае принятия решения о временном ограничении права на выезд из Российской Федерации в 5-дневный срок передать имеющийся заграничный паспорт на хранение в режимно-секретное подразделение организации, оформившей допуск к государственной тайне, до истечения установленного срока ограничения прав; в полном объеме и своевременно информировать кадровое подразделение администрации Шебекинского муниципального округа об изменениях в анкетных и автобиографических данных и о возникновении оснований для отказа в допуске к государственной тайне, предусмотренных Законом Российской Федерации от 21 июля 1993 года № 5485-1 «О государственной тайне»; представлять в установленном порядке в кадровое подразделение администрации Шебекинского муниципального округа документы об отсутствии медицинских противопоказаний для работы с использованием сведений, составляющих государственную тайну, согласно перечню, утверждаемому федеральным органом государственной власти, уполномоченным в области здравоохранения и социального разви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4. В случае попытки посторонних лиц получить информацию секретного характера немедленно сообщить об этом в организацию, оформившую допуск к государственной тайне, или в органы Федеральной службы безопасности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5. В  случае прекращения допуска к государственной тайне соблюдать взятые обязательства по неразглашению сведений, составляющих государственную тайн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Глава Муниципального образования имеет прав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1. Требовать от Главы администрации соблюдения положений Конституции  Российской Федерации, федеральных конституционных законов, федеральных законов и иных нормативных правовых актов Российской Федерации, Устава Белгородской области, законов и иных нормативных правовых актов Белгородской области, Устава и  муниципальных правовых ак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2. Применять к Главе администрации дисциплинарные взыскания в случае совершения им дисциплинарных проступк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3. Реализовывать другие права, предусмотренные действующим законодательств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 Глава Муниципального образования обяза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1. Соблюдать положения Конституции Российской Федерации, федеральных конституционных законов, федеральных законов и иных нормативных правовых актов Российской Федерации, Устава Белгородской области, законов и иных нормативных правовых актов Белгородской области, Устава, муниципальных правовых акто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2. Не вмешиваться в исполнительно-распорядительную деятельность Главы админист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3. Рассматривать совместно с Советом депутатов Шебекинского муниципального округа вопросы о премировании Главы администрации по результатам отчетов об исполнении местного бюджета и стратегии социально-экономического развития Шебекинского муниципального округа одновременно с рассмотрением отчетов об исполнении местного бюджета и указанной стратег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4. Применять к Главе администрации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Служебное время и время отдых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Главе администрации устанавливается ненормированный служебный день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Главе администрации устанавливается ежегодный основной оплачиваемый отпуск продолжительностью 30 календарных дн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Главе администрации устанавливается ежегодный дополнительный оплачиваемый отпуск за ненормированный служебный день продолжительностью 3 календарных дн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Главе администрации устанавливается ежегодный дополнительный оплачиваемый отпуск за выслугу лет продолжительностью _______ календарных дней (не более 10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плата тру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1. Оплата  труда Главы администрации состоит из должностного оклада, надбавки за организацию осуществления отдельных государственных полномочий и премий по итогам исполнения местного бюджета и программ (планов) комплексного социально-экономического развития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2. Размер должностного оклада Главы администрации составляет </w:t>
      </w:r>
      <w:r>
        <w:rPr>
          <w:rFonts w:eastAsia="Times New Roman" w:cs="Times New Roman" w:ascii="Times New Roman" w:hAnsi="Times New Roman"/>
          <w:sz w:val="26"/>
          <w:szCs w:val="26"/>
        </w:rPr>
        <w:br w:type="textWrapping" w:clear="all"/>
      </w:r>
      <w:r>
        <w:rPr>
          <w:rFonts w:eastAsia="Times New Roman" w:cs="Times New Roman" w:ascii="Times New Roman" w:hAnsi="Times New Roman"/>
          <w:sz w:val="26"/>
          <w:szCs w:val="26"/>
        </w:rPr>
        <w:t>39 764 рубл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3. Надбавка за организацию осуществления отдельных  государственных полномочий выплачивается главе администрации в случае наделения органов местного самоуправления федеральным законом или  законом Белгородской области отдельными государственными полномочиями. Размер указанной надбавки зависит от объема и количества соответствующих полномочий и устанавливается Советом депутатов Шебекинского муниципальн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4. Премии  выплачиваются  главе  администрации  на  основании решений Совета депутатов Шебекинского муниципального округа, принимаемых по итогам рассмотрения отчетов об исполнении местного бюджета и стратегии  социально-экономического развития муниципального образования, за счет средств, предусмотренных местным бюджетом на данные цели, и максимальным размером не ограничиваю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5.5. Надбавка за  работу со сведениями, составляющими государственную тайну, выплачивается главе администрации в порядке и размере, установленными  Постановлением  Правительства  Российской  Федерации  от 18 сентября 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Гарантии и компенсаци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На главу администрации распространяются все льготы и гарантии, установленные действующим законодательством в отношении  муниципальных служащих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Глава администрации подлежит всем видам обязательного государственного страхования на период действия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рок Контракта, его изменение и прекращение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Настоящий Контракт заключается на срок полномочий Совета депутатов Шебекинского муниципального округа, принявшего решение о назначении Главы администрации на должность (до дня начала работы Совета депутатов Шебекинского муниципального округа нового созыва), но не менее чем на два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Настоящий Контракт может быть изменен по взаимному соглашению сторон, что оформляется дополнительным соглашением к настоящему Контрак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1. Изменение Контракта по инициативе главы администрации осуществляется путем представления в Совет депутатов Шебекинского муниципального округа соответствующего заявления, в котором излагается проект новых условий настоящего Контракта. Вопрос об изменении настоящего Контракта рассматривается в течение месяца со дня поступления заявления главы админист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 Совета депутатов Шебекинского муниципального округа на изменение условий настоящего  Контракта оформляется соответствующим правовым актом, после принятия которого председатель Совета депутатов Шебекинского муниципального округа незамедлительно подписывает дополнительное соглашение к настоящему Контрак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2. Изменение настоящего  Контракта по инициативе Совета депутатов Шебекинского муниципального округа осуществляется путем принятия муниципального правового акта, которым главе администрации предлагаются новые условия настоящего Контра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согласия главы администрации на изменение настоящего Контракт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Шебекинского муниципального округа подписывает дополнительное соглашение к настоящему Контрак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3. Настоящий Контракт может быть расторгнут по взаимному соглашению Совета депутатов Шебекинского муниципального округа и главы администрации либо в судебном порядке на основании заявл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овета депутатов Шебекинского муниципального округа и председателя Совета депутатов Шебекинского муниципального округа - в связи с нарушением условий Контракта в части, касающейся решения вопросов местного значения, а также в связи с несоблюдением ограничений, установленных частью 9 статьи 37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Губернатора Белгородской области - в связи с нарушением условий Контракта в части осуществления отдельных государственных полномочий, переданных органам местного самоуправления федеральными законами и законами Белгородской области, а также в связи с несоблюдением ограничений, установленных частью 9 статьи 37 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Главы администрации - в связи с нарушениями условий Контракта Советом депутатов Шебекинского муниципального округа и председателем Совета депутатов Шебекинского муниципального округа и (или) органами государственной власти Белгородской област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3.1. Контракт с главой администрации может быть расторгнут в судебном порядке на основании заявления Губернатора Белгородской области в связи с несоблюдением ограничений, запретов, неисполнением обязанностей, которые установлены Федеральным законом от 25 декабря 2008 года № 273-ФЗ </w: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 xml:space="preserve">«О противодействии коррупции»,  Федеральным законом от 3 декабря 2012 года </w: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 xml:space="preserve">№ 230-ФЗ «О контроле за соответствием расходов лиц, замещающих государственные должности, и иных лиц их доходам», Федеральным законом от </w:t>
      </w:r>
      <w:r>
        <w:rPr>
          <w:rFonts w:cs="Times New Roman" w:ascii="Times New Roman" w:hAnsi="Times New Roman"/>
          <w:sz w:val="26"/>
          <w:szCs w:val="26"/>
        </w:rPr>
        <w:br w:type="textWrapping" w:clear="all"/>
      </w:r>
      <w:r>
        <w:rPr>
          <w:rFonts w:cs="Times New Roman" w:ascii="Times New Roman" w:hAnsi="Times New Roman"/>
          <w:sz w:val="26"/>
          <w:szCs w:val="26"/>
        </w:rPr>
        <w:t>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4. Настоящий Контракт прекращает свое действие с назначением на должность нового главы администрации либо после досрочного прекращения полномочий главы администрации в соответствии с федеральным законом, в том числе в связи с расторжением настоящего Контракта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тветственность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В случае неисполнения или ненадлежащего исполнения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Глава администрации за неисполнение или ненадлежащее исполнение своих обязанностей при реализации администрацией Шебекинского муниципального округа отдельных государственных полномочий несет ответственность в соответствии с федеральными закон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 За разглашение сведений, составляющих государственную тайну, или утрату носителей сведений, составляющих государственную тайну, а также за нарушение режима секретности Глава администрации несет ответственность в соответствии с действующи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Заключительные положения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Настоящий Контракт составлен в трех экземплярах, имеющих одинаковую юридическую силу, один из которых хранится в Совете депутатов Шебекинского муниципального округа, второй - в администрации Шебекинского муниципального округа, а третий выдается главе админист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2. По вопросам, не предусмотренным настоящим Контрактом, стороны руководствуются федеральным законодательством, законодательством Белгородской области, а также муниципальными правовыми акта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и сторон: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администрации                                                    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</w:t>
      </w: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Шебекинского муниципального округа                       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М.П.              (подпись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8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9">
    <w:name w:val="Перечень рисунков"/>
    <w:basedOn w:val="Normal"/>
    <w:next w:val="Normal"/>
    <w:qFormat/>
    <w:pPr>
      <w:spacing w:before="0" w:after="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616442165FBCBAA3D78BD02449114B55CFEF77F0C71C517AA4BB38F3A8D3BDC7C386FE2D8F7FABE06365C61C18D4FE3677441F06F24A64zDU5I" TargetMode="External"/><Relationship Id="rId4" Type="http://schemas.openxmlformats.org/officeDocument/2006/relationships/hyperlink" Target="consultantplus://offline/ref=24616442165FBCBAA3D795DD32254B4652C5B178F6C1120E26FBE065A4A1D9EA808CDFAE69DA76ACEF763096464FD9FEz3U7I" TargetMode="External"/><Relationship Id="rId5" Type="http://schemas.openxmlformats.org/officeDocument/2006/relationships/hyperlink" Target="consultantplus://offline/ref=24616442165FBCBAA3D795DD32254B4652C5B178F6C1120E26FBE065A4A1D9EA808CDFAE69DA76ACEF763096464FD9FEz3U7I" TargetMode="External"/><Relationship Id="rId6" Type="http://schemas.openxmlformats.org/officeDocument/2006/relationships/hyperlink" Target="consultantplus://offline/ref=24616442165FBCBAA3D795DD32254B4652C5B178F6C1120E26FBE065A4A1D9EA808CDFBC69827AADE6683096531988BB6A64441706F14B7BDFF84AzEUB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1:01:00Z</dcterms:created>
  <dc:creator>Черкашин Николай</dc:creator>
  <dc:description/>
  <cp:keywords/>
  <dc:language>en-US</dc:language>
  <cp:lastModifiedBy>Черкашин</cp:lastModifiedBy>
  <dcterms:modified xsi:type="dcterms:W3CDTF">2024-12-18T11:21:00Z</dcterms:modified>
  <cp:revision>4</cp:revision>
  <dc:subject/>
  <dc:title/>
</cp:coreProperties>
</file>