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left="496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62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ind w:left="4962" w:hanging="0"/>
        <w:jc w:val="center"/>
        <w:rPr>
          <w:sz w:val="26"/>
          <w:szCs w:val="26"/>
        </w:rPr>
      </w:pPr>
      <w:r>
        <w:rPr>
          <w:sz w:val="26"/>
          <w:szCs w:val="26"/>
        </w:rPr>
        <w:t>Шебекинского муниципального округа</w:t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62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 А.Т. Светличный</w:t>
      </w:r>
    </w:p>
    <w:p>
      <w:pPr>
        <w:pStyle w:val="Normal"/>
        <w:ind w:left="496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62" w:hanging="0"/>
        <w:jc w:val="right"/>
        <w:rPr/>
      </w:pPr>
      <w:r>
        <w:rPr>
          <w:sz w:val="26"/>
          <w:szCs w:val="26"/>
        </w:rPr>
        <w:t>06 июня 2025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26"/>
          <w:szCs w:val="26"/>
        </w:rPr>
        <w:t>Повестка дня внеочередного шестьдесят второго засед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а депутатов Шебекинского муниципальн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  <w:gridCol w:w="5325"/>
      </w:tblGrid>
      <w:tr>
        <w:trPr/>
        <w:tc>
          <w:tcPr>
            <w:tcW w:w="9855" w:type="dxa"/>
            <w:tcBorders/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0"/>
              <w:gridCol w:w="4859"/>
            </w:tblGrid>
            <w:tr>
              <w:trPr/>
              <w:tc>
                <w:tcPr>
                  <w:tcW w:w="47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560" w:leader="none"/>
                      <w:tab w:val="center" w:pos="2349" w:leader="none"/>
                    </w:tabs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Шебекино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sz w:val="26"/>
                      <w:szCs w:val="26"/>
                    </w:rPr>
                    <w:t>зал заседаний администрации Шебекинского муниципального округа</w:t>
                  </w:r>
                </w:p>
              </w:tc>
              <w:tc>
                <w:tcPr>
                  <w:tcW w:w="485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6"/>
                      <w:szCs w:val="26"/>
                    </w:rPr>
                    <w:t>10 июня 2025 года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6"/>
                      <w:szCs w:val="26"/>
                    </w:rPr>
                    <w:t>(вторник)</w:t>
                  </w:r>
                </w:p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:00 часов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25" w:type="dxa"/>
            <w:tcBorders/>
          </w:tcPr>
          <w:tbl>
            <w:tblPr>
              <w:tblW w:w="51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9"/>
            </w:tblGrid>
            <w:tr>
              <w:trPr/>
              <w:tc>
                <w:tcPr>
                  <w:tcW w:w="5109" w:type="dxa"/>
                  <w:tcBorders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 июня 2024 года</w:t>
                  </w:r>
                </w:p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(четверг)</w:t>
                  </w:r>
                </w:p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:00 часов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. О внесении изменений в решение Совета депутатов Шебекинского муниципального округа от 25 декабря 2024 года № 104 «О бюджете Шебекинского муниципального округа на 2025 год и на плановый период 2026 и 2027 годов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 дополнительных мерах социальной поддержки ветеранов боевых действий в 2025 году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 внесении изменений в решение Совета депутатов Шебекинского городского округа от 30 июня 2023 года № 47 «О пенсионном обеспечении лиц, замещавших муниципальные должности Шебекинского городского округа, и лиц, замещавших должности муниципальной службы Шебекинского городского округа»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О внесении изменений в решение Совета депутатов Шебекинского городского округа от 29 апреля 2021 года № 19 «Об утверждении местных нормативов градостроительного проектирования Шебекинского городского округа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5. Разное.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454" w:top="9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Знак Знак3"/>
    <w:qFormat/>
    <w:rPr>
      <w:b/>
      <w:bCs/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240" w:after="420"/>
      <w:jc w:val="center"/>
    </w:pPr>
    <w:rPr>
      <w:b/>
      <w:bCs/>
      <w:sz w:val="26"/>
      <w:szCs w:val="26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1:27:00Z</dcterms:created>
  <dc:creator>Тарасова</dc:creator>
  <dc:description/>
  <cp:keywords/>
  <dc:language>en-US</dc:language>
  <cp:lastModifiedBy>Zolotareva</cp:lastModifiedBy>
  <cp:lastPrinted>2025-04-21T09:30:00Z</cp:lastPrinted>
  <dcterms:modified xsi:type="dcterms:W3CDTF">2025-06-06T09:21:00Z</dcterms:modified>
  <cp:revision>9</cp:revision>
  <dc:subject/>
  <dc:title/>
</cp:coreProperties>
</file>