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___» _____________ 20___ г.  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  <w:br/>
        <w:t>в отдельные решения Совета депутатов Шебекинского городского округа</w:t>
      </w:r>
    </w:p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рассмотрев предложение Шебекинской межрайонной прокуратуры от 27 февраля 2025 года, и в целях приведения нормативных правовых актов Шебекинского муниципального округа в соответствие действующему законодательству, Совет депутатов Шебекинского муниципального округа решил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решение Совета депутатов Шебекинского городского округа </w:t>
        <w:br/>
        <w:t>от 25 ноября 2021 года № 86 «Об утверждении Положения о муниципальном жилищном контроле на территории Шебекинского городского округа» (далее – реш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 xml:space="preserve">название реш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я о муниципальном жилищном контроле на территории 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в пункте 1 решения слова «Шебекинского городского округа» заменить словами «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в приложении к решению слова «Шебекинского городского округа» заменить словами «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пункт 3.2 Положения </w:t>
      </w:r>
      <w:r>
        <w:rPr>
          <w:rFonts w:cs="Times New Roman" w:ascii="Times New Roman" w:hAnsi="Times New Roman"/>
          <w:sz w:val="26"/>
          <w:szCs w:val="26"/>
        </w:rPr>
        <w:t>о муниципальном жилищном контроле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, утвержденного решением, 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4) профилактический визит.»;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Положение </w:t>
      </w:r>
      <w:r>
        <w:rPr>
          <w:rFonts w:cs="Times New Roman" w:ascii="Times New Roman" w:hAnsi="Times New Roman"/>
          <w:sz w:val="26"/>
          <w:szCs w:val="26"/>
        </w:rPr>
        <w:t>о муниципальном жилищном контроле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, утвержденное решением, дополнить пунктом 3.6 следующего содержа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6. Профилактический визи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6.1. Профилактический</w:t>
      </w:r>
      <w:r>
        <w:rPr>
          <w:rFonts w:cs="Times New Roman" w:ascii="Times New Roman" w:hAnsi="Times New Roman"/>
          <w:sz w:val="26"/>
          <w:szCs w:val="26"/>
        </w:rPr>
        <w:t xml:space="preserve">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 или мобильного приложения «Инспектор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филактического визита </w:t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 xml:space="preserve">должностными лицами, уполномоченными осуществлять муниципальный жилищный контроль, </w:t>
      </w:r>
      <w:r>
        <w:rPr>
          <w:rFonts w:cs="Times New Roman" w:ascii="Times New Roman" w:hAnsi="Times New Roman"/>
          <w:sz w:val="26"/>
          <w:szCs w:val="26"/>
        </w:rPr>
        <w:t xml:space="preserve">осуществляется информирование контролируемого лица 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пунктом 2 статьи 52 Федерального закона от 31 июля 2020 года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6"/>
          <w:szCs w:val="26"/>
        </w:rPr>
        <w:t>, а также сбор сведений, необходимых для анализа и учета объектов контроля,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обходимых для отнесения объектов контроля к категориям риска, проводится оценка уровня соблюдения контролируемым лицом обязательных требований, установленных настоящим Положением, или если иное не установлено федеральными закон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Профилактический визит проводится по инициативе орг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жилищного контроля (обязательный профилактический визит) или по инициативе контролируем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ый профилактический визит осуществляется в соответствии со статьей 52.1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оведении обязательного профилактического визита контролируемое лицо уведомляется не позднее, чем за 5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й визит по инициативе контролируемого лица осуществляется с учетом требований статьи 52.2 Федерального закона от 31 июля 2020 года № 248-ФЗ «О государственном контроле (надзоре) и муниципальном контроле в Российской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Периодичность профилактического визита в отношении объекта контроля, отнесенных к определенным категориям риска, устанавливается соразмерно рискам причинения вреда (ущерба) с учетом требований, предусмотренных частью 2 статьи 25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4. Отказ контролируемого лица от проведения обязательного профилактического визита не допускается. В случае уклонения контролируемого лица от его проведения в отношении него может быть организовано контрольное (надзорное) мероприятие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5. В рамках обязательного профилактического визита инспектор при необходимости проводит осмотр, истребование необходимых документов, отбор проб (образцов), инструментальное обследование, испытание, экспертизу.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6. Срок проведения обязательного профилактического визита не должен превышать 10 рабочих дней и может быть продлен на срок, необходимый для проведения экспертизы, испытаний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7. По окончании обязательного профилактического визита составляется акт. В случае выявления нарушений обязательных требований, если они не были устранены до окончания профилактического мероприятия, контролируемому лицу выдается предписание.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нкт 6.1. Положения </w:t>
      </w:r>
      <w:r>
        <w:rPr>
          <w:rFonts w:cs="Times New Roman" w:ascii="Times New Roman" w:hAnsi="Times New Roman"/>
          <w:sz w:val="26"/>
          <w:szCs w:val="26"/>
        </w:rPr>
        <w:t>о муниципальном жилищном контроле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го решением, дополнить подпунктами 4 и 5 следующего содержания: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4) на случаи проведения профилактических визитов;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б отказе в проведении обязательных профилактических визитов по заявлениям контролируемых лиц.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нкт 6.15 Положения </w:t>
      </w:r>
      <w:r>
        <w:rPr>
          <w:rFonts w:cs="Times New Roman" w:ascii="Times New Roman" w:hAnsi="Times New Roman"/>
          <w:sz w:val="26"/>
          <w:szCs w:val="26"/>
        </w:rPr>
        <w:t>о муниципальном жилищном контроле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го решением,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6.15. Жалоба подлежит рассмотрению в течение 15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нести в решение Совета депутатов Шебекинского городского округа </w:t>
        <w:br/>
        <w:t>от 23 декабря 2021 года № 106 «Об утверждении Положения о муниципальном контроле на автомобильном транспорте и в дорожном хозяйстве в границах населенных пунктов Шебекинского городского округа» (далее – реш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название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оложения о муниципальном контроле на автомобильном транспорте и в дорожном хозяйстве в границах населенных пунктов 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в пунктах 1 и 4 решения слова «Шебекинского городского округа» заменить словами «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в приложении к решению слова «Шебекинского городского округа» заменить словами «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абзац третий пункта 2.11 Положения о муниципальном контроле на автомобильном транспорте и в дорожном хозяйстве в границах населенных пунктов Шебекинского муниципального округа, утвержденного решением,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оложение о муниципальном контроле на автомобильном транспорте и в дорожном хозяйстве в границах населенных пунктов Шебекинского муниципального округа, утвержденное решением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ь </w:t>
      </w:r>
      <w:r>
        <w:rPr>
          <w:rFonts w:cs="Times New Roman" w:ascii="Times New Roman" w:hAnsi="Times New Roman"/>
          <w:sz w:val="26"/>
          <w:szCs w:val="26"/>
        </w:rPr>
        <w:t>пунктам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1.1-2.11.6.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1.1. Профилактический визит проводится по инициативе орг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жилищного контроля (обязательный профилактический визит) или по инициативе контролируем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ый профилактический визит осуществляется в соответствии со статьей 52.1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оведении обязательного профилактического визита контролируемое лицо уведомляется не позднее, чем за 5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й визит по инициативе контролируемого лица осуществляется с учетом требований статьи 52.2 Федерального закона от 31.07.2020 № 248-ФЗ «О государственном контроле (надзоре) и муниципальном контроле в Российской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2. Периодичность профилактического визита в отношении объекта контроля, отнесенных к определенным категориям риска, устанавливается соразмерно рискам причинения вреда (ущерба) с учетом требований, предусмотренных частью 2 статьи 25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3. Отказ контролируемого лица от проведения обязательного профилактического визита не допускается. В случае уклонения контролируемого лица от его проведения в отношении него может быть организовано контрольное (надзорное) мероприятие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.4. В рамках  обязательного профилактического визита инспектор при необходимости проводит осмотр, истребование необходимых документов, отбор проб (образцов), инструментальное обследование, испытание, экспертизу.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5. Срок проведения обязательного профилактического визита не должен превышать 10 рабочих дней и может быть продлен на срок, необходимый для проведения экспертизы, испытаний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6. По окончании обязательного профилактического визита составляется акт. В случае выявления нарушений обязательных требований, если они не были устранены до окончания профилактического мероприятия, контролируемому лицу выдается предписание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ункт 4.2. </w:t>
      </w:r>
      <w:r>
        <w:rPr>
          <w:rFonts w:cs="Times New Roman" w:ascii="Times New Roman" w:hAnsi="Times New Roman"/>
          <w:sz w:val="26"/>
          <w:szCs w:val="26"/>
        </w:rPr>
        <w:t xml:space="preserve">Положения о муниципальном контроле на автомобильном транспорте и в дорожном хозяйстве в границах населенных пунктов Шебекинского муниципального округа, утвержденного решением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ь подпунктами 4 и 5 следующего содержания: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4) на случаи проведения профилактических визитов;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б отказе в проведении обязательных профилактических визитов по заявлениям контролируемых лиц.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унк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4.6 </w:t>
      </w:r>
      <w:r>
        <w:rPr>
          <w:rFonts w:cs="Times New Roman" w:ascii="Times New Roman" w:hAnsi="Times New Roman"/>
          <w:sz w:val="26"/>
          <w:szCs w:val="26"/>
        </w:rPr>
        <w:t xml:space="preserve">Положения о муниципальном контроле на автомобильном транспорте и в дорожном хозяйстве в границах населенных пунктов Шебекинского муниципального округа, утвержденного решением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4.6. Жалоба подлежит рассмотрению в течение 15 рабочих дней со дня ее регистрации.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шение Совета депутатов Шебекинского городского округа /</w:t>
        <w:br/>
        <w:t xml:space="preserve">от 23 декабря 2021 года № 107 «Об утверждении Положения о муниципальном контроле в сфере благоустройства на территории Шебекинского городского округа» </w:t>
      </w:r>
      <w:r>
        <w:rPr>
          <w:rFonts w:cs="Times New Roman" w:ascii="Times New Roman" w:hAnsi="Times New Roman"/>
          <w:sz w:val="26"/>
          <w:szCs w:val="26"/>
        </w:rPr>
        <w:t xml:space="preserve">(далее – решение) 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звание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оложения о муниципальном контроле в сфере благоустройства на территории Шебекин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в пунктах 1 и 4 решения слова «Шебекинского городского округа» заменить словами «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в приложении к решению слова «Шебекинского городского округа» заменить словами «Шебекинского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ункт 3.1 Положения о муниципальном контроле в сфере благоустройства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го решением, </w:t>
      </w:r>
      <w:r>
        <w:rPr>
          <w:rFonts w:cs="Times New Roman" w:ascii="Times New Roman" w:hAnsi="Times New Roman"/>
          <w:sz w:val="26"/>
          <w:szCs w:val="26"/>
        </w:rPr>
        <w:t>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4) профилактический визит.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ложение о муниципальном контроле в сфере благоустройства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, утвержденное решением,</w:t>
      </w:r>
      <w:r>
        <w:rPr>
          <w:rFonts w:cs="Times New Roman" w:ascii="Times New Roman" w:hAnsi="Times New Roman"/>
          <w:sz w:val="26"/>
          <w:szCs w:val="26"/>
        </w:rPr>
        <w:t xml:space="preserve"> дополнить пунктом 3.1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1. Профилактический визи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1.1. Профилактический</w:t>
      </w:r>
      <w:r>
        <w:rPr>
          <w:rFonts w:cs="Times New Roman" w:ascii="Times New Roman" w:hAnsi="Times New Roman"/>
          <w:sz w:val="26"/>
          <w:szCs w:val="26"/>
        </w:rPr>
        <w:t xml:space="preserve">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 или мобильного приложения «Инспектор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филактического визита </w:t>
      </w: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 xml:space="preserve">должностными лицами, уполномоченными осуществлять муниципальный контроль, </w:t>
      </w:r>
      <w:r>
        <w:rPr>
          <w:rFonts w:cs="Times New Roman" w:ascii="Times New Roman" w:hAnsi="Times New Roman"/>
          <w:sz w:val="26"/>
          <w:szCs w:val="26"/>
        </w:rPr>
        <w:t xml:space="preserve">осуществляется информирование контролируемого лица 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пунктом 2 статьи 52 Федерального закона от 31 июля 2020 года 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6"/>
          <w:szCs w:val="26"/>
        </w:rPr>
        <w:t>, а также сбор сведений, необходимых для анализа и учета объектов контроля,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обходимых для отнесения объектов контроля к категориям риска, проводится оценка уровня соблюдения контролируемым лицом обязательных требований, установленных настоящим Положением, или если иное не установлено федеральными закон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2. Профилактический визит проводится по инициативе орга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контроля (обязательный профилактический визит) или по инициативе контролируем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ый профилактический визит осуществляется в соответствии со статьей 52.1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оведении обязательного профилактического визита контролируемое лицо уведомляется не позднее, чем за 5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й визит по инициативе контролируемого лица осуществляется с учетом требований статьи 52.2 Федерального закона от 31 июля 2020 года № 248-ФЗ «О государственном контроле (надзоре) и муниципальном контроле в Российской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3. Периодичность профилактического визита в отношении объекта контроля, отнесенных к определенным категориям риска, устанавливается соразмерно рискам причинения вреда (ущерба) с учетом требований, предусмотренных частью 2 статьи 25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4. Отказ контролируемого лица от проведения обязательного профилактического визита не допускается. В случае уклонения контролируемого лица от его проведения в отношении него может быть организовано контрольное (надзорное) мероприятие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1.5. В рамках  обязательного профилактического визита инспектор при необходимости проводит осмотр, истребование необходимых документов, отбор проб (образцов), инструментальное обследование, испытание, экспертизу.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6. Срок проведения обязательного профилактического визита не должен превышать 10 рабочих дней и может быть продлен на срок, необходимый для проведения экспертизы, испытаний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7. По окончании обязательного профилактического визита составляется акт. В случае выявления нарушений обязательных требований, если они не были устранены до окончания профилактического мероприятия, контролируемому лицу выдается предписание.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ункт 6.3. </w:t>
      </w:r>
      <w:r>
        <w:rPr>
          <w:rFonts w:cs="Times New Roman" w:ascii="Times New Roman" w:hAnsi="Times New Roman"/>
          <w:sz w:val="26"/>
          <w:szCs w:val="26"/>
        </w:rPr>
        <w:t>Положения о муниципальном контроле в сфере благоустройства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, утвержденного решением,</w:t>
      </w:r>
      <w:r>
        <w:rPr>
          <w:rFonts w:cs="Times New Roman" w:ascii="Times New Roman" w:hAnsi="Times New Roman"/>
          <w:sz w:val="26"/>
          <w:szCs w:val="26"/>
        </w:rPr>
        <w:t xml:space="preserve"> дополнить </w:t>
      </w:r>
      <w:r>
        <w:rPr>
          <w:rFonts w:cs="Times New Roman" w:ascii="Times New Roman" w:hAnsi="Times New Roman"/>
          <w:color w:val="000000"/>
          <w:sz w:val="26"/>
          <w:szCs w:val="26"/>
        </w:rPr>
        <w:t>подпунктами 4 и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4) на случаи проведения профилактических визитов;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об отказе в проведении </w:t>
      </w:r>
      <w:r>
        <w:rPr>
          <w:rFonts w:cs="Times New Roman" w:ascii="Times New Roman" w:hAnsi="Times New Roman"/>
          <w:sz w:val="26"/>
          <w:szCs w:val="26"/>
        </w:rPr>
        <w:t>обязательных профилактических визитов по заявлениям контролируемых лиц.»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ункт 6.8 Положения о муниципальном контроле в сфере благоустройства на территории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го решением,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6.8. </w:t>
      </w:r>
      <w:r>
        <w:rPr>
          <w:rFonts w:cs="Times New Roman" w:ascii="Times New Roman" w:hAnsi="Times New Roman"/>
          <w:sz w:val="26"/>
          <w:szCs w:val="26"/>
        </w:rPr>
        <w:t>Жалоба подлежит рассмотрению в течение 15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gosuslugi.ru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 (Ахунджанов Е.А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91" w:before="0" w:after="1080"/>
    </w:pPr>
    <w:rPr>
      <w:rFonts w:ascii="Times New Roman" w:hAnsi="Times New Roman" w:eastAsia="Times New Roman" w:cs="Times New Roman"/>
      <w:kern w:val="2"/>
      <w:sz w:val="28"/>
      <w:szCs w:val="2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21:00Z</dcterms:created>
  <dc:creator>Черкашин Николай</dc:creator>
  <dc:description/>
  <cp:keywords/>
  <dc:language>en-US</dc:language>
  <cp:lastModifiedBy>Черкашин</cp:lastModifiedBy>
  <cp:lastPrinted>2025-04-10T17:05:00Z</cp:lastPrinted>
  <dcterms:modified xsi:type="dcterms:W3CDTF">2025-04-11T07:31:00Z</dcterms:modified>
  <cp:revision>11</cp:revision>
  <dc:subject/>
  <dc:title>проект</dc:title>
</cp:coreProperties>
</file>