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053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____ 2025 г.                                                                                      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тчете главы администрации Шебекинского муниципального округа о результатах деятельности администрации Шебекинского муниципального округа за 2024 год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</w:t>
        <w:br/>
        <w:t>«Об общих принципах организации местного самоуправления в Российской Федерации», Уставом Шебекинского муниципального округа, Совет депутатов Шебекинского муниципального округ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Отчет главы администрации Шебекинского муниципального округа о результатах деятельности администрации Шебекинского муниципального округа за 2024 год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 момента его принят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 - телекоммуникационной сети «Интернет» www.shebekinskoe-r31.gosweb.gosuslugi.ru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решения возложить на председателя Совета депутатов Шебекинского муниципального округа (Светличный А.Т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6"/>
          <w:szCs w:val="26"/>
        </w:rPr>
        <w:t>Шебекинского муниципального округа</w:t>
        <w:tab/>
        <w:tab/>
        <w:tab/>
        <w:tab/>
        <w:tab/>
        <w:t>А.Т. Светличный</w:t>
      </w:r>
    </w:p>
    <w:p>
      <w:pPr>
        <w:pStyle w:val="ConsPlusNormal"/>
        <w:numPr>
          <w:ilvl w:val="0"/>
          <w:numId w:val="0"/>
        </w:numPr>
        <w:ind w:left="70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i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5:00Z</dcterms:created>
  <dc:creator>Гундарова Н.Г</dc:creator>
  <dc:description/>
  <dc:language>en-US</dc:language>
  <cp:lastModifiedBy>Черкашин</cp:lastModifiedBy>
  <cp:lastPrinted>2019-01-10T17:58:00Z</cp:lastPrinted>
  <dcterms:modified xsi:type="dcterms:W3CDTF">2025-04-11T06:17:00Z</dcterms:modified>
  <cp:revision>3</cp:revision>
  <dc:subject/>
  <dc:title/>
</cp:coreProperties>
</file>