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/>
      </w:pPr>
      <w:r>
        <w:rPr>
          <w:sz w:val="26"/>
          <w:szCs w:val="26"/>
        </w:rPr>
        <w:t>__________________</w:t>
      </w:r>
      <w:r>
        <w:rPr>
          <w:b/>
          <w:sz w:val="26"/>
          <w:szCs w:val="26"/>
        </w:rPr>
        <w:t xml:space="preserve"> А.Т. Светличный</w:t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/>
      </w:pPr>
      <w:r>
        <w:rPr>
          <w:sz w:val="26"/>
          <w:szCs w:val="26"/>
        </w:rPr>
        <w:t>14 апреля 202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6"/>
          <w:szCs w:val="26"/>
        </w:rPr>
        <w:t>Повестка дня очередного шестьдесят первого засе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Шебек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10105"/>
      </w:tblGrid>
      <w:tr>
        <w:trPr/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510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  <w:tab w:val="center" w:pos="2349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Шебекино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зал заседаний администрации Шебекинского муниципального округа</w:t>
                  </w:r>
                </w:p>
              </w:tc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24 апреля 2025 года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тверг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510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Шебекинский район,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Кошлаково, ул. Островского, д. 19</w:t>
                  </w:r>
                </w:p>
              </w:tc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 июня 2024 года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тверг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Отчет главы администрации Шебекинского муниципального округа о результатах деятельности администрации Шебекинского муниципального округа за 2024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 утверждении отчета об исполнении бюджета Шебекинского городского округа за 2024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Об итогах исполнения местного бюджета и </w:t>
      </w:r>
      <w:r>
        <w:rPr>
          <w:sz w:val="26"/>
          <w:szCs w:val="26"/>
        </w:rPr>
        <w:t>стратегии социально-экономического развития Шебекинского муниципального округа за 1 квартал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О внесении изменений в решение Совета депутатов Шебекинского городского округа от 26 ноября 2018 года № 50 «О Реестре должностей муниципальной службы в Шебекинском муниципальном округе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 внесении изменений в решение Совета депутатов Шебекинского городского округа от 26 ноября 2018 года № 51 «Об оплате труда муниципальных служащих Шебекинского муниципального округ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О предложении принять имуществ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 внесении изменений в отдельные решения Совета депутатов Шебекинского городского округа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  <w:lang w:eastAsia="zh-CN"/>
        </w:rPr>
      </w:pPr>
      <w:r>
        <w:rPr>
          <w:bCs/>
          <w:color w:val="000000"/>
          <w:sz w:val="26"/>
          <w:szCs w:val="26"/>
          <w:lang w:eastAsia="zh-CN"/>
        </w:rPr>
        <w:t>8. Об утверждении Положения о муниципальном лесном контроле на территории Шебекинского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9. О внесении изменений в Устав Шебекинского муниципальн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Об установлении границ территориального общественного самоуправления «Берез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. Отчет начальника отдела Министерства внутренних дел России «Шебекинский» об итогах </w:t>
      </w:r>
      <w:r>
        <w:rPr>
          <w:color w:val="000000"/>
          <w:sz w:val="26"/>
          <w:szCs w:val="26"/>
        </w:rPr>
        <w:t xml:space="preserve">оперативно-служебной деятельности </w:t>
      </w:r>
      <w:r>
        <w:rPr>
          <w:sz w:val="26"/>
          <w:szCs w:val="26"/>
        </w:rPr>
        <w:t>отдела Министерства внутренних дел России «Шебекинский»</w:t>
      </w:r>
      <w:r>
        <w:rPr>
          <w:color w:val="000000"/>
          <w:sz w:val="26"/>
          <w:szCs w:val="26"/>
        </w:rPr>
        <w:t xml:space="preserve"> за 2024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2. Разно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нак Знак3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7:00Z</dcterms:created>
  <dc:creator>Тарасова</dc:creator>
  <dc:description/>
  <dc:language>en-US</dc:language>
  <cp:lastModifiedBy>Черкашин</cp:lastModifiedBy>
  <cp:lastPrinted>2025-04-14T14:38:00Z</cp:lastPrinted>
  <dcterms:modified xsi:type="dcterms:W3CDTF">2025-04-14T11:38:00Z</dcterms:modified>
  <cp:revision>3</cp:revision>
  <dc:subject/>
  <dc:title/>
</cp:coreProperties>
</file>